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19 Avril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25 Avril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17</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JEAN-MICHEL SUPER CARIBO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NINJAGO LE SOULEVEMENT DES DRAGON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LE TOUR DU MONDE EN 80 JOURS </w:t>
      </w:r>
    </w:p>
    <w:p>
      <w:pPr>
        <w:pStyle w:val="Normal"/>
        <w:rPr/>
      </w:pPr>
      <w:r>
        <w:rPr/>
        <w:t xml:space="preserve">                                                                                                                                                   </w:t>
      </w:r>
      <w:r>
        <w:rPr/>
        <w:t>Jeune ouistiti aux rêves d'explorateur - bien que surprotégé par une mère poule - Passepartout croise la route de Phileas Frogg, une grenouille téméraire et facétieuse. Cette dernière, alléchée par une cagnotte de plus de 10 millions de palourdes, entreprend de relever le défi fou de faire le tour du monde en moins de 80 jours ! Passepartout y voit l'opportunité de sa vie et ne tarde pas à convaincre Phileas de l'accompagner dans sa folle tentative... C'était sans prévoir que l'inspecteur Fix, une gerbille mal lunée, n'aurait qu'une obsession : arrêter Phileas qu'elle pense coupable du casse de la banqu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 xml:space="preserve">LES PLUS BELLES HISTOIRES DE QUENTIN BLAKE </w:t>
      </w:r>
    </w:p>
    <w:p>
      <w:pPr>
        <w:pStyle w:val="Normal"/>
        <w:keepNext w:val="true"/>
        <w:keepLines/>
        <w:ind w:left="17" w:hanging="0"/>
        <w:rPr>
          <w:b/>
          <w:b/>
        </w:rPr>
      </w:pPr>
      <w:r>
        <w:rPr>
          <w:b/>
          <w:lang w:val="en-US" w:eastAsia="en-US"/>
        </w:rPr>
        <w:t>Petit chou</w:t>
      </w:r>
    </w:p>
    <w:p>
      <w:pPr>
        <w:pStyle w:val="Normal"/>
        <w:rPr/>
      </w:pPr>
      <w:r>
        <w:rPr/>
        <w:t xml:space="preserve">                                                                                                                                                   </w:t>
      </w:r>
      <w:r>
        <w:rPr/>
        <w:t xml:space="preserve">Angèle Duboulard découvre un petit oiseau abandonné qu'elle gâte avec soin (et de délicieux gâteaux). Auguste grandit de plus en plus. Finira-t-il par « quitter le nid »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HANGER DE FOURNISSEUR D'ENERGIE ELECTRIQUE : FAIRE LE MEILLEUR CHOIX</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A PETITE BANDE </w:t>
      </w:r>
    </w:p>
    <w:p>
      <w:pPr>
        <w:pStyle w:val="Normal"/>
        <w:keepNext w:val="true"/>
        <w:keepLines/>
        <w:ind w:left="17" w:hanging="0"/>
        <w:rPr>
          <w:b/>
          <w:b/>
        </w:rPr>
      </w:pPr>
      <w:r>
        <w:rPr>
          <w:b/>
          <w:lang w:val="en-US" w:eastAsia="en-US"/>
        </w:rPr>
        <w:t>(I)</w:t>
      </w:r>
    </w:p>
    <w:p>
      <w:pPr>
        <w:pStyle w:val="Normal"/>
        <w:rPr/>
      </w:pPr>
      <w:r>
        <w:rPr/>
        <w:t xml:space="preserve">                                                                                                                                                   </w:t>
      </w:r>
      <w:r>
        <w:rPr/>
        <w:t>Un dilm de Pierre Salvadori</w:t>
        <w:br/>
        <w:br/>
        <w:t>Avec Paul Belhoste, Mathys Clodion-Gines, Aymé Medeville, Pio Marmaï</w:t>
        <w:br/>
        <w:br/>
        <w:t xml:space="preserve">La petite bande, c’est Cat, Fouad, Antoine et Sami, quatre collégiens de 12 ans. Par fierté et provocation, ils s’embarquent dans un projet fou : faire sauter l’usine qui pollue leur rivière depuis des années. Mais dans le groupe fraîchement formé les désaccords sont fréquents et les votes à égalité paralysent constamment l’action. Pour se départager, ils décident alors de faire rentrer dans leur petite bande, Aimé, un gamin rejeté et solitaire. Aussi excités qu’affolés par l’ampleur de leur mission, les cinq complices vont apprendre à vivre et à se battre ensemble dans cette aventure drôle et incertaine qui va totalement les dépasser.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RAIDERS OF THE SYMPHONY </w:t>
      </w:r>
    </w:p>
    <w:p>
      <w:pPr>
        <w:pStyle w:val="Normal"/>
        <w:rPr/>
      </w:pPr>
      <w:r>
        <w:rPr/>
        <w:t xml:space="preserve">                                                                                                                                                   </w:t>
      </w:r>
      <w:r>
        <w:rPr/>
        <w:t>Production: The Danish National Symphony Orchestra</w:t>
        <w:br/>
        <w:t>Capté en août 2023 au DR Koncerthuset</w:t>
        <w:br/>
        <w:br/>
        <w:t xml:space="preserve">Le Danish National Symphony Orchestra et le Danish National Concert Choir, sous la direction de Christian Schumann, vous invitent à (re)découvrir les grands classiques des films d'aventure. D'Indiana Jones à la Momie, en passant par Lawrence d'Arabie, Jumanji, Les Goonies, Tomb Raider ou encore Uncharted, vibrez sur les plus belles compositions de John Williams, Hans Zimmer, Jerry Goldmsmith et bien d'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15</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A la manière d’un grand magazine papier, BEAU GESTE est un mix entre des rencontres passionnantes. Des rencontres en fil rouge, menées par PIERRE LESCURE dans des lieux qui font sens. Des enquêtes sur les grandes thématiques sociétales et politiques qui traversent le cinéma et des véritables immersions au coeur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5</w:t>
      </w:r>
      <w:r>
        <w:rPr>
          <w:b/>
          <w:lang w:val="en-US"/>
        </w:rPr>
        <w:tab/>
        <w:tab/>
        <w:tab/>
        <w:tab/>
        <w:tab/>
        <w:tab/>
      </w:r>
    </w:p>
    <w:p>
      <w:pPr>
        <w:pStyle w:val="Normal"/>
        <w:keepNext w:val="true"/>
        <w:keepLines/>
        <w:ind w:left="17" w:hanging="0"/>
        <w:rPr>
          <w:b/>
          <w:b/>
          <w:lang w:val="en-US"/>
        </w:rPr>
      </w:pPr>
      <w:r>
        <w:rPr>
          <w:b/>
          <w:lang w:val="en-US" w:eastAsia="en-US"/>
        </w:rPr>
        <w:t xml:space="preserve">THE ONE MAN SHOW - BOODER </w:t>
      </w:r>
    </w:p>
    <w:p>
      <w:pPr>
        <w:pStyle w:val="Normal"/>
        <w:keepNext w:val="true"/>
        <w:keepLines/>
        <w:ind w:left="17" w:hanging="0"/>
        <w:rPr>
          <w:b/>
          <w:b/>
          <w:lang w:val="en-US"/>
        </w:rPr>
      </w:pPr>
      <w:r>
        <w:rPr>
          <w:b/>
          <w:lang w:val="en-US" w:eastAsia="en-US"/>
        </w:rPr>
        <w:t>(reprise)</w:t>
      </w:r>
    </w:p>
    <w:p>
      <w:pPr>
        <w:pStyle w:val="Normal"/>
        <w:rPr/>
      </w:pPr>
      <w:r>
        <w:rPr>
          <w:lang w:val="en-US"/>
        </w:rPr>
        <w:t xml:space="preserve">                                                                                                                                                   </w:t>
      </w:r>
      <w:r>
        <w:rPr/>
        <w:t>Produit par Letis Hugon-Gennari</w:t>
        <w:br/>
        <w:t>Réalisation: Nicolas- Pierre Morin</w:t>
        <w:br/>
        <w:br/>
        <w:t>Lui, c’est Booder, tout un univers : Une tête, une boule d’énergie et une vraie lyrique. En passant par sa scolarité, son immeuble, ses copains, sa famille et les meufs, c’est avec justesse qu’il nous raconte comment il vit dans cette société de « Beaux Gosses ».</w:t>
        <w:br/>
        <w:br/>
        <w:t xml:space="preserve">A travers ses aventures et ses galères, vous allez découvrir, en exclusivité pour la 1ère fois en télévision son premier spectacle intitulé « The One Man Show » enregistré au Théâtre du Gymnase à Paris dans lequel il nous retrace l’itinéraire d’un enfant pas comme les 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LES ESTIVALES DE CULTUREBOX 2023  </w:t>
      </w:r>
    </w:p>
    <w:p>
      <w:pPr>
        <w:pStyle w:val="Normal"/>
        <w:keepNext w:val="true"/>
        <w:keepLines/>
        <w:ind w:left="17" w:hanging="0"/>
        <w:rPr>
          <w:b/>
          <w:b/>
        </w:rPr>
      </w:pPr>
      <w:r>
        <w:rPr>
          <w:b/>
          <w:lang w:val="en-US" w:eastAsia="en-US"/>
        </w:rPr>
        <w:t>FRANGLISH</w:t>
      </w:r>
    </w:p>
    <w:p>
      <w:pPr>
        <w:pStyle w:val="Normal"/>
        <w:keepNext w:val="true"/>
        <w:keepLines/>
        <w:ind w:left="17" w:hanging="0"/>
        <w:rPr>
          <w:b/>
          <w:b/>
        </w:rPr>
      </w:pPr>
      <w:r>
        <w:rPr>
          <w:b/>
          <w:lang w:val="en-US" w:eastAsia="en-US"/>
        </w:rPr>
        <w:t>(reprise)</w:t>
      </w:r>
    </w:p>
    <w:p>
      <w:pPr>
        <w:pStyle w:val="Normal"/>
        <w:rPr/>
      </w:pPr>
      <w:r>
        <w:rPr/>
        <w:t xml:space="preserve">                                                                                                                                                   </w:t>
      </w:r>
      <w:r>
        <w:rPr/>
        <w:t>Les estivales de Culturebox sont de retour pour trois soirées et six concerts avec le meilleur de la scène française !</w:t>
        <w:br/>
        <w:t>France Télévisions investit le domaine d'O à Montpellier pour célébrer tous les genres musicaux en live avec le public. Pour cette deuxième soirée, nous retrouvons sur scène Lartiste et Franglish.</w:t>
        <w:br/>
        <w:br/>
        <w:t>Le programme de ce concert s'articule autour du dernier album, Glish, paru en octobre 2022 et de l'EP intitulé Mood 3, qu'il vient juste de sortir, un EP sous forme de réédition de l'album Glish.</w:t>
        <w:br/>
        <w:br/>
        <w:t xml:space="preserve">Ce concert de Franglish début juillet, dans l'amphithéâtre d'O à Montpellier, sera très certainement un grand spectacle parce que c'est sur scène, avec sa vibe et ses gimmicks, que Franglish montre toute l'étendue de son talent. Surnommé le "Chris Brown" français, ce rappeur a pour habitude de transformer ses concerts en show à l'américaine en misant sur la danse et une scénographie millimétrée de qualité. Son nom, Franglish, lui vient de son habitude à mélanger le français et l'anglais dans ses chansons. "Quand j'ai commencé la musique (…), les gens de mon quartier m'appelaient le franglais. J'ai bien aimé et je me suis dit pourquoi pas Franglish…".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KERY JAMES</w:t>
      </w:r>
    </w:p>
    <w:p>
      <w:pPr>
        <w:pStyle w:val="Normal"/>
        <w:rPr/>
      </w:pPr>
      <w:r>
        <w:rPr/>
        <w:t xml:space="preserve">                                                                                                                                                   </w:t>
      </w:r>
      <w:r>
        <w:rPr/>
        <w:t>Présenté par Oumar Diawara</w:t>
        <w:br/>
        <w:br/>
        <w:t xml:space="preserve">Oumar a rencontré Baptiste Lecaplain : jouer dans des scènes ouvertes et des rap battles, (continuer à) devenir adulte, avoir des modèles - et en être u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Mission info</w:t>
      </w:r>
    </w:p>
    <w:p>
      <w:pPr>
        <w:pStyle w:val="Normal"/>
        <w:rPr/>
      </w:pPr>
      <w:r>
        <w:rPr/>
        <w:t xml:space="preserve">                                                                                                                                                   </w:t>
      </w:r>
      <w:r>
        <w:rPr/>
        <w:t xml:space="preserve">Emission d'actualités qui s'adresse aux enfants de 7 à 11 a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JEAN-MICHEL SUPER CARIBO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SCOOBY-DOO ET LA LEGENDE DU ROI ARTHU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FB 2024 VERSION F4 - LES BONNES FEES (spéciale 35 an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Rouge ANNAELLE ET HUGO</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 xml:space="preserve">LA COMPIL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LA BIODIVERSITE EST-ELLE EN DANGER ? S5.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VIGNETTES CRTI'AIR POUR VOTRE VEHICULE : POURQUOI ET COMMENT L'OBTENI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JOYEUSES PAQUES </w:t>
      </w:r>
    </w:p>
    <w:p>
      <w:pPr>
        <w:pStyle w:val="Normal"/>
        <w:rPr/>
      </w:pPr>
      <w:r>
        <w:rPr/>
        <w:t xml:space="preserve">                                                                                                                                                   </w:t>
      </w:r>
      <w:r>
        <w:rPr/>
        <w:t>Créé par Jean Poiret</w:t>
        <w:br/>
        <w:t>Réalisé par Dominique Thiel</w:t>
        <w:br/>
        <w:br/>
        <w:t>Interprété par : Nicolas Briançon, Gwendoline Hamon</w:t>
        <w:br/>
        <w:br/>
        <w:t xml:space="preserve">Alors que son épouse s'est absentée pour le week-end de Pâques, Stéphane (Nicolas Briançon) invite une jeune femme à prendre un dernier verre chez lui. Sophie (Gwendoline Hamon), sa femme, rentre plus tôt que prévu et les surprend ensemble à une heure tardive. Dans la précipitation de ne pas se faire démasquer, il lui annonce que la belle Julie (Alice Dufour) n'est autre que sa fille issue d'une d'un précédent mariage dont il lui a caché l'existence. De là, de mensonges en inventions, avec la complicité de Julie, il brode un passé rocambolesque… au risque que la situation lui échappe complétement ! </w:t>
        <w:br/>
        <w:br/>
        <w:t xml:space="preserve">Jean Poiret signe "Joyeuses Pâques" en 1982, pièce devenue une classique de la comédie de boulevard, dont l'écriture fine permet au public d'adhérer à sa drôlerie caustique.  L'effervescence de jeu des huit comédiens et la mise en scène tourbillonnante de Nicolas Briançon emportent les spectateurs vers un grand moment de théâtre : un spectacle jubilatoire ! </w:t>
        <w:br/>
        <w:br/>
        <w:t xml:space="preserve">Capté au Théâtre Marigny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05</w:t>
      </w:r>
      <w:r>
        <w:rPr>
          <w:b/>
        </w:rPr>
        <w:tab/>
        <w:tab/>
        <w:tab/>
        <w:tab/>
        <w:tab/>
        <w:tab/>
      </w:r>
    </w:p>
    <w:p>
      <w:pPr>
        <w:pStyle w:val="Normal"/>
        <w:keepNext w:val="true"/>
        <w:keepLines/>
        <w:ind w:left="17" w:hanging="0"/>
        <w:rPr>
          <w:b/>
          <w:b/>
        </w:rPr>
      </w:pPr>
      <w:r>
        <w:rPr>
          <w:b/>
          <w:lang w:val="en-US" w:eastAsia="en-US"/>
        </w:rPr>
        <w:t xml:space="preserve">HARVEY </w:t>
      </w:r>
    </w:p>
    <w:p>
      <w:pPr>
        <w:pStyle w:val="Normal"/>
        <w:rPr/>
      </w:pPr>
      <w:r>
        <w:rPr/>
        <w:t xml:space="preserve">                                                                                                                                                   </w:t>
      </w:r>
      <w:r>
        <w:rPr/>
        <w:t>Production: Wahoo</w:t>
        <w:br/>
        <w:t>Mise en scène: Laurent Pelly</w:t>
        <w:br/>
        <w:t>Réalisation: Stéphane Lebard</w:t>
        <w:br/>
        <w:br/>
        <w:t>Avec Jacques Gamblin, Christine Brücher, Pierre Aussedat, Agathe L'Huillier, Thomas Condemine, Emmanuel Daumas, Lydie Pruvot, Katell Jan, Grégory Faive, Kevin Sinesi</w:t>
        <w:br/>
        <w:br/>
        <w:t xml:space="preserve">Elwood - Jacques Gamblin - est un doux farfelu flanqué d’un ami imaginaire, un lapin blanc d’un mètre quatre-vingt-dix qu’il appelle Harvey. Dans la maison des Simmons au confort feutré, la folie d’Elwood détraque la mécanique huilée de la société bourgeoise et de ses habitudes. Direction l’asile, en passant par des labyrinthes de quiproquos et de rebondissements hilarants dans une fresque fantastique aux décors tombés du ciel ou surgis des coulisses. Pièce iconique de Broadway depuis sa création en 1944, Prix Pulitzer pour son autrice Mary Chase, Harvey tord les codes de la comédie, mêle la cruauté et le merveilleux enfantins dans une épopée humaniste, une ode cadencée à la différenc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LES FABLES DE LA FONTAINE  </w:t>
      </w:r>
    </w:p>
    <w:p>
      <w:pPr>
        <w:pStyle w:val="Normal"/>
        <w:keepNext w:val="true"/>
        <w:keepLines/>
        <w:ind w:left="17" w:hanging="0"/>
        <w:rPr>
          <w:b/>
          <w:b/>
        </w:rPr>
      </w:pPr>
      <w:r>
        <w:rPr>
          <w:b/>
          <w:lang w:val="en-US" w:eastAsia="en-US"/>
        </w:rPr>
        <w:t>LE RAT ET L'ELEPHA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HAMMER </w:t>
      </w:r>
    </w:p>
    <w:p>
      <w:pPr>
        <w:pStyle w:val="Normal"/>
        <w:keepNext w:val="true"/>
        <w:keepLines/>
        <w:ind w:left="17" w:hanging="0"/>
        <w:rPr>
          <w:b/>
          <w:b/>
        </w:rPr>
      </w:pPr>
      <w:r>
        <w:rPr>
          <w:b/>
          <w:lang w:val="en-US" w:eastAsia="en-US"/>
        </w:rPr>
        <w:t>(reprise)</w:t>
      </w:r>
    </w:p>
    <w:p>
      <w:pPr>
        <w:pStyle w:val="Normal"/>
        <w:rPr/>
      </w:pPr>
      <w:r>
        <w:rPr/>
        <w:t xml:space="preserve">                                                                                                                                                   </w:t>
      </w:r>
      <w:r>
        <w:rPr/>
        <w:t>Un ballet de Alexander Ekman</w:t>
        <w:br/>
        <w:t>Chorégraphie, décors et lumières : Alexander Ekman</w:t>
        <w:br/>
        <w:t>Musique : Mikael Karlsson</w:t>
        <w:br/>
        <w:t>Lumières : Joakim Brink</w:t>
        <w:br/>
        <w:t>Dramaturgie : Carina Nildalen</w:t>
        <w:br/>
        <w:t>Costumes : Henrik Vibskov</w:t>
        <w:br/>
        <w:t>Une coproduction Elzévir Films, The Göteborg Opera et SVT</w:t>
        <w:br/>
        <w:t>Avec la participation de France Télévisions</w:t>
        <w:br/>
        <w:t>Et le soutien du Centre National du Cinéma et de l'Image Animée</w:t>
        <w:br/>
        <w:t>Réalisé par Tommy Pascal</w:t>
        <w:br/>
        <w:t>Enregistré à l'Opéra de Göteborg</w:t>
        <w:br/>
        <w:br/>
        <w:t>Avec les danseurs du Göteborgsoperans Danskompani</w:t>
        <w:br/>
        <w:br/>
        <w:t xml:space="preserve">Avec cette création, Alexander Ekman et ses interprètes nous emmènent de l'altruisme idéaliste des années 1960 jusqu'à la performance égotiste de notre ère numérique. </w:t>
        <w:br/>
        <w:t>Le génial chorégraphe fait voler en éclats ces conditionnements et nous offre une nouvelle fois sa vision humaniste du monde.</w:t>
        <w:br/>
        <w:br/>
        <w:t xml:space="preserve">Tous les danseurs de Göteborgsoperans Danskompani se produisent dans "Hammer" et chacun de ces 38 danseurs, originaires de plus de vingt pays, apporte son talent artistique unique. </w:t>
        <w:br/>
        <w:t>Ensemble, ils forment un ensemble créatif et dynamique qui attire les plus grands chorégraphes du monde à Göteborg pour créer des œuvres nouvelles et révolutionnaires.</w:t>
        <w:br/>
        <w:br/>
        <w:t>L'histoire :</w:t>
        <w:br/>
        <w:t xml:space="preserve">Une communauté harmonieuse partage un style de vie joyeux, épicurien et altruiste, inspiré de l'ère hippie. </w:t>
        <w:br/>
        <w:t>Mais, lentement, la communauté progresse vers l'âge moderne avec sa surveillance omniprésente.</w:t>
        <w:br/>
        <w:t>Le comportement du groupe devient de plus en plus égoïste et individualist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HOMMAGE À JEROME ROBBINS À L'OPÉRA NATIONAL DE PARIS </w:t>
      </w:r>
    </w:p>
    <w:p>
      <w:pPr>
        <w:pStyle w:val="Normal"/>
        <w:keepNext w:val="true"/>
        <w:keepLines/>
        <w:ind w:left="17" w:hanging="0"/>
        <w:rPr>
          <w:b/>
          <w:b/>
        </w:rPr>
      </w:pPr>
      <w:r>
        <w:rPr>
          <w:b/>
          <w:lang w:val="en-US" w:eastAsia="en-US"/>
        </w:rPr>
        <w:t>(reprise)</w:t>
      </w:r>
    </w:p>
    <w:p>
      <w:pPr>
        <w:pStyle w:val="Normal"/>
        <w:rPr/>
      </w:pPr>
      <w:r>
        <w:rPr/>
        <w:t xml:space="preserve">                                                                                                                                                   </w:t>
      </w:r>
      <w:r>
        <w:rPr/>
        <w:t xml:space="preserve">Ce spectacle d'exception en l'honneur de Jerome Robbins permet de réunir les oeuvres "Fancy Free", "Afternoon of a Faun", "Glass Pieces" et "A Suite of Dances" au Palais Garn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HIND CHRAIBI</w:t>
      </w:r>
    </w:p>
    <w:p>
      <w:pPr>
        <w:pStyle w:val="Normal"/>
        <w:keepNext w:val="true"/>
        <w:keepLines/>
        <w:ind w:left="17" w:hanging="0"/>
        <w:rPr>
          <w:b/>
          <w:b/>
        </w:rPr>
      </w:pPr>
      <w:r>
        <w:rPr>
          <w:b/>
          <w:lang w:val="en-US" w:eastAsia="en-US"/>
        </w:rPr>
        <w:t>(reprise)</w:t>
      </w:r>
    </w:p>
    <w:p>
      <w:pPr>
        <w:pStyle w:val="Normal"/>
        <w:rPr/>
      </w:pPr>
      <w:r>
        <w:rPr/>
        <w:t xml:space="preserve">                                                                                                                                                   </w:t>
      </w:r>
      <w:r>
        <w:rPr/>
        <w:t>Présenté par:Thibaut Rysman, Nathalie Hayter</w:t>
        <w:br/>
        <w:br/>
        <w:t>Dans sa famille, on a toujours chanté. Alors Hind Chraïbi a perpétué la tradition ! Née à Casablanca, elle a quitté le Maroc dans ses jeunes années pour venir étudier à Paris, puis s'installer à Aix-en-Provence. C’est là qu’elle s’est véritablement lancé un objectif : faire connaître au plus grand nombre la musique orientale, celle des grandes divas, de l’Égyptienne Oum Khalsoum, à la Libanaise Fairouz...</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lang w:val="en-US"/>
        </w:rPr>
        <w:tab/>
        <w:tab/>
        <w:tab/>
        <w:tab/>
        <w:tab/>
        <w:tab/>
      </w:r>
    </w:p>
    <w:p>
      <w:pPr>
        <w:pStyle w:val="Normal"/>
        <w:keepNext w:val="true"/>
        <w:keepLines/>
        <w:ind w:left="17" w:hanging="0"/>
        <w:rPr>
          <w:b/>
          <w:b/>
          <w:lang w:val="en-US"/>
        </w:rPr>
      </w:pPr>
      <w:r>
        <w:rPr>
          <w:b/>
          <w:lang w:val="en-US" w:eastAsia="en-US"/>
        </w:rPr>
        <w:t xml:space="preserve">MUSIC.BOX </w:t>
      </w:r>
    </w:p>
    <w:p>
      <w:pPr>
        <w:pStyle w:val="Normal"/>
        <w:keepNext w:val="true"/>
        <w:keepLines/>
        <w:ind w:left="17" w:hanging="0"/>
        <w:rPr>
          <w:b/>
          <w:b/>
          <w:lang w:val="en-US"/>
        </w:rPr>
      </w:pPr>
      <w:r>
        <w:rPr>
          <w:b/>
          <w:lang w:val="en-US" w:eastAsia="en-US"/>
        </w:rPr>
        <w:t>ZAR ELECTRIK</w:t>
      </w:r>
    </w:p>
    <w:p>
      <w:pPr>
        <w:pStyle w:val="Normal"/>
        <w:keepNext w:val="true"/>
        <w:keepLines/>
        <w:ind w:left="17" w:hanging="0"/>
        <w:rPr>
          <w:b/>
          <w:b/>
          <w:lang w:val="en-US"/>
        </w:rPr>
      </w:pPr>
      <w:r>
        <w:rPr>
          <w:b/>
          <w:lang w:val="en-US" w:eastAsia="en-US"/>
        </w:rPr>
        <w:t>(reprise)</w:t>
      </w:r>
    </w:p>
    <w:p>
      <w:pPr>
        <w:pStyle w:val="Normal"/>
        <w:rPr/>
      </w:pPr>
      <w:r>
        <w:rPr>
          <w:lang w:val="en-US"/>
        </w:rPr>
        <w:t xml:space="preserve">                                                                                                                                                   </w:t>
      </w:r>
      <w:r>
        <w:rPr/>
        <w:t>Présenté par: Nathalie Hayter, Adrien Gavazzi</w:t>
        <w:br/>
        <w:br/>
        <w:t xml:space="preserve">Zar Electrik, un trio franco marocain, qui offre une musique mélangée aux rythmes African électro, andalous et oriental.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ET LE FANTÔME GOURMAND</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keepNext w:val="true"/>
        <w:keepLines/>
        <w:ind w:left="17" w:hanging="0"/>
        <w:rPr>
          <w:b/>
          <w:b/>
        </w:rPr>
      </w:pPr>
      <w:r>
        <w:rPr>
          <w:b/>
          <w:lang w:val="en-US" w:eastAsia="en-US"/>
        </w:rPr>
        <w:t>LES SANGLOTS LO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KELYAN C'EST DUR DE GERER LES TENSIONS AVEC MES COPAINS E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ADE A LA FLECHE D'OR </w:t>
      </w:r>
    </w:p>
    <w:p>
      <w:pPr>
        <w:pStyle w:val="Normal"/>
        <w:keepNext w:val="true"/>
        <w:keepLines/>
        <w:ind w:left="17" w:hanging="0"/>
        <w:rPr>
          <w:b/>
          <w:b/>
        </w:rPr>
      </w:pPr>
      <w:r>
        <w:rPr>
          <w:b/>
          <w:lang w:val="en-US" w:eastAsia="en-US"/>
        </w:rPr>
        <w:t>(I)</w:t>
      </w:r>
    </w:p>
    <w:p>
      <w:pPr>
        <w:pStyle w:val="Normal"/>
        <w:rPr/>
      </w:pPr>
      <w:r>
        <w:rPr/>
        <w:t xml:space="preserve">                                                                                                                                                   </w:t>
      </w:r>
      <w:r>
        <w:rPr/>
        <w:t>Production: Sourdoreille Production, Sombrero &amp; Co</w:t>
        <w:br/>
        <w:t>Réalisation: Adeline Moreau</w:t>
        <w:br/>
        <w:br/>
        <w:t xml:space="preserve">Adé investit la Flèche d’or pour un concert privé dans une ambiance explosive. Elle présente son nouvel album "Inside Out MVMT", beaucoup plus rock que le précédent. Disposés au centre de la salle de l’ancienne gare du 20e, Adé et ses musiciens ont fait vivre un moment unique à 200 fa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CHARLOTTE CARDIN - LES VIEILLES CHARRUES 2024 </w:t>
      </w:r>
    </w:p>
    <w:p>
      <w:pPr>
        <w:pStyle w:val="Normal"/>
        <w:keepNext w:val="true"/>
        <w:keepLines/>
        <w:ind w:left="17" w:hanging="0"/>
        <w:rPr>
          <w:b/>
          <w:b/>
        </w:rPr>
      </w:pPr>
      <w:r>
        <w:rPr>
          <w:b/>
          <w:lang w:val="en-US" w:eastAsia="en-US"/>
        </w:rPr>
        <w:t>(I)</w:t>
      </w:r>
    </w:p>
    <w:p>
      <w:pPr>
        <w:pStyle w:val="Normal"/>
        <w:rPr/>
      </w:pPr>
      <w:r>
        <w:rPr/>
        <w:t xml:space="preserve">                                                                                                                                                   </w:t>
      </w:r>
      <w:r>
        <w:rPr/>
        <w:t>Production: Sourdoreille Production, Sombrero &amp; Co</w:t>
        <w:br/>
        <w:t>Réalisation: Adeline Moreau</w:t>
        <w:br/>
        <w:br/>
        <w:t xml:space="preserve">Attention frissons ! Charlotte Cardin captive par sa voix sensuelle et ses textes intimistes. La Main Girl québécoise appartient à cette trempe d’artistes dont la sincérité bouleverse. Avec sa pop-soul nappée d’électro, l’artiste enchante les grandes scènes du monde par son aura et sa sensibilité à fleur de mot. Une artiste en constante métamorphose, à suivre de près dans l’évolution de la pop contemporaine. Découvrez son concert aux Vielles Charrues 2024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5</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VALD</w:t>
      </w:r>
    </w:p>
    <w:p>
      <w:pPr>
        <w:pStyle w:val="Normal"/>
        <w:keepNext w:val="true"/>
        <w:keepLines/>
        <w:ind w:left="17" w:hanging="0"/>
        <w:rPr>
          <w:b/>
          <w:b/>
        </w:rPr>
      </w:pPr>
      <w:r>
        <w:rPr>
          <w:b/>
          <w:lang w:val="en-US" w:eastAsia="en-US"/>
        </w:rPr>
        <w:t>(I)</w:t>
      </w:r>
    </w:p>
    <w:p>
      <w:pPr>
        <w:pStyle w:val="Normal"/>
        <w:rPr/>
      </w:pPr>
      <w:r>
        <w:rPr/>
        <w:t xml:space="preserve">                                                                                                                                                   </w:t>
      </w:r>
      <w:r>
        <w:rPr/>
        <w:t>Production: Prod et Cie</w:t>
        <w:br/>
        <w:t>Animation: Fred Musa</w:t>
        <w:br/>
        <w:br/>
        <w:t xml:space="preserve">Cette semaine, Planète rap accueille l’ovni Vald. Après trois ans d'absence, l'artiste d'Aulnay-sous-Bois revient en force avec Pandemonium, un 5ème album profond et introspectif, qui signe le meilleur démarrage de l’année avec 3,5 millions de streams en 24h. </w:t>
        <w:br/>
        <w:br/>
        <w:t xml:space="preserve">Aux côtés de Fred Musa, Vald revient avec émotion sur la disparition de sa mère, sur l'aspect thérapeutique de sa musique, son amour du cinéma – et notamment Le Grand Bain, de Gilles Lellouche – , sa très courte carrière de youtubeur et son espoir de voir ce nouvel opus devenir un classique du rap frança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5</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SCH</w:t>
      </w:r>
    </w:p>
    <w:p>
      <w:pPr>
        <w:pStyle w:val="Normal"/>
        <w:rPr/>
      </w:pPr>
      <w:r>
        <w:rPr/>
        <w:t xml:space="preserve">                                                                                                                                                   </w:t>
      </w:r>
      <w:r>
        <w:rPr/>
        <w:t>Produit par Prod et Cie</w:t>
        <w:br/>
        <w:t>Animé par Fred Musa</w:t>
        <w:br/>
        <w:br/>
        <w:t>Portée par Fred Musa sur Skyrock, Planète rap est l'émission rap de référence en France.</w:t>
        <w:br/>
        <w:t>Découvrez une adaptation télé de ce format radio qui réunit des centaines de milliers d'auditeurs !</w:t>
        <w:br/>
        <w:t>Pour ce nouveau numéro, Fred Musa reçoit SCH.</w:t>
        <w:br/>
        <w:br/>
        <w:t>Parmi les nouveautés de cette saison : les chroniques des albums cultes de Geneviève Rapjeu, la séquence “Super Flow” ou l’interview “Retour vers le turfu”. Et les classiques de l’émission avec “le terrain” en immersion dans le quotidien des artistes et “le décryptage” pour mieux comprendre les codes du rap.</w:t>
        <w:br/>
        <w:br/>
        <w:t xml:space="preserve">Depuis janvier les différents formats extraits de l’émission performent sur les réseaux sociaux avec 11 millions de vu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lang w:val="en-US"/>
        </w:rPr>
        <w:tab/>
        <w:tab/>
        <w:tab/>
        <w:tab/>
        <w:tab/>
        <w:tab/>
      </w:r>
    </w:p>
    <w:p>
      <w:pPr>
        <w:pStyle w:val="Normal"/>
        <w:keepNext w:val="true"/>
        <w:keepLines/>
        <w:ind w:left="17" w:hanging="0"/>
        <w:rPr>
          <w:b/>
          <w:b/>
          <w:lang w:val="en-US"/>
        </w:rPr>
      </w:pPr>
      <w:r>
        <w:rPr>
          <w:b/>
          <w:lang w:val="en-US" w:eastAsia="en-US"/>
        </w:rPr>
        <w:t xml:space="preserve">TOP COMEDY CLUB </w:t>
      </w:r>
    </w:p>
    <w:p>
      <w:pPr>
        <w:pStyle w:val="Normal"/>
        <w:keepNext w:val="true"/>
        <w:keepLines/>
        <w:ind w:left="17" w:hanging="0"/>
        <w:rPr>
          <w:b/>
          <w:b/>
          <w:lang w:val="en-US"/>
        </w:rPr>
      </w:pPr>
      <w:r>
        <w:rPr>
          <w:b/>
          <w:lang w:val="en-US" w:eastAsia="en-US"/>
        </w:rPr>
        <w:t>LYON - LA GROOVERIE</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Kader Aoun Productions </w:t>
        <w:br/>
        <w:t>Production exécutive: Olivier Rodot</w:t>
        <w:br/>
        <w:t>Réalisation: Thierry Gautier et Sylvain Leduc</w:t>
        <w:br/>
        <w:t>Animation: Mathieu Madénian</w:t>
        <w:br/>
        <w:br/>
        <w:t>Ce programme humoristique braque les projecteurs sur une toute nouvelle génération de comiques. Il fait découvrir aux téléspectateurs différents « Comedy Club » à travers la France, permet de rencontrer des artistes émergents, d’échanger avec eux sur leur processus créatif et de partager des anecdotes.</w:t>
        <w:br/>
        <w:br/>
        <w:t xml:space="preserve">Pour cette nouvelle soirée, Mathieu Madénian nous emmène à La grooverie à Lyon. </w:t>
        <w:br/>
        <w:br/>
        <w:t>Sur scène, le public aura l'occasion de découvrir Hermann Meva, Yanisse Kebbab, Mathieu Rochet, Nassim Mellah, Julien Ville, Nawal, Manuel Salmero, Samysam, Eve TGA, Lionel Lacroute, Abdellatif Jebbari, Karim Grandecart et Kacem Delafontain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5</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22</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Kader Aoun Productions </w:t>
        <w:br/>
        <w:t>Production exécutive: Olivier Rodot</w:t>
        <w:br/>
        <w:t>Réalisation: Gautier&amp;Leduc</w:t>
        <w:br/>
        <w:br/>
        <w:t>Génération Paname, animé par Mathieu Madénian, revient à l'antenne avec un nouveau show capté à La Cigale. L'humoriste présente sa soirée de stand-up au cours de laquelle il accueille sur scène la fine fleur de l'humour français.</w:t>
        <w:br/>
        <w:br/>
        <w:t>Au cours de l'émission, 9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Avec ce nouveau numéro de Génération Paname, nous continuons de découvrir de jeunes artistes qui incarnent le stand-up 2.0, tels que Sylvain Fergot, Dony London, Ghislain Blique, Ilyes Mela, Nadège, Gabriel Francès, Jonathan O'Donnell, Clémy, Quentin Friburger.</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OUH LA L'ART ! </w:t>
      </w:r>
    </w:p>
    <w:p>
      <w:pPr>
        <w:pStyle w:val="Normal"/>
        <w:keepNext w:val="true"/>
        <w:keepLines/>
        <w:ind w:left="17" w:hanging="0"/>
        <w:rPr>
          <w:b/>
          <w:b/>
        </w:rPr>
      </w:pPr>
      <w:r>
        <w:rPr>
          <w:b/>
          <w:lang w:val="en-US" w:eastAsia="en-US"/>
        </w:rPr>
        <w:t>POURQUOI CLAUDE MONET PEIGNAIT-IL PAR SERI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5</w:t>
      </w:r>
      <w:r>
        <w:rPr>
          <w:b/>
        </w:rPr>
        <w:tab/>
        <w:tab/>
        <w:tab/>
        <w:tab/>
        <w:tab/>
        <w:tab/>
      </w:r>
    </w:p>
    <w:p>
      <w:pPr>
        <w:pStyle w:val="Normal"/>
        <w:keepNext w:val="true"/>
        <w:keepLines/>
        <w:ind w:left="17" w:hanging="0"/>
        <w:rPr>
          <w:b/>
          <w:b/>
        </w:rPr>
      </w:pPr>
      <w:r>
        <w:rPr>
          <w:b/>
          <w:lang w:val="en-US" w:eastAsia="en-US"/>
        </w:rPr>
        <w:t xml:space="preserve">DROLE DE GENRE </w:t>
      </w:r>
    </w:p>
    <w:p>
      <w:pPr>
        <w:pStyle w:val="Normal"/>
        <w:keepNext w:val="true"/>
        <w:keepLines/>
        <w:ind w:left="17" w:hanging="0"/>
        <w:rPr>
          <w:b/>
          <w:b/>
        </w:rPr>
      </w:pPr>
      <w:r>
        <w:rPr>
          <w:b/>
          <w:lang w:val="en-US" w:eastAsia="en-US"/>
        </w:rPr>
        <w:t>(reprise)</w:t>
      </w:r>
    </w:p>
    <w:p>
      <w:pPr>
        <w:pStyle w:val="Normal"/>
        <w:rPr/>
      </w:pPr>
      <w:r>
        <w:rPr/>
        <w:t xml:space="preserve">                                                                                                                                                   </w:t>
      </w:r>
      <w:r>
        <w:rPr/>
        <w:t>Réalisation : Ybao Benedetti</w:t>
        <w:br/>
        <w:t>Mise en scène : Jérémie Lippmann</w:t>
        <w:br/>
        <w:t>Avec Victoria Abril, Lionnel Astier, Jade-Rose Parker, Axel Huet</w:t>
        <w:br/>
        <w:t>Production : Supermouche Productions, Ki m’aime me suive</w:t>
        <w:br/>
        <w:br/>
        <w:t>Drôle de genre est la première pièce de la jeune autrice Jade-Rose Parker, également comédienne et présente en plateau. Elle l’a pensée comme un boulevard chic et moderne travaillant sur les codes du genre.</w:t>
        <w:br/>
        <w:br/>
        <w:t>Carla est une femme élégante et dynamique qui voue un soutien inconditionnel à son mari, François, un homme politique en pleine campagne électorale. Ils forment un couple solide depuis trente ans.</w:t>
        <w:br/>
        <w:t>Leur vie, bien installée, tourne beaucoup autour de François, mais lorsque Carla ouvre ce jour-là un courrier qui lui annonce une nouvelle peu banale, toute cette belle stabilité va fortement être remise en cause. Et comme une catastrophe n’arrive jamais seule, Louise, leur fille adoptive, arrive avec des nouvelles plus contrariantes que rassurantes la concernant.</w:t>
        <w:br/>
        <w:t>Avec ce tsunami de révélations, chacun prendra conscience de la valeur de ses croyances, de sa place et dévoilera son vrai visage.</w:t>
        <w:br/>
        <w:br/>
        <w:t xml:space="preserve">Voici une comédie singulière qui va assurément ébranler vos idées reçu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0</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keepNext w:val="true"/>
        <w:keepLines/>
        <w:ind w:left="17" w:hanging="0"/>
        <w:rPr>
          <w:b/>
          <w:b/>
        </w:rPr>
      </w:pPr>
      <w:r>
        <w:rPr>
          <w:b/>
          <w:lang w:val="en-US" w:eastAsia="en-US"/>
        </w:rPr>
        <w:t>LE VENT DE LA LIBER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LIAM MA NEO PHOBIE ALIMENTAIRE ME GACHE LA VIE E10</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A BOHEME 2050 </w:t>
      </w:r>
    </w:p>
    <w:p>
      <w:pPr>
        <w:pStyle w:val="Normal"/>
        <w:keepNext w:val="true"/>
        <w:keepLines/>
        <w:ind w:left="17" w:hanging="0"/>
        <w:rPr>
          <w:b/>
          <w:b/>
        </w:rPr>
      </w:pPr>
      <w:r>
        <w:rPr>
          <w:b/>
          <w:lang w:val="en-US" w:eastAsia="en-US"/>
        </w:rPr>
        <w:t>(I)</w:t>
      </w:r>
    </w:p>
    <w:p>
      <w:pPr>
        <w:pStyle w:val="Normal"/>
        <w:rPr/>
      </w:pPr>
      <w:r>
        <w:rPr/>
        <w:t xml:space="preserve">                                                                                                                                                   </w:t>
      </w:r>
      <w:r>
        <w:rPr/>
        <w:t>Production: La Belle Télé, Olivier Drouot, Sébastien Folin, &amp; Château de Versailles Spectacles, Laurent Brunner</w:t>
        <w:br/>
        <w:t>Réalisation: Anthony Pinelli</w:t>
        <w:br/>
        <w:br/>
        <w:t>2050. La chaleur écrase le monde.</w:t>
        <w:br/>
        <w:t>Les hommes comptent sur l’aide d’une intelligence artificielle à l’apparence humaine pour les sauver.</w:t>
        <w:br/>
        <w:t>Le château de Versailles est devenu un havre de fraîcheur pour privilégiés. Des Bohémiens s’y sont réfugiés, et essayent de survivre…</w:t>
        <w:br/>
        <w:br/>
        <w:t>La Bohème de Puccini est une pièce majeure du répertoire lyrique. Connue dans le monde entier, elle parle de jeunesse, de dénuement, d’amour et d’amitié dans un Paris révolu où l’on peine à se chauffer.</w:t>
        <w:br/>
        <w:br/>
        <w:t>La Bohème 2050 est marquée par nos enjeux contemporains, ceux du réchauffement climatique. Elle vise à sortir l’opéra de la scène, pour en montrer la force et la beauté, et devenir une œuvre audiovisuelle très actuelle, qui touchera de nouveaux publics.</w:t>
        <w:br/>
        <w:br/>
        <w:t>Nous avons proposé à de jeunes ingénieurs de s’approprier La Bohème pour en faire une œuvre d’anticipation, un opéra du futur qui raconte un monde bouleversé par le réchauffement climatique et l’omniprésence des technologies.</w:t>
        <w:br/>
        <w:br/>
        <w:t>Sobre dans sa production et ambitieuse dans sa conception, cette œuvre a vocation à être diffusée dans le monde entier.</w:t>
        <w:br/>
        <w:br/>
        <w:t>La Bohème 2050 est le tout premier projet estampillé « BIOpéra », fruit du travail de Sébastien Guèze, auteur de BIOpéra, un futur pour l’Opéra ? (éditions Symétrie).</w:t>
        <w:br/>
        <w:br/>
        <w:t xml:space="preserve">BIOpéra est une méthode et un manifeste, cohérent sur le fond et la forme. Il vise à toucher la sensibilité pour ouvrir un espace de discussion et engager le monde du lyrique dans une transformation durab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0</w:t>
      </w:r>
      <w:r>
        <w:rPr>
          <w:b/>
        </w:rPr>
        <w:tab/>
        <w:tab/>
        <w:tab/>
        <w:tab/>
        <w:tab/>
        <w:tab/>
      </w:r>
    </w:p>
    <w:p>
      <w:pPr>
        <w:pStyle w:val="Normal"/>
        <w:keepNext w:val="true"/>
        <w:keepLines/>
        <w:ind w:left="17" w:hanging="0"/>
        <w:rPr>
          <w:b/>
          <w:b/>
        </w:rPr>
      </w:pPr>
      <w:r>
        <w:rPr>
          <w:b/>
          <w:lang w:val="en-US" w:eastAsia="en-US"/>
        </w:rPr>
        <w:t xml:space="preserve">MINIATURES FRANÇAISES </w:t>
      </w:r>
    </w:p>
    <w:p>
      <w:pPr>
        <w:pStyle w:val="Normal"/>
        <w:rPr/>
      </w:pPr>
      <w:r>
        <w:rPr/>
        <w:t xml:space="preserve">                                                                                                                                                   </w:t>
      </w:r>
      <w:r>
        <w:rPr/>
        <w:t>Production: Les Films Jack Febus, en coproduction avec L’Orchestre National de Bretagne</w:t>
        <w:br/>
        <w:t>Réalisation: Christian Beuchet</w:t>
        <w:br/>
        <w:t>Capté le 30 août 2023 à la Tour Eiffel</w:t>
        <w:br/>
        <w:br/>
        <w:t xml:space="preserve">Découvrez les "Miniatures Françaises", un concert exceptionnel tenu à la Tour Eiffel avec Hugues Borsarello, Gautier Capuçon, et l’Orchestre National de Bretagne, sous la direction de Lucie Leguay. </w:t>
        <w:br/>
        <w:br/>
        <w:t>Après un an de résidence artistique auprès de l’Orchestre National de Bretagne, le violoniste Hugues Borsarello enregistre un album intitulé « Miniatures » retraçant en quelques pépites l’histoire française de la musique pour violon.</w:t>
        <w:br/>
        <w:br/>
        <w:t>Le 30 août 2023 a marqué la sortie de cet album, avec pour la première fois de l’histoire un orchestre symphonique dans la Tour Eiffel, lieu symbolisant la grandeur française contrastant ainsi avec les miniatures musicales.</w:t>
        <w:br/>
        <w:br/>
        <w:t>Ce concert symphonique au 1er étage de la Tour Eiffel a été une première, d’autant que le violoniste a conçu une mise en scène originale de l’Orchestre, placé au milieu de la pièce pour un ressenti plus immersif.</w:t>
        <w:br/>
        <w:br/>
        <w:t xml:space="preserve">Ce programme est un hommage à l’école franco-belge du violon. De Jean-Baptiste Lully à Yann Tiersen, de Camille Saint-Saëns à Django Reinhardt et Stéphane Grappelli, Hugues Borsarello nous entraîne à travers les siècles à la découverte des plus belles pages de cette musique, avec l’Orchestre National de Bretagne, et deux invités, Gautier Capuçon et Rocky Gresset. Ce programme qui mêle grands airs, création et chefs-d’oeuvres méconnus séduira le grand public comme les mélomanes avert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QUI EST JOSEPHA, LE MODELE NOIR DU PALAIS DE LA PORTE DORE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COSI FAN TUTTE </w:t>
      </w:r>
    </w:p>
    <w:p>
      <w:pPr>
        <w:pStyle w:val="Normal"/>
        <w:keepNext w:val="true"/>
        <w:keepLines/>
        <w:ind w:left="17" w:hanging="0"/>
        <w:rPr>
          <w:b/>
          <w:b/>
        </w:rPr>
      </w:pPr>
      <w:r>
        <w:rPr>
          <w:b/>
          <w:lang w:val="en-US" w:eastAsia="en-US"/>
        </w:rPr>
        <w:t>AU THÉÂTRE DES CHAMPS-ELYSÉES</w:t>
      </w:r>
    </w:p>
    <w:p>
      <w:pPr>
        <w:pStyle w:val="Normal"/>
        <w:rPr/>
      </w:pPr>
      <w:r>
        <w:rPr/>
        <w:t xml:space="preserve">                                                                                                                                                   </w:t>
      </w:r>
      <w:r>
        <w:rPr/>
        <w:t>Créé par Wolfgang Amadeus Mozart</w:t>
        <w:br/>
        <w:t>Mise en scène de Laurent Pelly</w:t>
        <w:br/>
        <w:t>Dirigé par Emmanuelle Haim</w:t>
        <w:br/>
        <w:t>Réalisé par Yan Proefrock</w:t>
        <w:br/>
        <w:br/>
        <w:t xml:space="preserve">Artiste lyrique : </w:t>
        <w:br/>
        <w:t>Anna Aglatova (Despina)</w:t>
        <w:br/>
        <w:t>Cyrille Dubois (Ferrando)</w:t>
        <w:br/>
        <w:t>Gaelle Arquez (Dorabella)</w:t>
        <w:br/>
        <w:t>Florian Sempey (Guglielmo)</w:t>
        <w:br/>
        <w:t>Laurent Naouri (Don Alfonso)</w:t>
        <w:br/>
        <w:t>Vannina Santoni (Fiordiligi)</w:t>
        <w:br/>
        <w:t>Orchestre Le concert d'astree</w:t>
        <w:br/>
        <w:t>Avec la collaboration de Choeur unikanti</w:t>
        <w:br/>
        <w:br/>
        <w:t>Così Fan Tutte est certainement, de tous les opéras mozartiens, celui où l’érotisme affleure de la manière la plus certaine. La musique épouse le rythme haletant du livret et tous les registres psychologiques par lesquels passent les protagonistes, du trouble sensuel à l’assurance la plus affirmée.</w:t>
        <w:br/>
        <w:t>Pour cette nouvelle production, nous retrouvons le metteur en scène Laurent Pelly et la cheffe Emmanuelle Haïm. Tous deux se connaissent depuis une certaine Alcina à l’Opéra de Paris et partagent ce goût de la théâtralité dont Così est l’un des plus beaux exemples,</w:t>
        <w:br/>
        <w:t>On retouvera pour l’occasion une équipe de chanteurs de rêve. Qu’on en juge : honneurs aux dames avec le duo Vannina Santoni (blonde Fiordiligi) et Gaëlle Arquez (brune Dorabella), tour à tour courtisées par le Ferrando de Cyrille Dubois et le Guglielmo de Florian Sempey. Laurent Naouri devrait camper avec le panache qu’on lui connaît la figure réconciliatrice d'Alfonso aidé en cela de la facétieuse Despina d’Anna Aglatova qui nous avait tant charmé en Suzanne des Noces signées James Gray.</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ELENA COPSI</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5</w:t>
      </w:r>
      <w:r>
        <w:rPr>
          <w:b/>
        </w:rPr>
        <w:tab/>
        <w:tab/>
        <w:tab/>
        <w:tab/>
        <w:tab/>
        <w:tab/>
      </w:r>
    </w:p>
    <w:p>
      <w:pPr>
        <w:pStyle w:val="Normal"/>
        <w:keepNext w:val="true"/>
        <w:keepLines/>
        <w:ind w:left="17" w:hanging="0"/>
        <w:rPr>
          <w:b/>
          <w:b/>
        </w:rPr>
      </w:pPr>
      <w:r>
        <w:rPr>
          <w:b/>
          <w:lang w:val="en-US" w:eastAsia="en-US"/>
        </w:rPr>
        <w:t xml:space="preserve">STORIES </w:t>
      </w:r>
    </w:p>
    <w:p>
      <w:pPr>
        <w:pStyle w:val="Normal"/>
        <w:keepNext w:val="true"/>
        <w:keepLines/>
        <w:ind w:left="17" w:hanging="0"/>
        <w:rPr>
          <w:b/>
          <w:b/>
        </w:rPr>
      </w:pPr>
      <w:r>
        <w:rPr>
          <w:b/>
          <w:lang w:val="en-US" w:eastAsia="en-US"/>
        </w:rPr>
        <w:t>(reprise)</w:t>
      </w:r>
    </w:p>
    <w:p>
      <w:pPr>
        <w:pStyle w:val="Normal"/>
        <w:rPr/>
      </w:pPr>
      <w:r>
        <w:rPr/>
        <w:t xml:space="preserve">                                                                                                                                                   </w:t>
      </w:r>
      <w:r>
        <w:rPr/>
        <w:t>Production France.tv Studio</w:t>
        <w:br/>
        <w:t>Coréalisation Romain Rachline Borgeaud &amp; Jean-Marie Vaude</w:t>
        <w:br/>
        <w:t>Metteur en scène, chorégraphe, compositeur et parolier : Romain Rachline Borgeaud</w:t>
        <w:br/>
        <w:br/>
        <w:t>Première création originale de la RB Dance Company, Stories est un spectacle entièrement dansé et narratif conçu par Romain Rachline Borgeaud. À l’image de la RB Dance Company, il allie tradition et modernité en mélangeant les genres et donne aux claquettes une impulsion nouvelle.</w:t>
        <w:br/>
        <w:br/>
        <w:t>Le spectacle retrace l'histoire d’Icare, un jeune acteur dont les films connaissent un franc succès et qui, dans l’ombre, subit l’ascendance oppressante de son réalisateur. Après une dispute avec ce dernier, le jeune homme se retrouve prisonnier du film qui le lie au cinéaste.</w:t>
        <w:br/>
        <w:br/>
        <w:t>Sur scène, 10 artistes interprètent tour à tour les différents personnages de l’intrigue et suivent le destin du protagoniste Icare, héros malheureux qui se retrouve prisonnier d’un rôle qu’il subit. Les différents tableaux aux univers contrastés prennent vie dans une scénographie constamment en mouvement conçue par Federica Mugnai et mise en lumière avec finesse par Alex Hardellet.</w:t>
        <w:br/>
        <w:br/>
        <w:t>L’esthétique des costumes créés par Margaux Ponsard et Janie Loriault est à l’équilibre entre les années 1940 et notre époque, dans la continuité de l’alliage de tradition et de modernité au cœur du travail de la compagnie.</w:t>
        <w:br/>
        <w:br/>
        <w:t xml:space="preserve">Élégance, énergie et audace se mêlent pour donner vie à un spectacle au rythme effréné porté par une partition spécialement composée par Romain Rachline Borgeau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0</w:t>
      </w:r>
      <w:r>
        <w:rPr>
          <w:b/>
        </w:rPr>
        <w:tab/>
        <w:tab/>
        <w:tab/>
        <w:tab/>
        <w:tab/>
        <w:tab/>
      </w:r>
    </w:p>
    <w:p>
      <w:pPr>
        <w:pStyle w:val="Normal"/>
        <w:keepNext w:val="true"/>
        <w:keepLines/>
        <w:ind w:left="17" w:hanging="0"/>
        <w:rPr>
          <w:b/>
          <w:b/>
        </w:rPr>
      </w:pPr>
      <w:r>
        <w:rPr>
          <w:b/>
          <w:lang w:val="en-US" w:eastAsia="en-US"/>
        </w:rPr>
        <w:t xml:space="preserve">AFFRANCHIES </w:t>
      </w:r>
    </w:p>
    <w:p>
      <w:pPr>
        <w:pStyle w:val="Normal"/>
        <w:keepNext w:val="true"/>
        <w:keepLines/>
        <w:ind w:left="17" w:hanging="0"/>
        <w:rPr>
          <w:b/>
          <w:b/>
        </w:rPr>
      </w:pPr>
      <w:r>
        <w:rPr>
          <w:b/>
          <w:lang w:val="en-US" w:eastAsia="en-US"/>
        </w:rPr>
        <w:t>SURESNES CITES DANSE</w:t>
      </w:r>
    </w:p>
    <w:p>
      <w:pPr>
        <w:pStyle w:val="Normal"/>
        <w:rPr/>
      </w:pPr>
      <w:r>
        <w:rPr/>
        <w:t xml:space="preserve">                                                                                                                                                   </w:t>
      </w:r>
      <w:r>
        <w:rPr/>
        <w:t>Réalisation: Vincent Massip</w:t>
        <w:br/>
        <w:br/>
        <w:t>Production:</w:t>
        <w:br/>
        <w:t xml:space="preserve">La Belle Télé </w:t>
        <w:br/>
        <w:t>Théâtre de Suresnes Jean Vilar</w:t>
        <w:br/>
        <w:br/>
        <w:t>Compagnie Bahia</w:t>
        <w:br/>
        <w:t>Paris Can Danse</w:t>
        <w:br/>
        <w:br/>
        <w:t>"Affranchies" explore et sort volontairement des clichés. L’écriture hybride entre hip hop et contemporain donne "la parole" à cinq danseuses dans un constant aller-retour entre leur part de masculin et de féminin.</w:t>
        <w:br/>
        <w:br/>
        <w:t>L’énergie de la danse hip hop fait jaillir les émotions enfouies : la rage, la sensibilité, la douceur, la frustration, l’amour. Avec force, la danse remplit l’espace, sans répit, jusqu’à l’épuisement. Les danseuses scandent, respirent, se calment, puis à l’unisson crient de nouveau leur besoin de liberté, de réveiller les esprits.</w:t>
        <w:br/>
        <w:br/>
        <w:t>La subversion passe par la connexion à soi à travers la prise de conscience, le bouleversement émotionnel, le lâcher-prise et la foi en notre force pour nous affranchir de l’injustice.</w:t>
        <w:br/>
        <w:br/>
        <w:t xml:space="preserve">"Affranchies" est un voyage émotionnel et sensoriel à travers la musique classique, et notamment les Quatre saisons de Vivaldi, mais aussi le jazz et l’électro. C’est une vision féminine de la société, riche de vérité et de courage, qui vient bouleverser et questionner le public sur l’image du féminin, voir de l’humain, qui ne veut plus vivre enfermé dans des codes que la société lui impo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OEUR DE PIRATE</w:t>
      </w:r>
    </w:p>
    <w:p>
      <w:pPr>
        <w:pStyle w:val="Normal"/>
        <w:rPr/>
      </w:pPr>
      <w:r>
        <w:rPr/>
        <w:t xml:space="preserve">                                                                                                                                                   </w:t>
      </w:r>
      <w:r>
        <w:rPr/>
        <w:t>Présenté par Oumar Diawara</w:t>
        <w:br/>
        <w:br/>
        <w:t>"Les gens ça leur fait peur de changer, et ça m'a fait peur aussi, et c'est seulement quand tu fais face à tes démons et tes monstres intérieurs que t'es capable de passer à autre chose".</w:t>
        <w:br/>
        <w:t xml:space="preserve">Oumar a rencontré Cœur de Pirate : enfance, succès, engagements, musique. La chanteuse québécoise revient sur son parcours dans Moonwalk.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40</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Mission info</w:t>
      </w:r>
    </w:p>
    <w:p>
      <w:pPr>
        <w:pStyle w:val="Normal"/>
        <w:keepNext w:val="true"/>
        <w:keepLines/>
        <w:ind w:left="17" w:hanging="0"/>
        <w:rPr>
          <w:b/>
          <w:b/>
        </w:rPr>
      </w:pPr>
      <w:r>
        <w:rPr>
          <w:b/>
          <w:lang w:val="en-US" w:eastAsia="en-US"/>
        </w:rPr>
        <w:t>(reprise)</w:t>
      </w:r>
    </w:p>
    <w:p>
      <w:pPr>
        <w:pStyle w:val="Normal"/>
        <w:rPr/>
      </w:pPr>
      <w:r>
        <w:rPr/>
        <w:t xml:space="preserve">                                                                                                                                                   </w:t>
      </w:r>
      <w:r>
        <w:rPr/>
        <w:t xml:space="preserve">Emission d'actualités qui s'adresse aux enfants de 7 à 11 a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La bioluminescence, une idée lumineuse !</w:t>
      </w:r>
    </w:p>
    <w:p>
      <w:pPr>
        <w:pStyle w:val="Normal"/>
        <w:rPr/>
      </w:pPr>
      <w:r>
        <w:rPr/>
        <w:t xml:space="preserve">                                                                                                                                                   </w:t>
      </w:r>
      <w:r>
        <w:rPr/>
        <w:t xml:space="preserve">Cette fois-ci, l’équipe de CTPS vous éclaire sur la bioluminescence ! Si cette lumière naturelle produite par certains êtres vivants reste mystérieuse pour la plupart d’entre nous, elle n’a plus aucun secret pour Max et ses complices. Ils nous partagent leurs découvertes sur les animaux, les vers luisants, les bactéries et autres merveilles d’une nature féer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LIHEM J'AI DU MAL A SUPPORTER LA FRUSTRATION E1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Izia et la rencontre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RSU MEZU MEZU, LE CONCERT </w:t>
      </w:r>
    </w:p>
    <w:p>
      <w:pPr>
        <w:pStyle w:val="Normal"/>
        <w:rPr/>
      </w:pPr>
      <w:r>
        <w:rPr/>
        <w:t xml:space="preserve">                                                                                                                                                   </w:t>
      </w:r>
      <w:r>
        <w:rPr/>
        <w:t>Production: Morgane Prod</w:t>
        <w:br/>
        <w:t>Réalisation: Julien Faustino</w:t>
        <w:br/>
        <w:br/>
        <w:t>Vivez un voyage incroyable aux côtés de Patrick Fiori où les voix corses résonnent avec une harmonie envoûtante.</w:t>
        <w:br/>
        <w:t>Patrick Fiori, entouré de tous ses amis chanteurs et musiciens venus de Corse et du continent, célèbre sur scène le magnifique répertoire corse ! En duo, trio ou collégiale, les artistes reprennent des chansons telles que Corsica, Terra Corsa, Catena, ou encore Chi Fa… Un spectacle inédit, enregistré en public à la nuit tombée, en plein coeur d'Ajaccio.</w:t>
        <w:br/>
        <w:br/>
        <w:t xml:space="preserve">Avec : Patrick Bruel - Claudio Capéo –Jenifer - Slimane – Soprano - Bénabar - Joyce Jonathan –Florent Pagny - Claire Keim - Christophe Willem – Ycare et Patrick Fiori - A Filetta – Diana di l'Alba – Clément Albertini – L'Avvinta –Laurent Bruschini – Canta U Populu Corsu – Antoine Ciosi –Gianluca Cucciari – Una Fiara Nova – Delia Lucia – Les élèves du studio de danse Lyonnet – Francine Massiani – Matteu di Meglio – Christophe Mondolini – Jean-Charles Papi – La Petite Culotte –Diana Saliceti – Noël Valli – Voce Ventu.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GULAAN </w:t>
      </w:r>
    </w:p>
    <w:p>
      <w:pPr>
        <w:pStyle w:val="Normal"/>
        <w:keepNext w:val="true"/>
        <w:keepLines/>
        <w:ind w:left="17" w:hanging="0"/>
        <w:rPr>
          <w:b/>
          <w:b/>
        </w:rPr>
      </w:pPr>
      <w:r>
        <w:rPr>
          <w:b/>
          <w:lang w:val="en-US" w:eastAsia="en-US"/>
        </w:rPr>
        <w:t>EN CONCERT A NOUMEA</w:t>
      </w:r>
    </w:p>
    <w:p>
      <w:pPr>
        <w:pStyle w:val="Normal"/>
        <w:rPr/>
      </w:pPr>
      <w:r>
        <w:rPr/>
        <w:t xml:space="preserve">                                                                                                                                                   </w:t>
      </w:r>
      <w:r>
        <w:rPr/>
        <w:t>Réalisé par Frédéric Rabaud</w:t>
        <w:br/>
        <w:br/>
        <w:t>Production</w:t>
        <w:br/>
        <w:t>Mérapi Productions</w:t>
        <w:br/>
        <w:br/>
        <w:t>Artiste très connu dans son pays, avant d’entamer une carrière solo, il a été dix ans leader du groupe Ok ! Ryos dans les années 1990. Gulaan est aujourd’hui auteur, compositeur et interprète, et a déjà tourné en France dans le cadre de festivals.</w:t>
        <w:br/>
        <w:br/>
        <w:t>Au programme : 12 chansons, 10 musiciens sur scène, 2 choristes et 2 troupes de danseurs traditionnels.</w:t>
        <w:br/>
        <w:br/>
        <w:t>L’artiste offre au public un voyage spirituel entre tradition et modernité en faisant redécouvrir ses grands classiques et les nouveautés de son dernier album sorti en septembre 2022.</w:t>
        <w:br/>
        <w:t xml:space="preserve">C’est aux sons de sa guitare, de son violon et de son ukulélé qu’il célèbre les femmes, rend hommage aux anciens et délivre un message d’espoir, de tolérance, d’amour et de pai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FLORA HIBBERD</w:t>
      </w:r>
    </w:p>
    <w:p>
      <w:pPr>
        <w:pStyle w:val="Normal"/>
        <w:keepNext w:val="true"/>
        <w:keepLines/>
        <w:ind w:left="17" w:hanging="0"/>
        <w:rPr>
          <w:b/>
          <w:b/>
        </w:rPr>
      </w:pPr>
      <w:r>
        <w:rPr>
          <w:b/>
          <w:lang w:val="en-US" w:eastAsia="en-US"/>
        </w:rPr>
        <w:t>(I)</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HIBA TAWAJI - LIVE A L'OLYMPIA </w:t>
      </w:r>
    </w:p>
    <w:p>
      <w:pPr>
        <w:pStyle w:val="Normal"/>
        <w:keepNext w:val="true"/>
        <w:keepLines/>
        <w:ind w:left="17" w:hanging="0"/>
        <w:rPr>
          <w:b/>
          <w:b/>
        </w:rPr>
      </w:pPr>
      <w:r>
        <w:rPr>
          <w:b/>
          <w:lang w:val="en-US" w:eastAsia="en-US"/>
        </w:rPr>
        <w:t>(reprise)</w:t>
      </w:r>
    </w:p>
    <w:p>
      <w:pPr>
        <w:pStyle w:val="Normal"/>
        <w:rPr/>
      </w:pPr>
      <w:r>
        <w:rPr/>
        <w:t xml:space="preserve">                                                                                                                                                   </w:t>
      </w:r>
      <w:r>
        <w:rPr/>
        <w:t>Production: Electron Libre Productions</w:t>
        <w:br/>
        <w:t>Réalisation: Julien Faustino</w:t>
        <w:br/>
        <w:br/>
        <w:t>Depuis 2008, Hiba Tawaji s’est imposée comme une figure incontournable du monde arabe, unanimement saluée pour son parcours hors norme et sa voix à la fois bouleversante et d’une puissance saisissante, et pour sa personnalité artistique d'une rare diversité.</w:t>
        <w:br/>
        <w:t>Son éclectisme l’amène à collaborer avec des artistes internationaux tels que Andrea Bocelli, Lara Fabian, Florent Pagny, Luis Fonsi, Pentatonix, Ibrahim Maalouf...</w:t>
        <w:br/>
        <w:br/>
        <w:t>Hiba Tawaji est reconnue aujourd'hui comme l’une des voix les plus influentes et respectées de sa génération.</w:t>
        <w:br/>
        <w:t>En 2017, elle écrit une page d’histoire en devenant la première femme artiste à se produire en Arabie saoudite, un concert qualifié d’événement historique par les médias internationaux.</w:t>
        <w:br/>
        <w:t>Deux ans plus tard, en 2019, Disney la choisit pour prêter sa voix à Jasmin dans la version française du blockbuster Aladdin.</w:t>
        <w:br/>
        <w:t>Avec quatre albums à son actif, et après avoir incarné le rôle d'Esmeralda lors du grand retour de la comédie musicale française la plus populaire au monde, Notre-Dame de Paris, Hiba Tawaji s’est forgé un chemin unique, loin des clichés orientaux, affirmant une identité artistique à la fois ancrée dans son héritage arabe et résolument ouverte sur le monde.</w:t>
        <w:br/>
        <w:t xml:space="preserve">Son concert à l'Olympia nous invite à redécouvrir les succès les plus attendus de son répertoire, ainsi que les chansons de son tout dernier album.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0</w:t>
      </w:r>
      <w:r>
        <w:rPr>
          <w:b/>
        </w:rPr>
        <w:tab/>
        <w:tab/>
        <w:tab/>
        <w:tab/>
        <w:tab/>
        <w:tab/>
      </w:r>
    </w:p>
    <w:p>
      <w:pPr>
        <w:pStyle w:val="Normal"/>
        <w:keepNext w:val="true"/>
        <w:keepLines/>
        <w:ind w:left="17" w:hanging="0"/>
        <w:rPr>
          <w:b/>
          <w:b/>
        </w:rPr>
      </w:pPr>
      <w:r>
        <w:rPr>
          <w:b/>
          <w:lang w:val="en-US" w:eastAsia="en-US"/>
        </w:rPr>
        <w:t xml:space="preserve">LA FÊTE DE LA CHANSON À L'ORIENTALE </w:t>
      </w:r>
    </w:p>
    <w:p>
      <w:pPr>
        <w:pStyle w:val="Normal"/>
        <w:keepNext w:val="true"/>
        <w:keepLines/>
        <w:ind w:left="17" w:hanging="0"/>
        <w:rPr>
          <w:b/>
          <w:b/>
        </w:rPr>
      </w:pPr>
      <w:r>
        <w:rPr>
          <w:b/>
          <w:lang w:val="en-US" w:eastAsia="en-US"/>
        </w:rPr>
        <w:t>(reprise)</w:t>
      </w:r>
    </w:p>
    <w:p>
      <w:pPr>
        <w:pStyle w:val="Normal"/>
        <w:rPr/>
      </w:pPr>
      <w:r>
        <w:rPr/>
        <w:t xml:space="preserve">                                                                                                                                                   </w:t>
      </w:r>
      <w:r>
        <w:rPr/>
        <w:t>Une production Dégel Prod</w:t>
        <w:br/>
        <w:t>Proposé par Daniela Lumbroso</w:t>
        <w:br/>
        <w:t>Réalisé par Gérard Pullicino</w:t>
        <w:br/>
        <w:br/>
        <w:t>Animé par Laury Tilleman et André Manoukian</w:t>
        <w:br/>
        <w:br/>
        <w:t>Avec :</w:t>
        <w:br/>
        <w:t>Chico &amp; les Gypsies, Enrico Macias, Chimène Badi, Gilbert Montagné, Khaled, Ycare, Mimaa, Faudel, Dany Brillant, Anggun, Anne Sila, Symon, Augustin Galiana, Ouidad, Salomé de Bahia, Amadou &amp; Mariam</w:t>
        <w:br/>
        <w:br/>
        <w:t>À l'approche des fêtes de fin d'année, Laury Thilleman et André Manoukian vous offrent une parenthèse musicale sous le ciel au Marocain avec un nouveau show festif et ensoleillé !</w:t>
        <w:br/>
        <w:br/>
        <w:t>Après deux éditions à Marrakech, les stars de la scène française et internationale posent leurs valises à Tanger pour vous offrir une fête inoubliable !</w:t>
        <w:br/>
        <w:t>Sous un ciel étoilé, le plateau accueille les artistes pour des duos inédits, et des reprises des plus grands tubes de variétés accompagnés par trois orchestres, réunis exceptionnellement pour ce grand moment de partage :  oriental, symphonique et pop.</w:t>
        <w:br/>
        <w:br/>
        <w:t>Les stars vous emmènent dans les rues de la vieille ville et dans ses environs : le cap spartel, ce grand phare dominant l'océan, la casbah et ses dédales blanchis à la chaux, l’entre-deux mers, là où l'atlantique rencontre la Méditerranée, Assyla, la ville bleue, des décors féériques au coeur desquels Khaled, Dany Brillant ou encore Chico et les Gypsies, se promènent avant de chanter face à la mer pour encore plus de rêve et d’évasion.</w:t>
        <w:br/>
        <w:br/>
        <w:t xml:space="preserve">Une soirée de tubes : Gilbert Montagné enflamme le plateau, avec « On va s’aimer », Enrico Macias s'entoure de Chico et les Gypsies, pour une version flamenco de « L'oriental ». Faudel fait son retour avec « Tellement je t’aime », son tube qui a marqué les mémoires, et Anggun rend hommage à Françoise Hardy en reprenant à l’orientale son titre culte : « Mon amie la rose ».  </w:t>
        <w:br/>
        <w:br/>
        <w:t xml:space="preserve">Des reprises inédites en duo ou en solo avec toute la beauté de la musique oriental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30</w:t>
      </w:r>
      <w:r>
        <w:rPr>
          <w:b/>
        </w:rPr>
        <w:tab/>
        <w:tab/>
        <w:tab/>
        <w:tab/>
        <w:tab/>
        <w:tab/>
      </w:r>
    </w:p>
    <w:p>
      <w:pPr>
        <w:pStyle w:val="Normal"/>
        <w:keepNext w:val="true"/>
        <w:keepLines/>
        <w:ind w:left="17" w:hanging="0"/>
        <w:rPr>
          <w:b/>
          <w:b/>
        </w:rPr>
      </w:pPr>
      <w:r>
        <w:rPr>
          <w:b/>
          <w:lang w:val="en-US" w:eastAsia="en-US"/>
        </w:rPr>
        <w:t xml:space="preserve">LADANIVA AUX FRANCOFOLIES DE LA ROCHELLE 2024 </w:t>
      </w:r>
    </w:p>
    <w:p>
      <w:pPr>
        <w:pStyle w:val="Normal"/>
        <w:keepNext w:val="true"/>
        <w:keepLines/>
        <w:ind w:left="17" w:hanging="0"/>
        <w:rPr>
          <w:b/>
          <w:b/>
        </w:rPr>
      </w:pPr>
      <w:r>
        <w:rPr>
          <w:b/>
          <w:lang w:val="en-US" w:eastAsia="en-US"/>
        </w:rPr>
        <w:t>(reprise)</w:t>
      </w:r>
    </w:p>
    <w:p>
      <w:pPr>
        <w:pStyle w:val="Normal"/>
        <w:rPr/>
      </w:pPr>
      <w:r>
        <w:rPr/>
        <w:t xml:space="preserve">                                                                                                                                                   </w:t>
      </w:r>
      <w:r>
        <w:rPr/>
        <w:t>Produit par Morgane Production</w:t>
        <w:br/>
        <w:br/>
        <w:t xml:space="preserve">Ladaniva était de retour à la Rochelle sur la scène Jean-Louis Foulquier avec leur musique, riche, voyageuse et généreuse. Leur énergie solaire et métissée a conquis le cœur du public rochela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CATHY HEITING ET SON QUINTET</w:t>
      </w:r>
    </w:p>
    <w:p>
      <w:pPr>
        <w:pStyle w:val="Normal"/>
        <w:keepNext w:val="true"/>
        <w:keepLines/>
        <w:ind w:left="17" w:hanging="0"/>
        <w:rPr>
          <w:b/>
          <w:b/>
        </w:rPr>
      </w:pPr>
      <w:r>
        <w:rPr>
          <w:b/>
          <w:lang w:val="en-US" w:eastAsia="en-US"/>
        </w:rPr>
        <w:t>(reprise)</w:t>
      </w:r>
    </w:p>
    <w:p>
      <w:pPr>
        <w:pStyle w:val="Normal"/>
        <w:rPr/>
      </w:pPr>
      <w:r>
        <w:rPr/>
        <w:t xml:space="preserve">                                                                                                                                                   </w:t>
      </w:r>
      <w:r>
        <w:rPr/>
        <w:t>Présenté par: Adrien Gavazzi, Nathalie Hayter</w:t>
        <w:br/>
        <w:br/>
        <w:t xml:space="preserve">Alors qu'elle a pratiqué le chant lyrique durant de nombreuses années, Cathy Heiting s'est ensuite résolument tournée vers le jazz, en trio, puis quatuor et enfin quintet. Cette Marseillaise, remplie de talent et d'humour, entretient une vraie relation de confiance avec ses quatre musiciens, qui participent eux aussi à la composition de son répertoire. Cathy Heiting a fait les premières parties de Michel Legrand, Thomas Dutronc ou encore Didier Lockwood. C'est donc avec un immense plaisir que nous l'accueillons sur la scène de music.bo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0</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keepNext w:val="true"/>
        <w:keepLines/>
        <w:ind w:left="17" w:hanging="0"/>
        <w:rPr>
          <w:b/>
          <w:b/>
        </w:rPr>
      </w:pPr>
      <w:r>
        <w:rPr>
          <w:b/>
          <w:lang w:val="en-US" w:eastAsia="en-US"/>
        </w:rPr>
        <w:t>DROLE DE GUERR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LISE JE ME TROUVE TRES PETITE PAR RAPPORT A MES COPINES E1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lang w:val="en-US"/>
        </w:rPr>
        <w:tab/>
        <w:tab/>
        <w:tab/>
        <w:tab/>
        <w:tab/>
        <w:tab/>
      </w:r>
    </w:p>
    <w:p>
      <w:pPr>
        <w:pStyle w:val="Normal"/>
        <w:keepNext w:val="true"/>
        <w:keepLines/>
        <w:ind w:left="17" w:hanging="0"/>
        <w:rPr>
          <w:b/>
          <w:b/>
          <w:lang w:val="en-US"/>
        </w:rPr>
      </w:pPr>
      <w:r>
        <w:rPr>
          <w:b/>
          <w:lang w:val="en-US" w:eastAsia="en-US"/>
        </w:rPr>
        <w:t xml:space="preserve">SEPULTURA - CELEBRATING LIFE THROUGH DEATH </w:t>
      </w:r>
    </w:p>
    <w:p>
      <w:pPr>
        <w:pStyle w:val="Normal"/>
        <w:keepNext w:val="true"/>
        <w:keepLines/>
        <w:ind w:left="17" w:hanging="0"/>
        <w:rPr>
          <w:b/>
          <w:b/>
          <w:lang w:val="en-US"/>
        </w:rPr>
      </w:pPr>
      <w:r>
        <w:rPr>
          <w:b/>
          <w:lang w:val="en-US" w:eastAsia="en-US"/>
        </w:rPr>
        <w:t>(I)</w:t>
      </w:r>
    </w:p>
    <w:p>
      <w:pPr>
        <w:pStyle w:val="Normal"/>
        <w:rPr/>
      </w:pPr>
      <w:r>
        <w:rPr>
          <w:lang w:val="en-US"/>
        </w:rPr>
        <w:t xml:space="preserve">                                                                                                                                                   </w:t>
      </w:r>
      <w:r>
        <w:rPr/>
        <w:t>Production: Sombrero &amp; Co</w:t>
        <w:br/>
        <w:t>Réalisation: Gautier &amp; Leduc</w:t>
        <w:br/>
        <w:br/>
        <w:t>Filmé à Prague, en République tchèque, lors des deux derniers concerts de la tournée européenne, ce dernier chapitre nous avait fait la promesse d’être une célébration monumentale de la riche histoire de Sepultura. La folie était au rendez-vous : une salle comble, des murs qui tremblent et des cornes qui s’élèvent ! Le public tchèque a plongé dans le chaos métallique.</w:t>
        <w:br/>
        <w:br/>
        <w:t>Dès l’introduction, Sepultura déclenche l’hystérie avec « Refuse/Resist », immédiatement suivi de « Territory », un autre classique intemporel de l'album épique Chaos AD, le chef-d'œuvre de 1993. Le public tchèque a immédiatement réagi en faisant exploser le mosh pit, et Sepultura s'est montré à la hauteur de la tâche pour maintenir le rythme.</w:t>
        <w:br/>
        <w:br/>
        <w:t xml:space="preserve">La performance musicale et la sélection des chansons sont épiques. Le temps file pendant que le groupe présente un best of de sa longue liste d'albums. Et comme si cela ne suffisait pas, ils terminent leur set avec leur chanson la plus emblématique, « Roots Bloody Roots », accompagnée de la foule. C'est un adieu approprié pour le public, qui marque la fin du voyage incroyable de Sepultur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5</w:t>
      </w:r>
      <w:r>
        <w:rPr>
          <w:b/>
        </w:rPr>
        <w:tab/>
        <w:tab/>
        <w:tab/>
        <w:tab/>
        <w:tab/>
        <w:tab/>
      </w:r>
    </w:p>
    <w:p>
      <w:pPr>
        <w:pStyle w:val="Normal"/>
        <w:keepNext w:val="true"/>
        <w:keepLines/>
        <w:ind w:left="17" w:hanging="0"/>
        <w:rPr>
          <w:b/>
          <w:b/>
        </w:rPr>
      </w:pPr>
      <w:r>
        <w:rPr>
          <w:b/>
          <w:lang w:val="en-US" w:eastAsia="en-US"/>
        </w:rPr>
        <w:t xml:space="preserve">HEAVEN SHALL BURN A L'OLYMPIA </w:t>
      </w:r>
    </w:p>
    <w:p>
      <w:pPr>
        <w:pStyle w:val="Normal"/>
        <w:rPr/>
      </w:pPr>
      <w:r>
        <w:rPr/>
        <w:t xml:space="preserve">                                                                                                                                                   </w:t>
      </w:r>
      <w:r>
        <w:rPr/>
        <w:t>Réalisé par Thierry Villeneuve</w:t>
        <w:br/>
        <w:t>Production: Sombrero &amp; Co / Eric Hallier / Patrick Villeneuve</w:t>
        <w:br/>
        <w:br/>
        <w:t>Heaven Shall Burn enflamme la scène de l'Olympia !</w:t>
        <w:br/>
        <w:t>Le chanteur Marcus Bishcoff, vétu de son éternelle chemise rouge, s'arrache les cordes vocales tout en invitant le public à former des circle pit effrénés. Les guitares sont massives et les riffs percutants. Côté public la guerre est déclarée, l'ambiance est explosive et la température est montée d'un cran. Heaven Shall Burn ne laisse à ses fans amateurs de violence sonore aucun répit. Le paradis a brulé sur la scène de l'Olympia.</w:t>
        <w:br/>
        <w:br/>
        <w:t xml:space="preserve">Heaven Shall Burn est un groupe de Death Metal mélodique allemand qui sévit depuis plus de 25 ans... Une dizaine d'albums à leur actif, ses cinq membres distillent une musique qui descend rarement en dessous des 150 BPM (battements émis en une minute). Ils prônent dans leurs textes l'antiracisme et dénonce l'injustice sociale, ils sont tous végétariens ou végan et la plupart mènent une vie Straight Edge, entendez par là : pas d'alcool pas de tabac et pas de drogu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lang w:val="en-US"/>
        </w:rPr>
        <w:tab/>
        <w:tab/>
        <w:tab/>
        <w:tab/>
        <w:tab/>
        <w:tab/>
      </w:r>
    </w:p>
    <w:p>
      <w:pPr>
        <w:pStyle w:val="Normal"/>
        <w:keepNext w:val="true"/>
        <w:keepLines/>
        <w:ind w:left="17" w:hanging="0"/>
        <w:rPr>
          <w:b/>
          <w:b/>
          <w:lang w:val="en-US"/>
        </w:rPr>
      </w:pPr>
      <w:r>
        <w:rPr>
          <w:b/>
          <w:lang w:val="en-US" w:eastAsia="en-US"/>
        </w:rPr>
        <w:t xml:space="preserve">BULLET FOR MY VALENTINE A L'OLYMPIA </w:t>
      </w:r>
    </w:p>
    <w:p>
      <w:pPr>
        <w:pStyle w:val="Normal"/>
        <w:rPr/>
      </w:pPr>
      <w:r>
        <w:rPr>
          <w:lang w:val="en-US"/>
        </w:rPr>
        <w:t xml:space="preserve">                                                                                                                                                   </w:t>
      </w:r>
      <w:r>
        <w:rPr/>
        <w:t>Réalisation: Gautier &amp; Leduc</w:t>
        <w:br/>
        <w:br/>
        <w:t>Le 31 janvier 2023, la mythique salle parisienne de l'Olympia recevait Bullet For My Valentine, groupe incontournable de la scène metalcore de ces vingt dernières années.</w:t>
        <w:br/>
        <w:br/>
        <w:t>Les Gallois, en pleine forme, étaient venus présenter leur dernier album aux sonorités particulièrement heavy.</w:t>
        <w:br/>
        <w:br/>
        <w:t>Créé en 1998, le groupe a changé plusieurs fois de noms, mais en devenant définitivement Bullet for my valentine, le groupe a affirmé son propre style musical, un mélange de metal/post-hardcore aux influences hard rock.</w:t>
        <w:br/>
        <w:br/>
        <w:t>Le concert était sold-out et les fans se sont lancés dans un énorme pogo dès les premiers riffs de Knives. Le titre, extrait du dernier album éponyme, s'avérant être l'allumette parfaite pour lancer la soirée. La formation pioche dans tout son répertoire, mêlant intelligemment les compositions des différentes époques sans jamais faire tomber la tension. Pogos et circle pit s'enchaînent dans une fosse bouillonnante.</w:t>
        <w:br/>
        <w:br/>
        <w:t xml:space="preserve">Devant un parterre conquis, le groupe a offert la quintessence de sa musique : l'alchimie des voix de Matt Tuck et Jamie Mathias, la technicité de Padge et les frappes puissantes de Jason Bowl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NOUS LES FEMMES, L'ART QUI REPARE </w:t>
      </w:r>
    </w:p>
    <w:p>
      <w:pPr>
        <w:pStyle w:val="Normal"/>
        <w:rPr/>
      </w:pPr>
      <w:r>
        <w:rPr/>
        <w:t xml:space="preserve">                                                                                                                                                   </w:t>
      </w:r>
      <w:r>
        <w:rPr/>
        <w:t>Réalisation Ybao Benedetti</w:t>
        <w:br/>
        <w:t>Adaptation et mise en scène Emmanuel Noblet</w:t>
        <w:br/>
        <w:br/>
        <w:t xml:space="preserve">Un film documentaire où Corinne Masiero et les Vaginites nous entrainent dans une sarabande joyeuse et sans concession pour lutter contre les violences faites aux femmes. De l'utilité de l'art pour réparer les âmes blessée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2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5</w:t>
      </w:r>
      <w:r>
        <w:rPr>
          <w:b/>
          <w:lang w:val="en-US"/>
        </w:rPr>
        <w:tab/>
        <w:tab/>
        <w:tab/>
        <w:tab/>
        <w:tab/>
        <w:tab/>
      </w:r>
    </w:p>
    <w:p>
      <w:pPr>
        <w:pStyle w:val="Normal"/>
        <w:keepNext w:val="true"/>
        <w:keepLines/>
        <w:ind w:left="17" w:hanging="0"/>
        <w:rPr>
          <w:b/>
          <w:b/>
          <w:lang w:val="en-US"/>
        </w:rPr>
      </w:pPr>
      <w:r>
        <w:rPr>
          <w:b/>
          <w:lang w:val="en-US" w:eastAsia="en-US"/>
        </w:rPr>
        <w:t xml:space="preserve">TINA TURNER - LIVE FROM AMSTERDAM ARENA </w:t>
      </w:r>
    </w:p>
    <w:p>
      <w:pPr>
        <w:pStyle w:val="Normal"/>
        <w:keepNext w:val="true"/>
        <w:keepLines/>
        <w:ind w:left="17" w:hanging="0"/>
        <w:rPr>
          <w:b/>
          <w:b/>
        </w:rPr>
      </w:pPr>
      <w:r>
        <w:rPr>
          <w:b/>
          <w:lang w:val="en-US" w:eastAsia="en-US"/>
        </w:rPr>
        <w:t>(reprise)</w:t>
      </w:r>
    </w:p>
    <w:p>
      <w:pPr>
        <w:pStyle w:val="Normal"/>
        <w:rPr>
          <w:lang w:val="en-US"/>
        </w:rPr>
      </w:pPr>
      <w:r>
        <w:rPr/>
        <w:t xml:space="preserve">                                                                                                                                                   </w:t>
      </w:r>
      <w:r>
        <w:rPr/>
        <w:t>Réalisé par David Mallet</w:t>
        <w:br/>
        <w:br/>
        <w:t xml:space="preserve">Tina Turner, la grande prêtresse mondiale du rock et de la soul est sur scène à Amsterdam. Elle chante les tubes qui pendant vingt ans ont fait d'elle une star. Anna Mae Bullock débute sa carrière à l'âge de 16 ans, dans des clubs, et rejoint deux ans plus tard le groupe d'Ike Turner, qui deviendra son mari. Leur aventure dure jusqu'au milieu des années 70. Elle entame ensuite une carrière solo. Amsterdam fut l'une des étapes de la tournée "Wildest Dreams". </w:t>
      </w:r>
      <w:r>
        <w:rPr>
          <w:lang w:val="en-US"/>
        </w:rPr>
        <w:t xml:space="preserve">Au programme : "Golden Eye", "Proud Mary", "Missing You", "Private Dancer", "We Don't Need Another Hero", "I Can't Stand the Rain", "Addicted to Love", "What's Love Got to Do With it", "Nutbush City Limits", "On Silent Wing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0</w:t>
      </w:r>
      <w:r>
        <w:rPr>
          <w:b/>
        </w:rPr>
        <w:tab/>
        <w:tab/>
        <w:tab/>
        <w:tab/>
        <w:tab/>
        <w:tab/>
      </w:r>
    </w:p>
    <w:p>
      <w:pPr>
        <w:pStyle w:val="Normal"/>
        <w:keepNext w:val="true"/>
        <w:keepLines/>
        <w:ind w:left="17" w:hanging="0"/>
        <w:rPr>
          <w:b/>
          <w:b/>
        </w:rPr>
      </w:pPr>
      <w:r>
        <w:rPr>
          <w:b/>
          <w:lang w:val="en-US" w:eastAsia="en-US"/>
        </w:rPr>
        <w:t xml:space="preserve">FRANCOFOLIES NOUVELLE CALEDONIE  </w:t>
      </w:r>
    </w:p>
    <w:p>
      <w:pPr>
        <w:pStyle w:val="Normal"/>
        <w:keepNext w:val="true"/>
        <w:keepLines/>
        <w:ind w:left="17" w:hanging="0"/>
        <w:rPr>
          <w:b/>
          <w:b/>
        </w:rPr>
      </w:pPr>
      <w:r>
        <w:rPr>
          <w:b/>
          <w:lang w:val="en-US" w:eastAsia="en-US"/>
        </w:rPr>
        <w:t>CHAVI</w:t>
      </w:r>
    </w:p>
    <w:p>
      <w:pPr>
        <w:pStyle w:val="Normal"/>
        <w:rPr/>
      </w:pPr>
      <w:r>
        <w:rPr/>
        <w:t xml:space="preserve">                                                                                                                                                   </w:t>
      </w:r>
      <w:r>
        <w:rPr/>
        <w:t>Production et réalisation: NC la 1ère</w:t>
        <w:br/>
        <w:br/>
        <w:t xml:space="preserve">Le chanteur aux rimes acérées et aux lyrics percutantes a littéralement bousculé le public des Francos de Nouméa. Boosté par cette scène impressionnante, il irradie de sa bonne humeur et contamine le public. L'anti-héro du rap passé maître dans l'art des ruptures de rythmes a invité d'autres artistes sur scène pour des collaborations inédit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HILLA</w:t>
      </w:r>
    </w:p>
    <w:p>
      <w:pPr>
        <w:pStyle w:val="Normal"/>
        <w:rPr/>
      </w:pPr>
      <w:r>
        <w:rPr/>
        <w:t xml:space="preserve">                                                                                                                                                   </w:t>
      </w:r>
      <w:r>
        <w:rPr/>
        <w:t>Présenté par Oumar Diawara</w:t>
        <w:br/>
        <w:br/>
        <w:t xml:space="preserve">Oumar rencontre Chilla. Au programme de leurs échanges : transformer ses premières déceptions professionnelles en forces, percer dans le rap sans brider sa féminité, et réussir en étant digne de rendre ses parents f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0</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FB 2024 VERSION F4 - POMPIERS SOLID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Rouge AYDAN ET MAXIME</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ERTE MATHURIN - LA FIEVRE </w:t>
      </w:r>
    </w:p>
    <w:p>
      <w:pPr>
        <w:pStyle w:val="Normal"/>
        <w:keepNext w:val="true"/>
        <w:keepLines/>
        <w:ind w:left="17" w:hanging="0"/>
        <w:rPr>
          <w:b/>
          <w:b/>
        </w:rPr>
      </w:pPr>
      <w:r>
        <w:rPr>
          <w:b/>
          <w:lang w:val="en-US" w:eastAsia="en-US"/>
        </w:rPr>
        <w:t>(I)</w:t>
      </w:r>
    </w:p>
    <w:p>
      <w:pPr>
        <w:pStyle w:val="Normal"/>
        <w:rPr/>
      </w:pPr>
      <w:r>
        <w:rPr/>
        <w:t xml:space="preserve">                                                                                                                                                   </w:t>
      </w:r>
      <w:r>
        <w:rPr/>
        <w:t>Production: Séquence SDP</w:t>
        <w:br/>
        <w:t>Réalisation: Lionel Chabert</w:t>
        <w:br/>
        <w:br/>
        <w:t>Après Story Teller, Amour(s), Une Histoire d'argent et Tout s'explique, Certe Mathurin revient avec son cinquième spectacle "La Fièvre" où il aborde avec humour les enjeux climatiques et notre (in)capacité à les gérer. Il s'amuse de nos contradictions en commençant par les siennes.</w:t>
        <w:br/>
        <w:t xml:space="preserve"> </w:t>
        <w:br/>
        <w:br/>
        <w:t>Certe Mathurin, humoriste et passionné des mots, est né le 11 novembre 1986 en région parisienne.</w:t>
        <w:br/>
        <w:t>En 2014, il balance ses premiers mots sur scène en proposant du slam et au cours de ses rencontres artistiques, ses textes se transforment en sketchs.</w:t>
        <w:br/>
        <w:t>En 2015 il joue son premier one man show Story Teller. En 2018, il sort son deuxième spectacle "Amours" qu'il a écrit suite à une rupture amoureuse. En 2020, alors qu'il est en grande difficulté financière, il transforme ses galères en humour et sort son troisième show "Une histoire d'argent".</w:t>
        <w:br/>
        <w:t>A la fois artiste et producteur, il crée au cours de son évolution plusieurs plateaux de stand-up comme le One More Joke en France ou le Buena Risa en Espagne (la vida loca, vous avez cerné le personnage).</w:t>
        <w:br/>
        <w:t>"Tout s'explique", son quatrième spectacle, s'est joué partout en France et dans le monde (Montréal, Ouagadougou, Barcelone...) avant de s'installer au Palais des Glaces.</w:t>
        <w:br/>
        <w:t xml:space="preserve">En 2024, suite au titre d'un article un peu erroné du Parisien, il écrit son cinquième spectacle sur l'écologie : La Fièv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ÉPHÉMÈRE, LE CONCERT </w:t>
      </w:r>
    </w:p>
    <w:p>
      <w:pPr>
        <w:pStyle w:val="Normal"/>
        <w:rPr/>
      </w:pPr>
      <w:r>
        <w:rPr/>
        <w:t xml:space="preserve">                                                                                                                                                   </w:t>
      </w:r>
      <w:r>
        <w:rPr/>
        <w:t>Production: Jean-Rachid pour Anouche Productions</w:t>
        <w:br/>
        <w:t>Réalisation: Alexandre Buisson</w:t>
        <w:br/>
        <w:br/>
        <w:t xml:space="preserve">Grand Corps Malade, Ben Mazué, Gaël Faye se sont réunis pour trois dates uniques au mois de mars à la salle Pleyel. </w:t>
        <w:br/>
        <w:br/>
        <w:t xml:space="preserve">Ce concert exceptionnel, qui a été diffusé en simultané dans plus de 250 cinémas à travers toute la France, est à retrouver sur Culturebo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ÉPHÉMÈRE - LE DOC' </w:t>
      </w:r>
    </w:p>
    <w:p>
      <w:pPr>
        <w:pStyle w:val="Normal"/>
        <w:rPr/>
      </w:pPr>
      <w:r>
        <w:rPr/>
        <w:t xml:space="preserve">                                                                                                                                                   </w:t>
      </w:r>
      <w:r>
        <w:rPr/>
        <w:t>Production: Jean-Rachid pour Anouche Productions</w:t>
        <w:br/>
        <w:t>Réalisation: Sylvain Mouloungui &amp; Georges-André Tabet</w:t>
        <w:br/>
        <w:br/>
        <w:t>Un documentaire qui raconte l'histoire de la collaboration entre ces trois amis. Ils se sont connus au début de leur carrière respective et, quinze ans après, prennent le temps de se retrouver pour un projet commun : Ephémère.</w:t>
        <w:br/>
        <w:br/>
        <w:t>Pendant une semaine, les trois artistes se sont retrouvés en studio pour écrire, composer et enregistrer les chansons de l'album Ephémère.</w:t>
        <w:br/>
        <w:br/>
        <w:t>De la naissance de l'album en avril 2022 aux trois concerts exceptionnels donnés à la salle Pleyel en mars 2023, le documentaire dévoile les coulisses de cette incroyable aventure.</w:t>
        <w:br/>
        <w:br/>
        <w:t xml:space="preserve">C'est une ode à l'amitié, à l'amour de la création et au lien indéfectible avec le public.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13</w:t>
      </w:r>
    </w:p>
    <w:p>
      <w:pPr>
        <w:pStyle w:val="Normal"/>
        <w:rPr/>
      </w:pPr>
      <w:r>
        <w:rPr/>
        <w:t xml:space="preserve">                                                                                                                                                   </w:t>
      </w:r>
      <w:r>
        <w:rPr/>
        <w:t>Réalisé par Gaultier &amp; leduc</w:t>
        <w:br/>
        <w:t>Avec Mathieu Madenian, Guillaume Fosko, Tony Saint Laurent, Tom Boudet, Lala, Marina Cars, Yanisse Kebbab, Rémy Olaiwoan, Omar Dhobb.</w:t>
        <w:br/>
        <w:br/>
        <w:t xml:space="preserve">L'humoriste Mathieu Madénian met en lumière la nouvelle génération de comiques formés au Paname, "la maison mère" du stand-up hexagonal. Créée dans les années 2000, cette scène parisienne a vu débuter des amuseurs comme Mathieu Madénian lui-même, Nawell Madani, Gaspard Proust, Haroun ou encore Fary.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SCH - DECENNIUM </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Maison Baron Rouge, Miraval Studios, Les Films Jack Febus </w:t>
        <w:br/>
        <w:t>Réalisation: Stéphane Bohée</w:t>
        <w:br/>
        <w:br/>
        <w:t>La Grand-Messe du S. Plus qu’attendu, SCH, 30 ans, célèbre 10 ans de carrière devant 53 400 spectateurs à l’Orange Vélodrome pour sa tournée Decennium. C’est une consécration pour le rappeur marseillais.</w:t>
        <w:br/>
        <w:br/>
        <w:t>La cité phocéenne est le berceau incontournable du rap français et ce concert ne fait que le confirmer avec notamment la présence de l’équipe du titre culte Bande organisée : JuL, Kofs, Naps, Soso Maness, Elams, Solda, Houari.</w:t>
        <w:br/>
        <w:br/>
        <w:t>C’est Marseille bébé ! Mais pas seulement… Hamza, PLK, Sofiane Pamart, Unknown-T, Squeezie ont fait le déplacement pour ce concert événement.</w:t>
        <w:br/>
        <w:br/>
        <w:t xml:space="preserve">Plus de 2h00 de communion : un show historiqu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FRESH</w:t>
      </w:r>
    </w:p>
    <w:p>
      <w:pPr>
        <w:pStyle w:val="Normal"/>
        <w:keepNext w:val="true"/>
        <w:keepLines/>
        <w:ind w:left="17" w:hanging="0"/>
        <w:rPr>
          <w:b/>
          <w:b/>
        </w:rPr>
      </w:pPr>
      <w:r>
        <w:rPr>
          <w:b/>
          <w:lang w:val="en-US" w:eastAsia="en-US"/>
        </w:rPr>
        <w:t>(reprise)</w:t>
      </w:r>
    </w:p>
    <w:p>
      <w:pPr>
        <w:pStyle w:val="Normal"/>
        <w:rPr/>
      </w:pPr>
      <w:r>
        <w:rPr/>
        <w:t xml:space="preserve">                                                                                                                                                   </w:t>
      </w:r>
      <w:r>
        <w:rPr/>
        <w:t>Production: Prod et Cie</w:t>
        <w:br/>
        <w:t>Présenté par Fred Musa</w:t>
        <w:br/>
        <w:br/>
        <w:t>Portée par Fred Musa sur Skyrock, Planète Rap  est l'émission rap de référence en France.</w:t>
        <w:br/>
        <w:t>Découvrez une adaptation télé de ce format radio qui réunit des centaines de milliers d'auditeurs !</w:t>
        <w:br/>
        <w:br/>
        <w:t xml:space="preserve">Chaque semaine, l'émission propose de revivre les meilleurs moments entendus à la radio à travers un dispositif optimisé et innovant. Ce seizième numéro est consacré au rappeur Fresh. </w:t>
        <w:br/>
        <w:br/>
        <w:t>Des sujets « décryptage » pour déchiffrer les codes du rap, et « terrain » en immersion avec l’invité, ponctuent le programme. La séquence « Planète Culte » proposera un retour en images sur les moments mythiques qui ont forgé la légende de l’émission radio.</w:t>
        <w:br/>
        <w:br/>
        <w:t xml:space="preserve">Les téléspectateurs ont également la chance de découvrir les nouveaux titres en live de l'artiste, ainsi que les meilleurs moments entendus à la radio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 xml:space="preserve"> </w:t>
      </w:r>
      <w:r>
        <w:rPr>
          <w:b/>
          <w:lang w:val="en-US" w:eastAsia="en-US"/>
        </w:rPr>
        <w:t>DIZIZ LA PES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26 par adrien.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2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1.04.2025 à 13:06 par adrien.besson</w:t>
      <w:tab/>
      <w:tab/>
      <w:tab/>
      <w:tab/>
    </w:r>
    <w:r>
      <w:rPr/>
      <w:t xml:space="preserve">Page </w:t>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19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20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21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22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1">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23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5">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24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8">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25 Avril 2025</w:t>
    </w:r>
  </w:p>
  <w:p>
    <w:pPr>
      <w:pStyle w:val="Header"/>
      <w:jc w:val="center"/>
      <w:rPr>
        <w:b/>
        <w:b/>
        <w:sz w:val="24"/>
      </w:rPr>
    </w:pPr>
    <w:r>
      <w:rPr>
        <w:b/>
        <w:sz w:val="24"/>
        <w:lang w:val="en-US" w:eastAsia="en-US"/>
      </w:rPr>
      <w:t>Semaine n°17</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48:00Z</dcterms:created>
  <dc:creator>FRANCE 2</dc:creator>
  <dc:description/>
  <cp:keywords/>
  <dc:language>en-US</dc:language>
  <cp:lastModifiedBy>DE VRIESE Amélie</cp:lastModifiedBy>
  <dcterms:modified xsi:type="dcterms:W3CDTF">2025-04-01T12:48: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