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2 Août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8 Août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32</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e étoile ? S11, 1189</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e étoile ? S11, 1189</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COOP TRO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LEGO DC SHAZAM : MONSTRES ET MAGIE </w:t>
      </w:r>
    </w:p>
    <w:p>
      <w:pPr>
        <w:pStyle w:val="Normal"/>
        <w:rPr/>
      </w:pPr>
      <w:r>
        <w:rPr/>
        <w:t xml:space="preserve">                                                                                                                                                   </w:t>
      </w:r>
      <w:r>
        <w:rPr/>
        <w:t xml:space="preserve">Un nouveau héros du nom de Shazam fait parler de lui. Il ne tarde pas à prêter main-forte à Superman et aux autres membres de la Justice League. Invité à s'associer à eux, il leur vient en aide pour combattre Mister Mind. Malheureusement le super vilain leur a tendu un piège. À l'aide d'un produit chimique mis au point par le docteur Silvana, Mister Mind transforme tous les héros en enfants espérant ainsi pouvoir soumettre les puissants héros à sa volonté et les asservi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20</w:t>
      </w:r>
      <w:r>
        <w:rPr>
          <w:b/>
        </w:rPr>
        <w:tab/>
        <w:tab/>
        <w:tab/>
        <w:tab/>
        <w:tab/>
        <w:tab/>
      </w:r>
    </w:p>
    <w:p>
      <w:pPr>
        <w:pStyle w:val="Normal"/>
        <w:keepNext w:val="true"/>
        <w:keepLines/>
        <w:ind w:left="17" w:hanging="0"/>
        <w:rPr>
          <w:b/>
          <w:b/>
        </w:rPr>
      </w:pPr>
      <w:r>
        <w:rPr>
          <w:b/>
          <w:lang w:val="en-US" w:eastAsia="en-US"/>
        </w:rPr>
        <w:t xml:space="preserve">GOLDORAK </w:t>
      </w:r>
    </w:p>
    <w:p>
      <w:pPr>
        <w:pStyle w:val="Normal"/>
        <w:keepNext w:val="true"/>
        <w:keepLines/>
        <w:ind w:left="17" w:hanging="0"/>
        <w:rPr>
          <w:b/>
          <w:b/>
        </w:rPr>
      </w:pPr>
      <w:r>
        <w:rPr>
          <w:b/>
          <w:lang w:val="en-US" w:eastAsia="en-US"/>
        </w:rPr>
        <w:t>LE TRAQUENARD DE LA MOR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Zaho de Sagazan et la rencontre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HANGER D'AUTO-ECOLE : CE QU'IL FAUT SAVOI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MES FRERES ET MOI </w:t>
      </w:r>
    </w:p>
    <w:p>
      <w:pPr>
        <w:pStyle w:val="Normal"/>
        <w:keepNext w:val="true"/>
        <w:keepLines/>
        <w:ind w:left="17" w:hanging="0"/>
        <w:rPr>
          <w:b/>
          <w:b/>
        </w:rPr>
      </w:pPr>
      <w:r>
        <w:rPr>
          <w:b/>
          <w:lang w:val="en-US" w:eastAsia="en-US"/>
        </w:rPr>
        <w:t>(I)</w:t>
      </w:r>
    </w:p>
    <w:p>
      <w:pPr>
        <w:pStyle w:val="Normal"/>
        <w:rPr/>
      </w:pPr>
      <w:r>
        <w:rPr/>
        <w:t xml:space="preserve">                                                                                                                                                   </w:t>
      </w:r>
      <w:r>
        <w:rPr/>
        <w:t>Réalisation : Yohan Manca</w:t>
        <w:br/>
        <w:t>Scénario : Yohan Manca</w:t>
        <w:br/>
        <w:t>Avec Maël Rouin Berrandou, Judith Chemia, Dali Benssalah, Sofian Khammes, Moncef Farfar, Luc Schwarz, Olivier Loustau, Olga Milshtein, Loretta Fajeau-Leffray...</w:t>
        <w:br/>
        <w:br/>
        <w:t>Un film tendre et vibrant sur l’adolescence, la fraternité et les rêves qui bousculent le quotidien.</w:t>
        <w:br/>
        <w:br/>
        <w:t xml:space="preserve">Nour a 14 ans. Il vit dans un quartier populaire au bord de la mer. Il s'apprête à passer un été rythmé par les mésaventures de ses grands frères, la maladie de sa mère et des travaux d'intérêt général. Alors qu’il doit repeindre un couloir de son collège, il rencontre Sarah, une chanteuse lyrique qui anime un cours d’été. Une rencontre qui va lui ouvrir de nouveaux horiz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5</w:t>
      </w:r>
      <w:r>
        <w:rPr>
          <w:b/>
        </w:rPr>
        <w:tab/>
        <w:tab/>
        <w:tab/>
        <w:tab/>
        <w:tab/>
        <w:tab/>
      </w:r>
    </w:p>
    <w:p>
      <w:pPr>
        <w:pStyle w:val="Normal"/>
        <w:keepNext w:val="true"/>
        <w:keepLines/>
        <w:ind w:left="17" w:hanging="0"/>
        <w:rPr>
          <w:b/>
          <w:b/>
        </w:rPr>
      </w:pPr>
      <w:r>
        <w:rPr>
          <w:b/>
          <w:lang w:val="en-US" w:eastAsia="en-US"/>
        </w:rPr>
        <w:t xml:space="preserve">TÉTÉ À LA CIGALE - À LA FAVEUR DES RENCONTRES </w:t>
      </w:r>
    </w:p>
    <w:p>
      <w:pPr>
        <w:pStyle w:val="Normal"/>
        <w:rPr/>
      </w:pPr>
      <w:r>
        <w:rPr/>
        <w:t xml:space="preserve">                                                                                                                                                   </w:t>
      </w:r>
      <w:r>
        <w:rPr/>
        <w:t>Production: francetv studio</w:t>
        <w:br/>
        <w:t>Réalisation: Julien Faustino</w:t>
        <w:br/>
        <w:br/>
        <w:t>Artiste complet, auteur, compositeur, chanteur et guitariste passionné depuis l'adolescence, Tété sortait son premier album, "L'Air de rien", en 2001.</w:t>
        <w:br/>
        <w:t>Vingt ans et 600 000 albums vendus plus tard, un album de duos (Jérémy Frérot, Ben Mazué, Clou, Gaël Faye, Bénabar, Sylvain Duthu…) sur ses meilleurs titres a vu le jour en novembre 2022.</w:t>
        <w:br/>
        <w:t>Revivez sur France 4 le concert de Tété à la Cigale accompagné d'invités exceptionnels : Flavia Coelho, Bénabar, Imany, Clou, Nach, Féfé, Sylvain Duthu et Jérémy Frérot.</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3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MC SOLAAR</w:t>
      </w:r>
    </w:p>
    <w:p>
      <w:pPr>
        <w:pStyle w:val="Normal"/>
        <w:keepNext w:val="true"/>
        <w:keepLines/>
        <w:ind w:left="17" w:hanging="0"/>
        <w:rPr>
          <w:b/>
          <w:b/>
        </w:rPr>
      </w:pPr>
      <w:r>
        <w:rPr>
          <w:b/>
          <w:lang w:val="en-US" w:eastAsia="en-US"/>
        </w:rPr>
        <w:t>(reprise)</w:t>
      </w:r>
    </w:p>
    <w:p>
      <w:pPr>
        <w:pStyle w:val="Normal"/>
        <w:rPr/>
      </w:pPr>
      <w:r>
        <w:rPr/>
        <w:t xml:space="preserve">                                                                                                                                                   </w:t>
      </w:r>
      <w:r>
        <w:rPr/>
        <w:t>Production : Morgane Production</w:t>
        <w:br/>
        <w:t>Réalisation : Julien Faustino</w:t>
        <w:br/>
        <w:t>Mise en scène : Julien Mairesse</w:t>
        <w:br/>
        <w:br/>
        <w:t>MC Solaar, icône intemporelle du rap français, continue aujourd’hui d’inspirer les artistes de la scène francophone. L’auteur, compositeur et rappeur a tracé son chemin dans la musique en alliant avec virtuosité des rimes recherchées et des textes aux rythmiques fluides. Il a créé une poésie bien à lui. Avec ses albums emblématiques tels que « Qui sème le vent récolte le tempo » et « Le Tour de la Question », il a su conquérir nos cœurs en transcendant les frontières et les générations, et cette année, il justifie une fois de plus son titre de MC avec le premier volet de son tryptique, « Lueurs Célestes ». Son influence sur la scène francophone est indéniable, il joue avec les mots et les rimes aussi bien à l’écrit qu’à l’oral. Et sur scène MC Solaar est dans son terrain de jeu favoris. C’est aussi l’occasion pour lui nous réunir autour des mêmes valeurs, de profiter et de danser. Alors sa mission pour ce soir : que l’on ressorte de ce concert aussi heureux qu’il le sera !</w:t>
        <w:br/>
        <w:br/>
        <w:t>MC Solaar, est aussi très bien entouré. Pour la soirée, il est venu accompagné de son crew fidèle, avec lequel il compte bien en profiter, et réinterpréter ses tubes intemporels tels que « Bouge de là », « Victime de la mode » ou encore « Caroline ». Mais le rappeur aime les challenges, et avec ses musiciens et choristes, il va profiter de cette soirée pour explorer ses nouveaux titres tels que « Modernidad » et « Pierre Feuille » en live ! L’occasion pour nous de les découvrir ou les redécouvrir, et pour Claude MC de confirmer une fois de plus que c’est lui, le pionnier du rap français.</w:t>
        <w:br/>
        <w:br/>
        <w:t xml:space="preserve">Pour saisir cet instant magique, Basique, le concert a mis en place un dispositif exceptionnel. Sans même être présents dans la salle, nous serons plongés au cœur d’une expérience live riche en émotions, assis (ou debout !) sur notre canapé. Ainsi, MC Solaar évoluera au sein d’une mise en scène à son image, aussi entrainante que puissant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KALASH A L'ACCOR ARENA </w:t>
      </w:r>
    </w:p>
    <w:p>
      <w:pPr>
        <w:pStyle w:val="Normal"/>
        <w:keepNext w:val="true"/>
        <w:keepLines/>
        <w:ind w:left="17" w:hanging="0"/>
        <w:rPr>
          <w:b/>
          <w:b/>
        </w:rPr>
      </w:pPr>
      <w:r>
        <w:rPr>
          <w:b/>
          <w:lang w:val="en-US" w:eastAsia="en-US"/>
        </w:rPr>
        <w:t>(reprise)</w:t>
      </w:r>
    </w:p>
    <w:p>
      <w:pPr>
        <w:pStyle w:val="Normal"/>
        <w:rPr/>
      </w:pPr>
      <w:r>
        <w:rPr/>
        <w:t xml:space="preserve">                                                                                                                                                   </w:t>
      </w:r>
      <w:r>
        <w:rPr/>
        <w:t>Réalisation : Stéphane Bohée</w:t>
        <w:br/>
        <w:t>Production exécutive : Gilles Camouilly</w:t>
        <w:br/>
        <w:t>Coproduction : Les Films Jack Febus &amp; Dream Master WI</w:t>
        <w:br/>
        <w:br/>
        <w:t>Le 29 novembre 2022, le rappeur et chanteur martiniquais Kalash était présent sur la scène de l’Accor Arena dans le cadre de la sortie de son cinquième album, « Diamond Rock ». Un concert exceptionnel que tous les fans attendaient !</w:t>
        <w:br/>
        <w:t>Kalash est un véritable phénomène du hip-hop moderne. Avec son style très mélodique en créole comme en français, le jeune prince du dance-hall a relevé le défi de séduire à la fois toute la Caraïbe dont il est issu, et l’Hexagone français.</w:t>
        <w:br/>
        <w:t>Depuis Kassav’, il est le seul artiste antillais à avoir réussi à jouer à guichets fermés à l’Accor Arena avec près de 20 000 spectateurs. On le retrouve dans la salle mythique de Bercy à l’occasion d’un concert inédit durant lequel ses plus gros hits sont repris à l’unisson par les jeunes spectatrices et spectateurs, dont la plupart ne parlent pourtant pas le créole !</w:t>
        <w:br/>
        <w:t xml:space="preserve">À ses côtés, on retrouve également les stars du moment tels que Damso, Ninho, Gazo ou encore Maureen... La nouvelle génération hip-hop est bien dans la plac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0</w:t>
      </w:r>
      <w:r>
        <w:rPr>
          <w:b/>
        </w:rPr>
        <w:tab/>
        <w:tab/>
        <w:tab/>
        <w:tab/>
        <w:tab/>
        <w:tab/>
      </w:r>
    </w:p>
    <w:p>
      <w:pPr>
        <w:pStyle w:val="Normal"/>
        <w:keepNext w:val="true"/>
        <w:keepLines/>
        <w:ind w:left="17" w:hanging="0"/>
        <w:rPr>
          <w:b/>
          <w:b/>
        </w:rPr>
      </w:pPr>
      <w:r>
        <w:rPr>
          <w:b/>
          <w:lang w:val="en-US" w:eastAsia="en-US"/>
        </w:rPr>
        <w:t xml:space="preserve">DJ SEBB AND FRIENDS AU FESTIVAL SAKIFO  </w:t>
      </w:r>
    </w:p>
    <w:p>
      <w:pPr>
        <w:pStyle w:val="Normal"/>
        <w:keepNext w:val="true"/>
        <w:keepLines/>
        <w:ind w:left="17" w:hanging="0"/>
        <w:rPr>
          <w:b/>
          <w:b/>
        </w:rPr>
      </w:pPr>
      <w:r>
        <w:rPr>
          <w:b/>
          <w:lang w:val="en-US" w:eastAsia="en-US"/>
        </w:rPr>
        <w:t>(reprise)</w:t>
      </w:r>
    </w:p>
    <w:p>
      <w:pPr>
        <w:pStyle w:val="Normal"/>
        <w:rPr/>
      </w:pPr>
      <w:r>
        <w:rPr/>
        <w:t xml:space="preserve">                                                                                                                                                   </w:t>
      </w:r>
      <w:r>
        <w:rPr/>
        <w:t>Production: Bis Repetita</w:t>
        <w:br/>
        <w:t>Réalisation Maxime Conjard</w:t>
        <w:br/>
        <w:br/>
        <w:t xml:space="preserve">Sébastien Victoire, Alias DJ Sebb, est une star de la musique urbaine à La Réunion. Il est le créateur de la gommance, genre musical qui mixe des musiques du monde entier, à l'image de son île, La Réunion, et de sa culture métissée. Il cumule près de 230 millions de vues avec ses clips sur sa chaine You Tube. Il est l'artiste le plus streamé de l'île et le plus grand exportateur de musique réunionnaise dans le monde. </w:t>
        <w:br/>
        <w:br/>
        <w:t>Il est invité chaque année à se produire à Bogota et Cali, en Colombie, dans des grands festivals, mais aussi en Hollande, en Allemagne, en Australie ou dans les Outre-mer.</w:t>
        <w:br/>
        <w:br/>
        <w:t xml:space="preserve">Pour le Sakifo 2023, DJ Sebb a travaillé une création avec des musiciens en live (basse, batterie, guitare et clavier), et à ses côtés, des danseurs conduits par la chorégraphe Malaïka Salatis. Pour l'occasion il a invité des artistes qui lui sont proches : Black T, PLL et Junior. Un show musical et chorégraphique inédit sur la plus grande scène du festival, face à un public en parfaite osmose avec l'enfant du péi ! Une découverte musicale à vivre absolument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BILAL HASSANI</w:t>
      </w:r>
    </w:p>
    <w:p>
      <w:pPr>
        <w:pStyle w:val="Normal"/>
        <w:rPr/>
      </w:pPr>
      <w:r>
        <w:rPr/>
        <w:t xml:space="preserve">                                                                                                                                                   </w:t>
      </w:r>
      <w:r>
        <w:rPr/>
        <w:t>Présenté par Oumar Diawara</w:t>
        <w:br/>
        <w:br/>
        <w:t xml:space="preserve">Bilal Hassani revient sur son parcours avec Oumar : percer dans la musique, ses parents, moqueries à l'école, homosexualité, les échecs, Contre soirée. Et vous donne quelques tips pour prendre soin de votre santé menta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TELESCOPE SPATIAL JAMES WEBB ? S8 96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 xml:space="preserve">Mission info : pourquoi le moustique tigre inquiète ? </w:t>
      </w:r>
    </w:p>
    <w:p>
      <w:pPr>
        <w:pStyle w:val="Normal"/>
        <w:rPr/>
      </w:pPr>
      <w:r>
        <w:rPr/>
        <w:t xml:space="preserve">                                                                                                                                                   </w:t>
      </w:r>
      <w:r>
        <w:rPr/>
        <w:t xml:space="preserve">Cette semaine, Mission info s'intéresse au moustique tig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TELESCOPE SPATIAL JAMES WEBB ? S8 961</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35</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Blanche GASPARD ET MAHDI</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 xml:space="preserve">LA COMPIL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20</w:t>
      </w:r>
      <w:r>
        <w:rPr>
          <w:b/>
        </w:rPr>
        <w:tab/>
        <w:tab/>
        <w:tab/>
        <w:tab/>
        <w:tab/>
        <w:tab/>
      </w:r>
    </w:p>
    <w:p>
      <w:pPr>
        <w:pStyle w:val="Normal"/>
        <w:keepNext w:val="true"/>
        <w:keepLines/>
        <w:ind w:left="17" w:hanging="0"/>
        <w:rPr>
          <w:b/>
          <w:b/>
        </w:rPr>
      </w:pPr>
      <w:r>
        <w:rPr>
          <w:b/>
          <w:lang w:val="en-US" w:eastAsia="en-US"/>
        </w:rPr>
        <w:t xml:space="preserve">MIKA PHILHARMONIQUE </w:t>
      </w:r>
    </w:p>
    <w:p>
      <w:pPr>
        <w:pStyle w:val="Normal"/>
        <w:keepNext w:val="true"/>
        <w:keepLines/>
        <w:ind w:left="17" w:hanging="0"/>
        <w:rPr>
          <w:b/>
          <w:b/>
        </w:rPr>
      </w:pPr>
      <w:r>
        <w:rPr>
          <w:b/>
          <w:lang w:val="en-US" w:eastAsia="en-US"/>
        </w:rPr>
        <w:t>(AUX CHOREGIES D'ORANGE 2024)</w:t>
      </w:r>
    </w:p>
    <w:p>
      <w:pPr>
        <w:pStyle w:val="Normal"/>
        <w:rPr/>
      </w:pPr>
      <w:r>
        <w:rPr/>
        <w:t xml:space="preserve">                                                                                                                                                   </w:t>
      </w:r>
      <w:r>
        <w:rPr/>
        <w:t>Une production Morgane production</w:t>
        <w:br/>
        <w:t>Direction Musicale : Simon Leclerc</w:t>
        <w:br/>
        <w:t>Direction Chorale : Michel Piquemal</w:t>
        <w:br/>
        <w:t>Réalisé par Julien Faustino</w:t>
        <w:br/>
        <w:t>Enregistré le Dimanche 23 juin 2024 au Théâtre antique des Chorégies d'Orange 2024</w:t>
        <w:br/>
        <w:br/>
        <w:t>Avec :</w:t>
        <w:br/>
        <w:t>L’Orchestre national d'Avignon-Provence</w:t>
        <w:br/>
        <w:t>Le Choeur Région Sud</w:t>
        <w:br/>
        <w:br/>
        <w:t>Avant "Life in Cartoon Motion", avant "The Origin of Love", avant "My Name Is Michael Holbrook", il y a eu, dans la vie de Mika, Schubert, Brahms, Britten...  « La musique classique m'a sauvé » dixit l’artiste.</w:t>
        <w:br/>
        <w:br/>
        <w:t xml:space="preserve">Initié par une professeure de chant russe, il est recruté comme choriste à l’Opéra Royal de Londres. À l’âge de 8 ans, Mika a trouvé sa « voix ». </w:t>
        <w:br/>
        <w:t>« Trop mélodique pour la pop, pas assez classique pour le classique », selon ses propres mots, Mika sait qu’il ne sera pas chanteur d’opéra. Alors, comme un agent infiltré réconciliant deux univers, il écrit des chansons qu’il sera le seul à pouvoir chanter.</w:t>
        <w:br/>
        <w:br/>
        <w:t xml:space="preserve">Après un premier récital au majestueux Opéra royal de Versailles en décembre 2020, puis des performances à la Philharmonie de Paris, Mika découvre pour la première fois les Chorégies d’Orange. </w:t>
        <w:br/>
        <w:t xml:space="preserve">Grâce aux arrangements malicieux de Simon Leclerc, la pop star réinvente ses tubes en compagnie de l’Orchestre national Avignon-Provence et du Choeur Région Sud dirigé par Michel Piquemal. </w:t>
        <w:br/>
        <w:t xml:space="preserve">Plus qu’un retour aux sources, ce concert symphonique est un voyage dans l’histoire intime de son interprète. Un voyage au cours duquel se rencontrent plusieurs genres, plusieurs cultures. Un voyage merveilleux comme seul Mika sait les créer, guidé par sa curiosité et son envie de casser les cod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RODUITS CARNES OU SUBSTITUTS VEGETAUX : ÉVITER LA CONFUSI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DROLE DE GENRE </w:t>
      </w:r>
    </w:p>
    <w:p>
      <w:pPr>
        <w:pStyle w:val="Normal"/>
        <w:rPr/>
      </w:pPr>
      <w:r>
        <w:rPr/>
        <w:t xml:space="preserve">                                                                                                                                                   </w:t>
      </w:r>
      <w:r>
        <w:rPr/>
        <w:t>Réalisation : Ybao Benedetti</w:t>
        <w:br/>
        <w:t>Mise en scène : Jérémie Lippmann</w:t>
        <w:br/>
        <w:t>Avec Victoria Abril, Lionnel Astier, Jade-Rose Parker, Axel Huet</w:t>
        <w:br/>
        <w:t>Production : Supermouche Productions, Ki m’aime me suive</w:t>
        <w:br/>
        <w:br/>
        <w:t>Drôle de genre est la première pièce de la jeune autrice Jade-Rose Parker, également comédienne et présente en plateau. Elle l’a pensée comme un boulevard chic et moderne travaillant sur les codes du genre.</w:t>
        <w:br/>
        <w:br/>
        <w:t>Carla est une femme élégante et dynamique qui voue un soutien inconditionnel à son mari, François, un homme politique en pleine campagne électorale. Ils forment un couple solide depuis trente ans.</w:t>
        <w:br/>
        <w:t>Leur vie, bien installée, tourne beaucoup autour de François, mais lorsque Carla ouvre ce jour-là un courrier qui lui annonce une nouvelle peu banale, toute cette belle stabilité va fortement être remise en cause. Et comme une catastrophe n’arrive jamais seule, Louise, leur fille adoptive, arrive avec des nouvelles plus contrariantes que rassurantes la concernant.</w:t>
        <w:br/>
        <w:t>Avec ce tsunami de révélations, chacun prendra conscience de la valeur de ses croyances, de sa place et dévoilera son vrai visage.</w:t>
        <w:br/>
        <w:br/>
        <w:t xml:space="preserve">Voici une comédie singulière qui va assurément ébranler vos idées reçu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55</w:t>
      </w:r>
      <w:r>
        <w:rPr>
          <w:b/>
        </w:rPr>
        <w:tab/>
        <w:tab/>
        <w:tab/>
        <w:tab/>
        <w:tab/>
        <w:tab/>
      </w:r>
    </w:p>
    <w:p>
      <w:pPr>
        <w:pStyle w:val="Normal"/>
        <w:keepNext w:val="true"/>
        <w:keepLines/>
        <w:ind w:left="17" w:hanging="0"/>
        <w:rPr>
          <w:b/>
          <w:b/>
        </w:rPr>
      </w:pPr>
      <w:r>
        <w:rPr>
          <w:b/>
          <w:lang w:val="en-US" w:eastAsia="en-US"/>
        </w:rPr>
        <w:t xml:space="preserve">COMME IL VOUS PLAIRA - AU THEATRE DE LA PEPINIERE </w:t>
      </w:r>
    </w:p>
    <w:p>
      <w:pPr>
        <w:pStyle w:val="Normal"/>
        <w:rPr/>
      </w:pPr>
      <w:r>
        <w:rPr/>
        <w:t xml:space="preserve">                                                                                                                                                   </w:t>
      </w:r>
      <w:r>
        <w:rPr/>
        <w:t>Captation coproduite par Le théâtre de la Pépinière/Atelier Théâtre actuel/Acmé Production/Sesam'Prod/Roméo Drive Productions/MK Prod'/Bonne Pioche, avec la participation de France Télévisions et avec le soutien du CNC. 2022.</w:t>
        <w:br/>
        <w:t>Une comédie de William Shakespeare adaptée par Pierre-Alain Leleu.</w:t>
        <w:br/>
        <w:t>Mise en scène de Léna Bréban.</w:t>
        <w:br/>
        <w:t>Avec Barbara Schulz, Ariane Mourier, Lionel Erdogan, Pierre-Alain Leleu, Eric Bougnon, Léa Lopez, Adrien Urso, Adrien Dewitte et Jean-Paul Bordes.</w:t>
        <w:br/>
        <w:t>Réalisation : Dominique Thiel.</w:t>
        <w:br/>
        <w:t xml:space="preserve">Un jeune Duc, après avoir banni son grand frère, le vieux Duc, décide de bannir sa nièce Rosalinde. Mais Célia, sa fille, se considérant comme la soeur de Rosalinde, s'enfuit avec elle dans la forêt à la recherche du vieux Duc. Pourchassées, Rosalinde se déguise en homme et Célia en bergè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5</w:t>
      </w:r>
      <w:r>
        <w:rPr>
          <w:b/>
        </w:rPr>
        <w:tab/>
        <w:tab/>
        <w:tab/>
        <w:tab/>
        <w:tab/>
        <w:tab/>
      </w:r>
    </w:p>
    <w:p>
      <w:pPr>
        <w:pStyle w:val="Normal"/>
        <w:keepNext w:val="true"/>
        <w:keepLines/>
        <w:ind w:left="17" w:hanging="0"/>
        <w:rPr>
          <w:b/>
          <w:b/>
        </w:rPr>
      </w:pPr>
      <w:r>
        <w:rPr>
          <w:b/>
          <w:lang w:val="en-US" w:eastAsia="en-US"/>
        </w:rPr>
        <w:t xml:space="preserve">BIOGRAPHIE : UN JEU </w:t>
      </w:r>
    </w:p>
    <w:p>
      <w:pPr>
        <w:pStyle w:val="Normal"/>
        <w:keepNext w:val="true"/>
        <w:keepLines/>
        <w:ind w:left="17" w:hanging="0"/>
        <w:rPr>
          <w:b/>
          <w:b/>
        </w:rPr>
      </w:pPr>
      <w:r>
        <w:rPr>
          <w:b/>
          <w:lang w:val="en-US" w:eastAsia="en-US"/>
        </w:rPr>
        <w:t>(reprise)</w:t>
      </w:r>
    </w:p>
    <w:p>
      <w:pPr>
        <w:pStyle w:val="Normal"/>
        <w:rPr/>
      </w:pPr>
      <w:r>
        <w:rPr/>
        <w:t xml:space="preserve">                                                                                                                                                   </w:t>
      </w:r>
      <w:r>
        <w:rPr/>
        <w:t>Une pièce de Max Frisch</w:t>
        <w:br/>
        <w:t>Mise en scène: Frédéric Bélier-Garcia</w:t>
        <w:br/>
        <w:t>Réalisé par Francois Hans</w:t>
        <w:br/>
        <w:t>Production: 984 Productions / ADLTV</w:t>
        <w:br/>
        <w:br/>
        <w:t xml:space="preserve">Avec : </w:t>
        <w:br/>
        <w:t>José Garcia</w:t>
        <w:br/>
        <w:t>Isabelle Carré</w:t>
        <w:br/>
        <w:t>Jérôme Kircher</w:t>
        <w:br/>
        <w:t>Ana Blagojevic</w:t>
        <w:br/>
        <w:t>Ferdinand Régent-Chappey</w:t>
        <w:br/>
        <w:br/>
        <w:t>Et s'il pouvait, à 50 ans, rejouer sa vie, les grandes scènes de sa vie, en modifier un geste, un mot, en déjouer le cours, et surtout éviter une rencontre, celle d'Antoinette, miracle et cauchemar de son existence. C'est la règle de ce jeu : réécrire sa biographie. Reprendre et corriger, revenir dans le temps, le suspendre, faire d'autres choix, prendre d'autres voies. Rêve ludique ou polar noir, joyeuse machination, Biographie : un jeu mine le champ des possibles et transforme la vie en incertain puzzle de choix, désirs, pulsions ou lâchetés raisonnables. Frédéric Bélier-Garcia signe la mise en scène de cette partie d'échecs féroce et drôle. Succès prodigieux. Aujourd'hui, il s'empare à nouveau de la comédie vertigineuse, labyrinthe de mises en abyme, pour y faire souffler l'air vif amer du présent.</w:t>
        <w:br/>
        <w:br/>
        <w:t xml:space="preserve">Capté au Théâtre du Rond Poi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5</w:t>
      </w:r>
      <w:r>
        <w:rPr>
          <w:b/>
        </w:rPr>
        <w:tab/>
        <w:tab/>
        <w:tab/>
        <w:tab/>
        <w:tab/>
        <w:tab/>
      </w:r>
    </w:p>
    <w:p>
      <w:pPr>
        <w:pStyle w:val="Normal"/>
        <w:keepNext w:val="true"/>
        <w:keepLines/>
        <w:ind w:left="17" w:hanging="0"/>
        <w:rPr>
          <w:b/>
          <w:b/>
        </w:rPr>
      </w:pPr>
      <w:r>
        <w:rPr>
          <w:b/>
          <w:lang w:val="en-US" w:eastAsia="en-US"/>
        </w:rPr>
        <w:t xml:space="preserve">OH! BIZ'ART </w:t>
      </w:r>
    </w:p>
    <w:p>
      <w:pPr>
        <w:pStyle w:val="Normal"/>
        <w:keepNext w:val="true"/>
        <w:keepLines/>
        <w:ind w:left="17" w:hanging="0"/>
        <w:rPr>
          <w:b/>
          <w:b/>
        </w:rPr>
      </w:pPr>
      <w:r>
        <w:rPr>
          <w:b/>
          <w:lang w:val="en-US" w:eastAsia="en-US"/>
        </w:rPr>
        <w:t>LE LIVR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5</w:t>
      </w:r>
      <w:r>
        <w:rPr>
          <w:b/>
        </w:rPr>
        <w:tab/>
        <w:tab/>
        <w:tab/>
        <w:tab/>
        <w:tab/>
        <w:tab/>
      </w:r>
    </w:p>
    <w:p>
      <w:pPr>
        <w:pStyle w:val="Normal"/>
        <w:keepNext w:val="true"/>
        <w:keepLines/>
        <w:ind w:left="17" w:hanging="0"/>
        <w:rPr>
          <w:b/>
          <w:b/>
        </w:rPr>
      </w:pPr>
      <w:r>
        <w:rPr>
          <w:b/>
          <w:lang w:val="en-US" w:eastAsia="en-US"/>
        </w:rPr>
        <w:t xml:space="preserve">POMME, MARIE &amp; YOANN BOURGEOIS "LE PETIT CIRQUE" AUX NUITS DE FOURVIERE </w:t>
      </w:r>
    </w:p>
    <w:p>
      <w:pPr>
        <w:pStyle w:val="Normal"/>
        <w:keepNext w:val="true"/>
        <w:keepLines/>
        <w:ind w:left="17" w:hanging="0"/>
        <w:rPr>
          <w:b/>
          <w:b/>
        </w:rPr>
      </w:pPr>
      <w:r>
        <w:rPr>
          <w:b/>
          <w:lang w:val="en-US" w:eastAsia="en-US"/>
        </w:rPr>
        <w:t>(reprise)</w:t>
      </w:r>
    </w:p>
    <w:p>
      <w:pPr>
        <w:pStyle w:val="Normal"/>
        <w:rPr/>
      </w:pPr>
      <w:r>
        <w:rPr/>
        <w:t xml:space="preserve">                                                                                                                                                   </w:t>
      </w:r>
      <w:r>
        <w:rPr/>
        <w:t>Production : La Blogothèque</w:t>
        <w:br/>
        <w:t>Réalisation : David Ctiborsky</w:t>
        <w:br/>
        <w:br/>
        <w:t>Pomme, accompagnée d'un quatuor à cordes et d'acrobates, donne corps à son album Saisons dans une nouvelle création conçue avec les circassiens Marie et Yoann Bourgeois.</w:t>
        <w:br/>
        <w:t xml:space="preserve">Célébration de la nature pensée pour les enfants et ceux qui le sont restés, Le petit cirque prolonge sur scène l’expérience d’un album où l’autrice-compositrice déploie un cycle de mélodies et chansons délicates, qui épouse le rythme des saisons. Écrit avec Marie et Yoann Bourgeois, le spectacle suit un personnage au fil de sa vie et imagine un monde où humains et nature pourraient cohabiter. Chaque saison accentue un élément naturel, une palette chromatique et un phénomène. Pour cela, les artistes ont imaginé une scène circulaire et rotative aux allures de piste de cirque légèrement désuète, qui offre une multiplicité de points de vue et un jeu sur la force centrifuge et la gravité. Magie, cirque, musique et danse occupent la piste avec poésie et légère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5</w:t>
      </w:r>
      <w:r>
        <w:rPr>
          <w:b/>
        </w:rPr>
        <w:tab/>
        <w:tab/>
        <w:tab/>
        <w:tab/>
        <w:tab/>
        <w:tab/>
      </w:r>
    </w:p>
    <w:p>
      <w:pPr>
        <w:pStyle w:val="Normal"/>
        <w:keepNext w:val="true"/>
        <w:keepLines/>
        <w:ind w:left="17" w:hanging="0"/>
        <w:rPr>
          <w:b/>
          <w:b/>
        </w:rPr>
      </w:pPr>
      <w:r>
        <w:rPr>
          <w:b/>
          <w:lang w:val="en-US" w:eastAsia="en-US"/>
        </w:rPr>
        <w:t xml:space="preserve">BASIQUE, LE MEILLEUR DES SESSIONS </w:t>
      </w:r>
    </w:p>
    <w:p>
      <w:pPr>
        <w:pStyle w:val="Normal"/>
        <w:keepNext w:val="true"/>
        <w:keepLines/>
        <w:ind w:left="17" w:hanging="0"/>
        <w:rPr>
          <w:b/>
          <w:b/>
        </w:rPr>
      </w:pPr>
      <w:r>
        <w:rPr>
          <w:b/>
          <w:lang w:val="en-US" w:eastAsia="en-US"/>
        </w:rPr>
        <w:t>NOUVELLES PLUMES</w:t>
      </w:r>
    </w:p>
    <w:p>
      <w:pPr>
        <w:pStyle w:val="Normal"/>
        <w:keepNext w:val="true"/>
        <w:keepLines/>
        <w:ind w:left="17" w:hanging="0"/>
        <w:rPr>
          <w:b/>
          <w:b/>
        </w:rPr>
      </w:pPr>
      <w:r>
        <w:rPr>
          <w:b/>
          <w:lang w:val="en-US" w:eastAsia="en-US"/>
        </w:rPr>
        <w:t>(reprise)</w:t>
      </w:r>
    </w:p>
    <w:p>
      <w:pPr>
        <w:pStyle w:val="Normal"/>
        <w:rPr/>
      </w:pPr>
      <w:r>
        <w:rPr/>
        <w:t xml:space="preserve">                                                                                                                                                   </w:t>
      </w:r>
      <w:r>
        <w:rPr/>
        <w:t xml:space="preserve">Retrouvez le meilleur de la saison 2024-2025 de Basique, les sess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A QUOI CA SERT DE RETOURNER SUR LA LUNE ? S8 989</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A QUOI CA SERT DE RETOURNER SUR LA LUNE ? S8 989</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COLOLO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Restaurateur</w:t>
      </w:r>
    </w:p>
    <w:p>
      <w:pPr>
        <w:pStyle w:val="Normal"/>
        <w:rPr/>
      </w:pPr>
      <w:r>
        <w:rPr/>
        <w:t xml:space="preserve">                                                                                                                                                   </w:t>
      </w:r>
      <w:r>
        <w:rPr/>
        <w:t xml:space="preserve">Curieux du métier du papa de son camarade, Bernard l'interroge  : "restaurateur". J'connais ! Mais il fait quoi exactement ? Bienvenue dans le restaurant de ce papa où Bernard et sa mamie vont vivre une expérience inoubliabl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4</w:t>
      </w:r>
      <w:r>
        <w:rPr>
          <w:b/>
        </w:rPr>
        <w:tab/>
        <w:tab/>
        <w:tab/>
        <w:tab/>
        <w:tab/>
        <w:tab/>
      </w:r>
    </w:p>
    <w:p>
      <w:pPr>
        <w:pStyle w:val="Normal"/>
        <w:keepNext w:val="true"/>
        <w:keepLines/>
        <w:ind w:left="17" w:hanging="0"/>
        <w:rPr>
          <w:b/>
          <w:b/>
        </w:rPr>
      </w:pPr>
      <w:r>
        <w:rPr>
          <w:b/>
          <w:lang w:val="en-US" w:eastAsia="en-US"/>
        </w:rPr>
        <w:t xml:space="preserve">La minute de Max Bi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FRAUDE AU FAUX RIB : COMMENT NE PAS SE FAIRE PIEG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BEN L'ONCLE SOUL EN CONCERT A CANNES </w:t>
      </w:r>
    </w:p>
    <w:p>
      <w:pPr>
        <w:pStyle w:val="Normal"/>
        <w:keepNext w:val="true"/>
        <w:keepLines/>
        <w:ind w:left="17" w:hanging="0"/>
        <w:rPr>
          <w:b/>
          <w:b/>
        </w:rPr>
      </w:pPr>
      <w:r>
        <w:rPr>
          <w:b/>
          <w:lang w:val="en-US" w:eastAsia="en-US"/>
        </w:rPr>
        <w:t>(I)</w:t>
      </w:r>
    </w:p>
    <w:p>
      <w:pPr>
        <w:pStyle w:val="Normal"/>
        <w:rPr/>
      </w:pPr>
      <w:r>
        <w:rPr/>
        <w:t xml:space="preserve">                                                                                                                                                   </w:t>
      </w:r>
      <w:r>
        <w:rPr/>
        <w:t>Réalisation : Tristan Carné</w:t>
        <w:br/>
        <w:t>Production : Kiosco.Max</w:t>
        <w:br/>
        <w:br/>
        <w:t xml:space="preserve">Sur la Croisette, Ben l’Oncle Soul a transformé Cannes en temple de la soul. Quinze ans après avoir charmé la France avec ses grooves vintage, le Tourangeau continue de surprendre : live au Zénith, collaborations californiennes, relecture de Sinatra, et plus récemment ses albums indépendants “Red Mango” et “Is It You ?”. Désormais à la tête de son label Enchanté, il prépare le chapitre audacieux de “Sad Generation”. Avant la prochaine tournée internationale, replongeons dans ce concert cannois vibrant, capté pour France Télévis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0</w:t>
      </w:r>
      <w:r>
        <w:rPr>
          <w:b/>
        </w:rPr>
        <w:tab/>
        <w:tab/>
        <w:tab/>
        <w:tab/>
        <w:tab/>
        <w:tab/>
      </w:r>
    </w:p>
    <w:p>
      <w:pPr>
        <w:pStyle w:val="Normal"/>
        <w:keepNext w:val="true"/>
        <w:keepLines/>
        <w:ind w:left="17" w:hanging="0"/>
        <w:rPr>
          <w:b/>
          <w:b/>
        </w:rPr>
      </w:pPr>
      <w:r>
        <w:rPr>
          <w:b/>
          <w:lang w:val="en-US" w:eastAsia="en-US"/>
        </w:rPr>
        <w:t xml:space="preserve">EMPORTE LA NUIT </w:t>
      </w:r>
    </w:p>
    <w:p>
      <w:pPr>
        <w:pStyle w:val="Normal"/>
        <w:keepNext w:val="true"/>
        <w:keepLines/>
        <w:ind w:left="17" w:hanging="0"/>
        <w:rPr>
          <w:b/>
          <w:b/>
        </w:rPr>
      </w:pPr>
      <w:r>
        <w:rPr>
          <w:b/>
          <w:lang w:val="en-US" w:eastAsia="en-US"/>
        </w:rPr>
        <w:t xml:space="preserve">ALIOCHA SCHNEIDER </w:t>
      </w:r>
    </w:p>
    <w:p>
      <w:pPr>
        <w:pStyle w:val="Normal"/>
        <w:keepNext w:val="true"/>
        <w:keepLines/>
        <w:ind w:left="17" w:hanging="0"/>
        <w:rPr>
          <w:b/>
          <w:b/>
        </w:rPr>
      </w:pPr>
      <w:r>
        <w:rPr>
          <w:b/>
          <w:lang w:val="en-US" w:eastAsia="en-US"/>
        </w:rPr>
        <w:t>(I)</w:t>
      </w:r>
    </w:p>
    <w:p>
      <w:pPr>
        <w:pStyle w:val="Normal"/>
        <w:rPr/>
      </w:pPr>
      <w:r>
        <w:rPr/>
        <w:t xml:space="preserve">                                                                                                                                                   </w:t>
      </w:r>
      <w:r>
        <w:rPr/>
        <w:t>Réalisation : Sami Battikh</w:t>
        <w:br/>
        <w:t>Production : Sourdoreille Production</w:t>
        <w:br/>
        <w:br/>
        <w:t>Un live qui commence en pleine nuit et se termine en plein jour, c’est le défi que propose la collection Emporte La Nuit.</w:t>
        <w:br/>
        <w:br/>
        <w:t xml:space="preserve"> Après les sessions de Silly Boy Blue et November Ultra, c’est au tour du musicien Aliocha Schneider de nous embarquer dans son univers solaire.</w:t>
        <w:br/>
        <w:br/>
        <w:t xml:space="preserve">L’ultra talentueux artiste Franco-Canadien dévoile depuis le port de Marseille son dernier album « Ensemble » pour la collection Emporte la nuit. Des chansons aux accents folk, indie et rock sur l’amour, l’intimité et les relations à distance. Après deux très beaux albums en anglais, Aliocha Schneider se livre cette fois en français. Sa musique se colore de nouvelles influences : les sonorités sensuelles de Mac Miller, JJ Cale, ou Shuggie Otis viennent s’ajouter à l’esprit dylanesque présent depuis ses début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55</w:t>
      </w:r>
      <w:r>
        <w:rPr>
          <w:b/>
        </w:rPr>
        <w:tab/>
        <w:tab/>
        <w:tab/>
        <w:tab/>
        <w:tab/>
        <w:tab/>
      </w:r>
    </w:p>
    <w:p>
      <w:pPr>
        <w:pStyle w:val="Normal"/>
        <w:keepNext w:val="true"/>
        <w:keepLines/>
        <w:ind w:left="17" w:hanging="0"/>
        <w:rPr>
          <w:b/>
          <w:b/>
        </w:rPr>
      </w:pPr>
      <w:r>
        <w:rPr>
          <w:b/>
          <w:lang w:val="en-US" w:eastAsia="en-US"/>
        </w:rPr>
        <w:t xml:space="preserve">EMPORTE LA NUIT </w:t>
      </w:r>
    </w:p>
    <w:p>
      <w:pPr>
        <w:pStyle w:val="Normal"/>
        <w:keepNext w:val="true"/>
        <w:keepLines/>
        <w:ind w:left="17" w:hanging="0"/>
        <w:rPr>
          <w:b/>
          <w:b/>
        </w:rPr>
      </w:pPr>
      <w:r>
        <w:rPr>
          <w:b/>
          <w:lang w:val="en-US" w:eastAsia="en-US"/>
        </w:rPr>
        <w:t>EMMA PETERS</w:t>
      </w:r>
    </w:p>
    <w:p>
      <w:pPr>
        <w:pStyle w:val="Normal"/>
        <w:keepNext w:val="true"/>
        <w:keepLines/>
        <w:ind w:left="17" w:hanging="0"/>
        <w:rPr>
          <w:b/>
          <w:b/>
        </w:rPr>
      </w:pPr>
      <w:r>
        <w:rPr>
          <w:b/>
          <w:lang w:val="en-US" w:eastAsia="en-US"/>
        </w:rPr>
        <w:t>(I)</w:t>
      </w:r>
    </w:p>
    <w:p>
      <w:pPr>
        <w:pStyle w:val="Normal"/>
        <w:rPr/>
      </w:pPr>
      <w:r>
        <w:rPr/>
        <w:t xml:space="preserve">                                                                                                                                                   </w:t>
      </w:r>
      <w:r>
        <w:rPr/>
        <w:t>Réalisation : Sami Battikh</w:t>
        <w:br/>
        <w:t>Production : Sourdoreille Production</w:t>
        <w:br/>
        <w:br/>
        <w:t xml:space="preserve">Un live qui commence en pleine nuit et se termine en plein jour, c’est le défi que propose la collection Emporte La Nuit. Après les sessions d’Aliocha Schneider et Solann, c’est au tour d’Emma Peters de nous embarquer dans son univers solai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5</w:t>
      </w:r>
      <w:r>
        <w:rPr>
          <w:b/>
        </w:rPr>
        <w:tab/>
        <w:tab/>
        <w:tab/>
        <w:tab/>
        <w:tab/>
        <w:tab/>
      </w:r>
    </w:p>
    <w:p>
      <w:pPr>
        <w:pStyle w:val="Normal"/>
        <w:keepNext w:val="true"/>
        <w:keepLines/>
        <w:ind w:left="17" w:hanging="0"/>
        <w:rPr>
          <w:b/>
          <w:b/>
        </w:rPr>
      </w:pPr>
      <w:r>
        <w:rPr>
          <w:b/>
          <w:lang w:val="en-US" w:eastAsia="en-US"/>
        </w:rPr>
        <w:t xml:space="preserve">BASIQUE, LE MEILLEUR DES SESSIONS </w:t>
      </w:r>
    </w:p>
    <w:p>
      <w:pPr>
        <w:pStyle w:val="Normal"/>
        <w:keepNext w:val="true"/>
        <w:keepLines/>
        <w:ind w:left="17" w:hanging="0"/>
        <w:rPr>
          <w:b/>
          <w:b/>
        </w:rPr>
      </w:pPr>
      <w:r>
        <w:rPr>
          <w:b/>
          <w:lang w:val="en-US" w:eastAsia="en-US"/>
        </w:rPr>
        <w:t>NOUVELLE SCENE URBAINE VOLUME 2</w:t>
      </w:r>
    </w:p>
    <w:p>
      <w:pPr>
        <w:pStyle w:val="Normal"/>
        <w:keepNext w:val="true"/>
        <w:keepLines/>
        <w:ind w:left="17" w:hanging="0"/>
        <w:rPr>
          <w:b/>
          <w:b/>
        </w:rPr>
      </w:pPr>
      <w:r>
        <w:rPr>
          <w:b/>
          <w:lang w:val="en-US" w:eastAsia="en-US"/>
        </w:rPr>
        <w:t>(I)</w:t>
      </w:r>
    </w:p>
    <w:p>
      <w:pPr>
        <w:pStyle w:val="Normal"/>
        <w:rPr/>
      </w:pPr>
      <w:r>
        <w:rPr/>
        <w:t xml:space="preserve">                                                                                                                                                   </w:t>
      </w:r>
      <w:r>
        <w:rPr/>
        <w:t xml:space="preserve">Retrouvez le meilleur de la saison 2024-2025 de Basique, les sess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JULAI</w:t>
      </w:r>
    </w:p>
    <w:p>
      <w:pPr>
        <w:pStyle w:val="Normal"/>
        <w:keepNext w:val="true"/>
        <w:keepLines/>
        <w:ind w:left="17" w:hanging="0"/>
        <w:rPr>
          <w:b/>
          <w:b/>
        </w:rPr>
      </w:pPr>
      <w:r>
        <w:rPr>
          <w:b/>
          <w:lang w:val="en-US" w:eastAsia="en-US"/>
        </w:rPr>
        <w:t>(I)</w:t>
      </w:r>
    </w:p>
    <w:p>
      <w:pPr>
        <w:pStyle w:val="Normal"/>
        <w:rPr/>
      </w:pPr>
      <w:r>
        <w:rPr/>
        <w:t xml:space="preserve">                                                                                                                                                   </w:t>
      </w:r>
      <w:r>
        <w:rPr/>
        <w:t>Présenté par : Adrien Gavazzi, Nathalie Hayter</w:t>
        <w:br/>
        <w:br/>
        <w:t xml:space="preserve">C’est le plus Français des rappeurs canadiens, ou bien l’inverse ! Ses premiers pas dans l’univers hip-hop, c’est à Montréal qu’il les fait, puis il décide de poursuivre sa carrière de l’autre côté de l’Atlantique, à Avignon. Des rives du Saint-Laurent à celles du Rhône, Julaï conserve son univers musical riche et vari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5</w:t>
      </w:r>
      <w:r>
        <w:rPr>
          <w:b/>
        </w:rPr>
        <w:tab/>
        <w:tab/>
        <w:tab/>
        <w:tab/>
        <w:tab/>
        <w:tab/>
      </w:r>
    </w:p>
    <w:p>
      <w:pPr>
        <w:pStyle w:val="Normal"/>
        <w:keepNext w:val="true"/>
        <w:keepLines/>
        <w:ind w:left="17" w:hanging="0"/>
        <w:rPr>
          <w:b/>
          <w:b/>
        </w:rPr>
      </w:pPr>
      <w:r>
        <w:rPr>
          <w:b/>
          <w:lang w:val="en-US" w:eastAsia="en-US"/>
        </w:rPr>
        <w:t xml:space="preserve">CARTE BLANCHE A CUT KILLER </w:t>
      </w:r>
    </w:p>
    <w:p>
      <w:pPr>
        <w:pStyle w:val="Normal"/>
        <w:keepNext w:val="true"/>
        <w:keepLines/>
        <w:ind w:left="17" w:hanging="0"/>
        <w:rPr>
          <w:b/>
          <w:b/>
        </w:rPr>
      </w:pPr>
      <w:r>
        <w:rPr>
          <w:b/>
          <w:lang w:val="en-US" w:eastAsia="en-US"/>
        </w:rPr>
        <w:t>(reprise)</w:t>
      </w:r>
    </w:p>
    <w:p>
      <w:pPr>
        <w:pStyle w:val="Normal"/>
        <w:rPr/>
      </w:pPr>
      <w:r>
        <w:rPr/>
        <w:t xml:space="preserve">                                                                                                                                                   </w:t>
      </w:r>
      <w:r>
        <w:rPr/>
        <w:t>Production: Avalanche Productions / Bonne Pioche</w:t>
        <w:br/>
        <w:t>En association avec Storia Productions</w:t>
        <w:br/>
        <w:t>Réalisé par Hugo Jouxtel</w:t>
        <w:br/>
        <w:br/>
        <w:t>Lorsque cette Carte blanche a été proposée à Cut Killer, il a cherché à créer un spectacle unique, jamais vu auparavant. Son objectif étant de capter l'essence de la liberté artistique et de la traduire dans un mix singulier, inattendu, où le hip-hop et les classiques de la chanson française se rencontreraient harmonieusement.</w:t>
        <w:br/>
        <w:br/>
        <w:t>Ce spectacle reflète la passion de Cut Killer pour l'innovation artistique, explorant de nouvelles possibilités et repoussant les limites de ce qui est considéré comme conventionnel. Il célèbre la créativité et l'audace, invitant chacun à embrasser l'inattendu et à ouvrir son esprit à de nouvelles expériences musicales.</w:t>
        <w:br/>
        <w:br/>
        <w:t xml:space="preserve">À ses côtés, Cut Killer a invité des artistes talentueux tels que Benjamin Epps, Bigflo et Oli, DJ Pone, DJ Fly, Joey Starr, ainsi que de jeunes artistes prometteurs tels que Skia, Elena Copsi ou encore Sicario78.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5</w:t>
      </w:r>
      <w:r>
        <w:rPr>
          <w:b/>
        </w:rPr>
        <w:tab/>
        <w:tab/>
        <w:tab/>
        <w:tab/>
        <w:tab/>
        <w:tab/>
      </w:r>
    </w:p>
    <w:p>
      <w:pPr>
        <w:pStyle w:val="Normal"/>
        <w:keepNext w:val="true"/>
        <w:keepLines/>
        <w:ind w:left="17" w:hanging="0"/>
        <w:rPr>
          <w:b/>
          <w:b/>
        </w:rPr>
      </w:pPr>
      <w:r>
        <w:rPr>
          <w:b/>
          <w:lang w:val="en-US" w:eastAsia="en-US"/>
        </w:rPr>
        <w:t xml:space="preserve">DJ SEBB AND FRIENDS AU FESTIVAL SAKIFO  </w:t>
      </w:r>
    </w:p>
    <w:p>
      <w:pPr>
        <w:pStyle w:val="Normal"/>
        <w:keepNext w:val="true"/>
        <w:keepLines/>
        <w:ind w:left="17" w:hanging="0"/>
        <w:rPr>
          <w:b/>
          <w:b/>
        </w:rPr>
      </w:pPr>
      <w:r>
        <w:rPr>
          <w:b/>
          <w:lang w:val="en-US" w:eastAsia="en-US"/>
        </w:rPr>
        <w:t>(reprise)</w:t>
      </w:r>
    </w:p>
    <w:p>
      <w:pPr>
        <w:pStyle w:val="Normal"/>
        <w:rPr/>
      </w:pPr>
      <w:r>
        <w:rPr/>
        <w:t xml:space="preserve">                                                                                                                                                   </w:t>
      </w:r>
      <w:r>
        <w:rPr/>
        <w:t>Production: Bis Repetita</w:t>
        <w:br/>
        <w:t>Réalisation Maxime Conjard</w:t>
        <w:br/>
        <w:br/>
        <w:t xml:space="preserve">Sébastien Victoire, Alias DJ Sebb, est une star de la musique urbaine à La Réunion. Il est le créateur de la gommance, genre musical qui mixe des musiques du monde entier, à l'image de son île, La Réunion, et de sa culture métissée. Il cumule près de 230 millions de vues avec ses clips sur sa chaine You Tube. Il est l'artiste le plus streamé de l'île et le plus grand exportateur de musique réunionnaise dans le monde. </w:t>
        <w:br/>
        <w:br/>
        <w:t>Il est invité chaque année à se produire à Bogota et Cali, en Colombie, dans des grands festivals, mais aussi en Hollande, en Allemagne, en Australie ou dans les Outre-mer.</w:t>
        <w:br/>
        <w:br/>
        <w:t xml:space="preserve">Pour le Sakifo 2023, DJ Sebb a travaillé une création avec des musiciens en live (basse, batterie, guitare et clavier), et à ses côtés, des danseurs conduits par la chorégraphe Malaïka Salatis. Pour l'occasion il a invité des artistes qui lui sont proches : Black T, PLL et Junior. Un show musical et chorégraphique inédit sur la plus grande scène du festival, face à un public en parfaite osmose avec l'enfant du péi ! Une découverte musicale à vivre absolument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5</w:t>
      </w:r>
      <w:r>
        <w:rPr>
          <w:b/>
        </w:rPr>
        <w:tab/>
        <w:tab/>
        <w:tab/>
        <w:tab/>
        <w:tab/>
        <w:tab/>
      </w:r>
    </w:p>
    <w:p>
      <w:pPr>
        <w:pStyle w:val="Normal"/>
        <w:keepNext w:val="true"/>
        <w:keepLines/>
        <w:ind w:left="17" w:hanging="0"/>
        <w:rPr>
          <w:b/>
          <w:b/>
        </w:rPr>
      </w:pPr>
      <w:r>
        <w:rPr>
          <w:b/>
          <w:lang w:val="en-US" w:eastAsia="en-US"/>
        </w:rPr>
        <w:t xml:space="preserve">GULAAN </w:t>
      </w:r>
    </w:p>
    <w:p>
      <w:pPr>
        <w:pStyle w:val="Normal"/>
        <w:keepNext w:val="true"/>
        <w:keepLines/>
        <w:ind w:left="17" w:hanging="0"/>
        <w:rPr>
          <w:b/>
          <w:b/>
        </w:rPr>
      </w:pPr>
      <w:r>
        <w:rPr>
          <w:b/>
          <w:lang w:val="en-US" w:eastAsia="en-US"/>
        </w:rPr>
        <w:t>EN CONCERT A NOUMEA</w:t>
      </w:r>
    </w:p>
    <w:p>
      <w:pPr>
        <w:pStyle w:val="Normal"/>
        <w:keepNext w:val="true"/>
        <w:keepLines/>
        <w:ind w:left="17" w:hanging="0"/>
        <w:rPr>
          <w:b/>
          <w:b/>
        </w:rPr>
      </w:pPr>
      <w:r>
        <w:rPr>
          <w:b/>
          <w:lang w:val="en-US" w:eastAsia="en-US"/>
        </w:rPr>
        <w:t>(reprise)</w:t>
      </w:r>
    </w:p>
    <w:p>
      <w:pPr>
        <w:pStyle w:val="Normal"/>
        <w:rPr/>
      </w:pPr>
      <w:r>
        <w:rPr/>
        <w:t xml:space="preserve">                                                                                                                                                   </w:t>
      </w:r>
      <w:r>
        <w:rPr/>
        <w:t>Réalisé par Frédéric Rabaud</w:t>
        <w:br/>
        <w:br/>
        <w:t>Production</w:t>
        <w:br/>
        <w:t>Mérapi Productions</w:t>
        <w:br/>
        <w:br/>
        <w:t>Artiste très connu dans son pays, avant d’entamer une carrière solo, il a été dix ans leader du groupe Ok ! Ryos dans les années 1990. Gulaan est aujourd’hui auteur, compositeur et interprète, et a déjà tourné en France dans le cadre de festivals.</w:t>
        <w:br/>
        <w:br/>
        <w:t>Au programme : 12 chansons, 10 musiciens sur scène, 2 choristes et 2 troupes de danseurs traditionnels.</w:t>
        <w:br/>
        <w:br/>
        <w:t>L’artiste offre au public un voyage spirituel entre tradition et modernité en faisant redécouvrir ses grands classiques et les nouveautés de son dernier album sorti en septembre 2022.</w:t>
        <w:br/>
        <w:t xml:space="preserve">C’est aux sons de sa guitare, de son violon et de son ukulélé qu’il célèbre les femmes, rend hommage aux anciens et délivre un message d’espoir, de tolérance, d’amour et de pai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TOURISME SPATIAL ? - S8 949</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TOURISME SPATIAL ? - S8 949</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COLOLO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Graphiste</w:t>
      </w:r>
    </w:p>
    <w:p>
      <w:pPr>
        <w:pStyle w:val="Normal"/>
        <w:rPr/>
      </w:pPr>
      <w:r>
        <w:rPr/>
        <w:t xml:space="preserve">                                                                                                                                                   </w:t>
      </w:r>
      <w:r>
        <w:rPr/>
        <w:t xml:space="preserve">Curieux du métier du papa de sa camarade, Bernard l'interroge  : "graphiste". Super ! Mais en fait, c'est quoi précisément ? Découvrons avec Bernard le quotidien ou la créativité et le savoir-faire technique vont de pai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La minute de Max Bird  </w:t>
      </w:r>
    </w:p>
    <w:p>
      <w:pPr>
        <w:pStyle w:val="Normal"/>
        <w:keepNext w:val="true"/>
        <w:keepLines/>
        <w:ind w:left="17" w:hanging="0"/>
        <w:rPr>
          <w:b/>
          <w:b/>
        </w:rPr>
      </w:pPr>
      <w:r>
        <w:rPr>
          <w:b/>
          <w:lang w:val="en-US" w:eastAsia="en-US"/>
        </w:rPr>
        <w:t>LE SERPENT A SONNETTE</w:t>
      </w:r>
    </w:p>
    <w:p>
      <w:pPr>
        <w:pStyle w:val="Normal"/>
        <w:rPr/>
      </w:pPr>
      <w:r>
        <w:rPr/>
        <w:t xml:space="preserve">                                                                                                                                                   </w:t>
      </w:r>
      <w:r>
        <w:rPr/>
        <w:t xml:space="preserve">Eh dis, tu savais qu’il existait un perroquet trop gros pour voler ? Ou une crevette avec une pince-surpuissante ? </w:t>
        <w:br/>
        <w:t xml:space="preserve">Le monde animal est plein de folie. Et ça tombe bien parce Max, la folie, il adore ça ! </w:t>
        <w:br/>
        <w:t>Alors rejoins-le dans ses découvertes extraordinaires. Tu vas découvrir les animaux comme tu ne les a jamais vu.</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LOCATION IMMOBILIÈRE : QU'EST-CE QU'UN BAIL "CODE CIVIL"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IRISH CELTIC </w:t>
      </w:r>
    </w:p>
    <w:p>
      <w:pPr>
        <w:pStyle w:val="Normal"/>
        <w:keepNext w:val="true"/>
        <w:keepLines/>
        <w:ind w:left="17" w:hanging="0"/>
        <w:rPr>
          <w:b/>
          <w:b/>
        </w:rPr>
      </w:pPr>
      <w:r>
        <w:rPr>
          <w:b/>
          <w:lang w:val="en-US" w:eastAsia="en-US"/>
        </w:rPr>
        <w:t>(I)</w:t>
      </w:r>
    </w:p>
    <w:p>
      <w:pPr>
        <w:pStyle w:val="Normal"/>
        <w:rPr/>
      </w:pPr>
      <w:r>
        <w:rPr/>
        <w:t xml:space="preserve">                                                                                                                                                   </w:t>
      </w:r>
      <w:r>
        <w:rPr/>
        <w:t>Production: Morgane Production</w:t>
        <w:br/>
        <w:t>Réalisation: Guillaume Klein</w:t>
        <w:br/>
        <w:t>Chorégraphies : Ciaran Connolly</w:t>
        <w:br/>
        <w:t>Direction artistique : Julie Dayan et Michael Xerri</w:t>
        <w:br/>
        <w:t>Direction musicale : Anthony Davis</w:t>
        <w:br/>
        <w:br/>
        <w:t>Entre humour et tendresse, père et fils traversent les paysages enchanteurs de l’île, découvrent des figures mythiques comme la pirate Grace O’Malley ou les sirènes des lacs, et revisitent les récits qui font vibrer la mémoire collective.</w:t>
        <w:br/>
        <w:br/>
        <w:t>Au rythme endiablé des claquettes, porté par des musiciens irlandais en live et des danseurs à l’énergie communicative, Irish Celtic célèbre la culture celtique dans ce qu’elle a de plus vivant et universel.</w:t>
        <w:br/>
        <w:br/>
        <w:t xml:space="preserve">Danses éblouissantes, musique enivrante, légendes ancestrales : le Chemin des Légendes, c’est bien plus qu’un spectacle. C’est une fête, une transmission, une ode à l’Irlande d’hier et d’aujourd’hu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0</w:t>
      </w:r>
      <w:r>
        <w:rPr>
          <w:b/>
        </w:rPr>
        <w:tab/>
        <w:tab/>
        <w:tab/>
        <w:tab/>
        <w:tab/>
        <w:tab/>
      </w:r>
    </w:p>
    <w:p>
      <w:pPr>
        <w:pStyle w:val="Normal"/>
        <w:keepNext w:val="true"/>
        <w:keepLines/>
        <w:ind w:left="17" w:hanging="0"/>
        <w:rPr>
          <w:b/>
          <w:b/>
        </w:rPr>
      </w:pPr>
      <w:r>
        <w:rPr>
          <w:b/>
          <w:lang w:val="en-US" w:eastAsia="en-US"/>
        </w:rPr>
        <w:t xml:space="preserve">MATMATAH LIVE </w:t>
      </w:r>
    </w:p>
    <w:p>
      <w:pPr>
        <w:pStyle w:val="Normal"/>
        <w:rPr/>
      </w:pPr>
      <w:r>
        <w:rPr/>
        <w:t xml:space="preserve">                                                                                                                                                   </w:t>
      </w:r>
      <w:r>
        <w:rPr/>
        <w:t>Réalisation et production: Morgane Prod, France 3 Centre-Val de Loire et France 3 Bretagne</w:t>
        <w:br/>
        <w:br/>
        <w:t>Depuis 1977, le Printemps de Bourges transforme chaque année Bourges en capitale des musiques actuelles en accueillant plus de 500 artistes, des plus émergents aux plus expérimentés, avec le souci de participer au renouvellement de la chanson française tout en œuvrant à la diversité des genres.</w:t>
        <w:br/>
        <w:br/>
        <w:t xml:space="preserve">C’est dans cet esprit propre au Printemps de Bourges que le groupe de rock breton Matmatah s’y est produit le 25 avril 2024. Retour en musique avec ce concert de 52 minutes devant un public conqui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0</w:t>
      </w:r>
      <w:r>
        <w:rPr>
          <w:b/>
        </w:rPr>
        <w:tab/>
        <w:tab/>
        <w:tab/>
        <w:tab/>
        <w:tab/>
        <w:tab/>
      </w:r>
    </w:p>
    <w:p>
      <w:pPr>
        <w:pStyle w:val="Normal"/>
        <w:keepNext w:val="true"/>
        <w:keepLines/>
        <w:ind w:left="17" w:hanging="0"/>
        <w:rPr>
          <w:b/>
          <w:b/>
        </w:rPr>
      </w:pPr>
      <w:r>
        <w:rPr>
          <w:b/>
          <w:lang w:val="en-US" w:eastAsia="en-US"/>
        </w:rPr>
        <w:t xml:space="preserve">GAËTAN ROUSSEL, CREATION ECLECT!QUE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Captation de concert produite par Morgane Productions, avec la participation de France Télévisions.</w:t>
        <w:br/>
        <w:t>Réalisaton : Julien Faustino.</w:t>
        <w:br/>
        <w:t>A l’occasion de cette quarantième édition des Francofolies, en collaboration avec la Sacem, Gaëtan Roussel ouvre le bal au Grand Théâtre de La Coursive en compagnie d’invités exceptionnels. Une création inédite intitulée « Eclect!que ». Infatigable faiseur de mots, le magicien de la chanson française accueillera sur scène des invités prestigieux tels que : Renaud, Calogero, Rachida Brakni, Daniel Auteuil, Bertrand Belin, Lucky Love, Madjo, Martin Luminet, Marguerite Thiam, Achile, Adeline Lovo et des surprises pour partager ce moment sur scène avec lui…</w:t>
        <w:br/>
        <w:t xml:space="preserve">Enregistré le 10 juillet 2024.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35</w:t>
      </w:r>
      <w:r>
        <w:rPr>
          <w:b/>
        </w:rPr>
        <w:tab/>
        <w:tab/>
        <w:tab/>
        <w:tab/>
        <w:tab/>
        <w:tab/>
      </w:r>
    </w:p>
    <w:p>
      <w:pPr>
        <w:pStyle w:val="Normal"/>
        <w:keepNext w:val="true"/>
        <w:keepLines/>
        <w:ind w:left="17" w:hanging="0"/>
        <w:rPr>
          <w:b/>
          <w:b/>
        </w:rPr>
      </w:pPr>
      <w:r>
        <w:rPr>
          <w:b/>
          <w:lang w:val="en-US" w:eastAsia="en-US"/>
        </w:rPr>
        <w:t xml:space="preserve">DIONYSOS - LES TRENTE ANS </w:t>
      </w:r>
    </w:p>
    <w:p>
      <w:pPr>
        <w:pStyle w:val="Normal"/>
        <w:keepNext w:val="true"/>
        <w:keepLines/>
        <w:ind w:left="17" w:hanging="0"/>
        <w:rPr>
          <w:b/>
          <w:b/>
        </w:rPr>
      </w:pPr>
      <w:r>
        <w:rPr>
          <w:b/>
          <w:lang w:val="en-US" w:eastAsia="en-US"/>
        </w:rPr>
        <w:t>(reprise)</w:t>
      </w:r>
    </w:p>
    <w:p>
      <w:pPr>
        <w:pStyle w:val="Normal"/>
        <w:rPr/>
      </w:pPr>
      <w:r>
        <w:rPr/>
        <w:t xml:space="preserve">                                                                                                                                                   </w:t>
      </w:r>
      <w:r>
        <w:rPr/>
        <w:t>Enregistrée les 19 et 20 juillet 2024 au festival « Sur le Champ » de Valence</w:t>
        <w:br/>
        <w:t>Production : Les Films de la butte</w:t>
        <w:br/>
        <w:t>Réalisation : Eric Pinoit</w:t>
        <w:br/>
        <w:br/>
        <w:t>Découvrez le concert exceptionnel de Dionysos au festival Sur le Champ à Valence, ville emblématique où tout a commencé pour le groupe. Pour célébrer leurs 30 ans de carrière, Mathias Malzieu, Éric Serra Tosio (Rico), Michaël Ponton (Miky Biky) et Guillaume Garidel remontent sur scène pour offrir au public un voyage musical unique.</w:t>
        <w:br/>
        <w:br/>
        <w:t>Au programme, une sélection de leurs titres emblématiques, parmi lesquels La Mécanique du Cœur et La Chanson du Jedi, des morceaux qui ont marqué plusieurs générations par leur poésie, leur énergie et leur univers singulier. Ce concert est bien plus qu’une simple performance : c’est une célébration d’un parcours artistique riche et d’une complicité intacte avec leurs fans.</w:t>
        <w:br/>
        <w:br/>
        <w:t>Dionysos est bien plus qu'un groupe de musique ; c'est un univers "extraordinaire" où chaque chanson est une porte ouverte vers l'imaginaire. Depuis trois décennies, le groupe inspire et influence la scène musicale française, laissant une empreinte indélébile sur de nombreux artistes et groupes</w:t>
        <w:br/>
        <w:br/>
        <w:t xml:space="preserve">Rejoignez Dionysos pour revivre l’émotion, la magie et l’imaginaire qui font la signature de ce groupe incontournable de la scène française depuis trois décenni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STEPHAN EICHER</w:t>
      </w:r>
    </w:p>
    <w:p>
      <w:pPr>
        <w:pStyle w:val="Normal"/>
        <w:keepNext w:val="true"/>
        <w:keepLines/>
        <w:ind w:left="17" w:hanging="0"/>
        <w:rPr>
          <w:b/>
          <w:b/>
        </w:rPr>
      </w:pPr>
      <w:r>
        <w:rPr>
          <w:b/>
          <w:lang w:val="en-US" w:eastAsia="en-US"/>
        </w:rPr>
        <w:t>(reprise)</w:t>
      </w:r>
    </w:p>
    <w:p>
      <w:pPr>
        <w:pStyle w:val="Normal"/>
        <w:rPr/>
      </w:pPr>
      <w:r>
        <w:rPr/>
        <w:t xml:space="preserve">                                                                                                                                                   </w:t>
      </w:r>
      <w:r>
        <w:rPr/>
        <w:t>« BASIQUE, LE CONCERT : STEPHAN EICHER »</w:t>
        <w:br/>
        <w:t xml:space="preserve"> </w:t>
        <w:br/>
        <w:t xml:space="preserve">En plein milieu de sa grande tournée « Ode », Stephan Eicher confirme ce soir une fois de plus ses talents d’artiste complets dans Basique, le concert. Jouer sur un plateau, un tout nouvel exercice pour l’auteur, compositeur et interprète qui a l’habitude des scènes de spectacle vivant, sur lesquelles c’est l’échange avec le public qui donne son sens à sa musique. Mais Stephan Eicher n’a pas fini de nous surprendre ! Après de nombreux albums, de « Engelberg »  « Carcassonne » à « Homeless Songs », il récidive en 2022 avec la plume de Philippe Djian pour donner naissance à « Ode », un album saisissant et touchant. Et il le dit lui-même, ses concerts lui permettent de porter ses chansons plus loin que lorsqu'il les compose. Cherchant alors toujours à se réinventer dans de nouvelles idées de mise en scène il pose ici une grande table « Piano », invite une harpiste choriste et toujours ses fameux automates.  </w:t>
        <w:br/>
        <w:t xml:space="preserve">Pour ce concert, le chanteur a donc réuni ses musiciens pour explorer sa musique et vous faire découvrir ses nouvelles chansons telles que « Autour de ton cou » ou « Je te mentirais disant », et pour les plus férus de l’artiste, soyez rassurés, Stephan Eicher et son groupe ne manqueront les rendez-vous incontournables comme « Déjeuner en paix », « Pas d’amis » ou encore « Combien de temps ». Ses tubes intemporels connaîtront un nouveau souffle. De quoi vous offrir un show planant et envoûtant sur le plateau de Basique, le concert, tout en vous réservant quelques surprises ! </w:t>
        <w:br/>
        <w:t>Pour saisir cet instant magique, Basique, le concert a mis en place un dispositif exceptionnel. Sans même être présents dans la salle, nous serons plongés au cœur d’une expérience live riche en émotions, assis (ou debout !) sur notre canapé. Ainsi, Stephan Eicher évoluera au sein d’une mise en scène à son image, aussi intense que merveilleus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ARCOMIK FÊTE SES 20 ANS EN HUMOUR </w:t>
      </w:r>
    </w:p>
    <w:p>
      <w:pPr>
        <w:pStyle w:val="Normal"/>
        <w:keepNext w:val="true"/>
        <w:keepLines/>
        <w:ind w:left="17" w:hanging="0"/>
        <w:rPr>
          <w:b/>
          <w:b/>
        </w:rPr>
      </w:pPr>
      <w:r>
        <w:rPr>
          <w:b/>
          <w:lang w:val="en-US" w:eastAsia="en-US"/>
        </w:rPr>
        <w:t>(reprise)</w:t>
      </w:r>
    </w:p>
    <w:p>
      <w:pPr>
        <w:pStyle w:val="Normal"/>
        <w:rPr/>
      </w:pPr>
      <w:r>
        <w:rPr/>
        <w:t xml:space="preserve">                                                                                                                                                   </w:t>
      </w:r>
      <w:r>
        <w:rPr/>
        <w:t>Réalisation: Ybao Benedetti</w:t>
        <w:br/>
        <w:t>Production: Supermouche Productions/Arcomik</w:t>
        <w:br/>
        <w:br/>
        <w:t>Morgane Cardigan et Alex Ramires</w:t>
        <w:br/>
        <w:br/>
        <w:t xml:space="preserve">Arcomik fêtes ses 20 ans. 20 ans déjà que le festival d'humour stéphanois, né dans un quartier populaire de la ville, a pris son essor et grandi. En gardant sa taille humaine, il a permis de maintenir ce lien privilégié essentiel entre les artistes et le public. </w:t>
        <w:br/>
        <w:br/>
        <w:t xml:space="preserve">Pendant 10 jours, chaque année, Saint-Étienne devient la capitale de l'humour, et partage le rire avec des milliers de spectateurs fidèles en salle. Depuis 3 ans désormais, les téléspectateurs de France Télévisions peuvent à leur tour découvrir ce festival qui monte. </w:t>
        <w:br/>
        <w:br/>
        <w:t xml:space="preserve">Sa programmation éclectique fait cohabiter les différentes mouvances de l'humour, de la scène émergeante aux têtes d'affiches. </w:t>
        <w:br/>
        <w:br/>
        <w:t xml:space="preserve">Morgane Cadignan et Alex Ramires ont eu carte blanche pour convier leurs amis humoristes Gérémy Credeville, Antonia De Rendinger, Alexis Le Rossignol, Jonathan Lambert, Tahnee, Laura Domenge, Farah, et d'autres encore, pour célébrer en humour la jeunesse, l'impertinence et la générosité qui incarnent les valeurs d'Arcomik.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BAPTISTE LECAPLAIN</w:t>
      </w:r>
    </w:p>
    <w:p>
      <w:pPr>
        <w:pStyle w:val="Normal"/>
        <w:rPr/>
      </w:pPr>
      <w:r>
        <w:rPr/>
        <w:t xml:space="preserve">                                                                                                                                                   </w:t>
      </w:r>
      <w:r>
        <w:rPr/>
        <w:t>Présenté par Oumar Diawara</w:t>
        <w:br/>
        <w:br/>
        <w:t xml:space="preserve">Oumar a rencontré Baptiste Lecaplain : jouer dans des scènes ouvertes et des rap battles, (continuer à) devenir adulte, avoir des modèles - et en être u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S HIEROGLYPHES ? S8 999</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S HIEROGLYPHES ? S8 999</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COLOLO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Animateur Nature</w:t>
      </w:r>
    </w:p>
    <w:p>
      <w:pPr>
        <w:pStyle w:val="Normal"/>
        <w:rPr/>
      </w:pPr>
      <w:r>
        <w:rPr/>
        <w:t xml:space="preserve">                                                                                                                                                   </w:t>
      </w:r>
      <w:r>
        <w:rPr/>
        <w:t xml:space="preserve">Curieux du métier du papa de son camarade, Bernard l'interroge  : "animateur nature". Wahou ! Mais c'est quoi en fait ? Avec Bernard, profitez d'une balade au grand air avec ce papa qui vous fera découvrir les petits secrets de la natur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Polo and Pa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CHOISIR SON HUIL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S ESTIVALES DE FRANCE 4 </w:t>
      </w:r>
    </w:p>
    <w:p>
      <w:pPr>
        <w:pStyle w:val="Normal"/>
        <w:keepNext w:val="true"/>
        <w:keepLines/>
        <w:ind w:left="17" w:hanging="0"/>
        <w:rPr>
          <w:b/>
          <w:b/>
        </w:rPr>
      </w:pPr>
      <w:r>
        <w:rPr>
          <w:b/>
          <w:lang w:val="en-US" w:eastAsia="en-US"/>
        </w:rPr>
        <w:t>COLLECTIF METISSE</w:t>
      </w:r>
    </w:p>
    <w:p>
      <w:pPr>
        <w:pStyle w:val="Normal"/>
        <w:keepNext w:val="true"/>
        <w:keepLines/>
        <w:ind w:left="17" w:hanging="0"/>
        <w:rPr>
          <w:b/>
          <w:b/>
        </w:rPr>
      </w:pPr>
      <w:r>
        <w:rPr>
          <w:b/>
          <w:lang w:val="en-US" w:eastAsia="en-US"/>
        </w:rPr>
        <w:t>(I)</w:t>
      </w:r>
    </w:p>
    <w:p>
      <w:pPr>
        <w:pStyle w:val="Normal"/>
        <w:rPr/>
      </w:pPr>
      <w:r>
        <w:rPr/>
        <w:t xml:space="preserve">                                                                                                                                                   </w:t>
      </w:r>
      <w:r>
        <w:rPr/>
        <w:t>Réalisation : François Goetghebeur</w:t>
        <w:br/>
        <w:t xml:space="preserve">Production : Electron Libre </w:t>
        <w:br/>
        <w:br/>
        <w:t xml:space="preserve">France 4 ouvre le bal de ses cinq concerts enregistrés dans le théâtre de la Cité médiévale de Carcassonne avec une soirée joyeuse autour du Collectif Métissé. </w:t>
        <w:br/>
        <w:br/>
        <w:t xml:space="preserve">Depuis plus de 15 ans, Collectif Métissé est un groupe qui met la fête au centre de sa discographie : avec eux, nous allons danser, chanter et nous divertir.  Ce groupe populaire enchaîne les compositions personnelles et les reprises de chansons emblémaiques des années 80 dans une ambiance survoltée :  toutes les générations se retrouvent autour de leur musique. </w:t>
        <w:br/>
        <w:br/>
        <w:t xml:space="preserve">Préparez-vous, ambiancez-vous, la soirée d’été peut débute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0</w:t>
      </w:r>
      <w:r>
        <w:rPr>
          <w:b/>
        </w:rPr>
        <w:tab/>
        <w:tab/>
        <w:tab/>
        <w:tab/>
        <w:tab/>
        <w:tab/>
      </w:r>
    </w:p>
    <w:p>
      <w:pPr>
        <w:pStyle w:val="Normal"/>
        <w:keepNext w:val="true"/>
        <w:keepLines/>
        <w:ind w:left="17" w:hanging="0"/>
        <w:rPr>
          <w:b/>
          <w:b/>
        </w:rPr>
      </w:pPr>
      <w:r>
        <w:rPr>
          <w:b/>
          <w:lang w:val="en-US" w:eastAsia="en-US"/>
        </w:rPr>
        <w:t xml:space="preserve">LES ESTIVALES DE FRANCE 4 </w:t>
      </w:r>
    </w:p>
    <w:p>
      <w:pPr>
        <w:pStyle w:val="Normal"/>
        <w:keepNext w:val="true"/>
        <w:keepLines/>
        <w:ind w:left="17" w:hanging="0"/>
        <w:rPr>
          <w:b/>
          <w:b/>
        </w:rPr>
      </w:pPr>
      <w:r>
        <w:rPr>
          <w:b/>
          <w:lang w:val="en-US" w:eastAsia="en-US"/>
        </w:rPr>
        <w:t>CHICO &amp; THE GYPSIES</w:t>
      </w:r>
    </w:p>
    <w:p>
      <w:pPr>
        <w:pStyle w:val="Normal"/>
        <w:keepNext w:val="true"/>
        <w:keepLines/>
        <w:ind w:left="17" w:hanging="0"/>
        <w:rPr>
          <w:b/>
          <w:b/>
        </w:rPr>
      </w:pPr>
      <w:r>
        <w:rPr>
          <w:b/>
          <w:lang w:val="en-US" w:eastAsia="en-US"/>
        </w:rPr>
        <w:t>(I)</w:t>
      </w:r>
    </w:p>
    <w:p>
      <w:pPr>
        <w:pStyle w:val="Normal"/>
        <w:rPr/>
      </w:pPr>
      <w:r>
        <w:rPr/>
        <w:t xml:space="preserve">                                                                                                                                                   </w:t>
      </w:r>
      <w:r>
        <w:rPr/>
        <w:t>Réalisation : François Goetghebeur</w:t>
        <w:br/>
        <w:t xml:space="preserve">Production : Electron Libre </w:t>
        <w:br/>
        <w:br/>
        <w:t xml:space="preserve">Leurs chansons ont fait le tour du monde, tout le monde- vous y compris- connaît leurs tubes. Ce soir, le théâtre Jean Deschamps de Carcassonne accueille le concert de Chico &amp; the Gypsies. Chico est le co-auteur de « Volare », «  Bamboleo » ou encore "Djobi Djoba »,  des airs de guitares qui résonnent dans nos têtes depuis des décennies. Mélange de flamenco, de pop et de rumba, la musique gitane  s’est imposée au-delà de leur seule communauté. Ce soir,  ils sont onze sur scène, et nous offrent leurs classiques mais aussi des reprises inattendues….C’est à la fois envoutant, entêtant et entrai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0</w:t>
      </w:r>
      <w:r>
        <w:rPr>
          <w:b/>
        </w:rPr>
        <w:tab/>
        <w:tab/>
        <w:tab/>
        <w:tab/>
        <w:tab/>
        <w:tab/>
      </w:r>
    </w:p>
    <w:p>
      <w:pPr>
        <w:pStyle w:val="Normal"/>
        <w:keepNext w:val="true"/>
        <w:keepLines/>
        <w:ind w:left="17" w:hanging="0"/>
        <w:rPr>
          <w:b/>
          <w:b/>
        </w:rPr>
      </w:pPr>
      <w:r>
        <w:rPr>
          <w:b/>
          <w:lang w:val="en-US" w:eastAsia="en-US"/>
        </w:rPr>
        <w:t xml:space="preserve">LES ESTIVALES DE CULTUREBOX 2023  </w:t>
      </w:r>
    </w:p>
    <w:p>
      <w:pPr>
        <w:pStyle w:val="Normal"/>
        <w:keepNext w:val="true"/>
        <w:keepLines/>
        <w:ind w:left="17" w:hanging="0"/>
        <w:rPr>
          <w:b/>
          <w:b/>
        </w:rPr>
      </w:pPr>
      <w:r>
        <w:rPr>
          <w:b/>
          <w:lang w:val="en-US" w:eastAsia="en-US"/>
        </w:rPr>
        <w:t>SIDIKI DIABATE</w:t>
      </w:r>
    </w:p>
    <w:p>
      <w:pPr>
        <w:pStyle w:val="Normal"/>
        <w:rPr/>
      </w:pPr>
      <w:r>
        <w:rPr/>
        <w:t xml:space="preserve">                                                                                                                                                   </w:t>
      </w:r>
      <w:r>
        <w:rPr/>
        <w:t>Réalisation Gérard Pullicino</w:t>
        <w:br/>
        <w:br/>
        <w:t>Production Electron Libre</w:t>
        <w:br/>
        <w:br/>
        <w:t>Le programme de ce concert s'articulera autour du dernier album intitulé Béni. Sidiki Diabaté reprendra aussi ses titres les plus connus et quelques morceaux des albums Toumani &amp; Sidiki, sorti en 2014 et Diabateba Music sorti en 2016 ; deux albums radicalement différents.</w:t>
        <w:br/>
        <w:br/>
        <w:t xml:space="preserve">Ce concert de Sidiki Diabaté sur la scène de l'amphithéâtre d'O à Montpellier sera un grand moment de musique en ce début d'été. L'artiste, connu pour avoir remis la kora au goût du jour, est un trait d'union entre des musiques traditionnelles africaines et des sonorités occidentales plus modernes. Multi-instrumentiste, Sidiki Diabaté joue essentiellement de la kora, un instrument à cordes d'origine malienne. Avec une formation d'ingénieur du son, Sidiki Diabaté aime faire se rencontrer la culture de son pays d'origine et la programmation électronique. Il mixe la kora au rap, mais aussi au R&amp;B ou encore au funk.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LOSSAPARDO</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5</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OLIVIA RUIZ</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w:t>
        <w:br/>
        <w:t>Réalisation: Julien Faustino</w:t>
        <w:br/>
        <w:t>Mise en scène: Julien Mairesse</w:t>
        <w:br/>
        <w:br/>
        <w:t xml:space="preserve">Olivia Ruiz a signé son retour musical en mars. Après huit ans d’absence, l’interprète de La Femme Chocolat nous a livré son sixième album studio : La Réplique. Elle revendique sa singularité. Plus libre que jamais, Olivia Ruiz raconte ses combats à travers des titres engagés, et partage ses amours. Pour la première fois, elle lie l’espagnol à ses textes. La chanteuse au timbre remarquable honore ses racines avec des rythmes latins, et y mêle des sonorités électro, pour un mélange dansant et incisif.   </w:t>
        <w:br/>
        <w:br/>
        <w:t>Olivia Ruiz, c’est plus de 20 ans de carrière. À la fois chanteuse, actrice et romancière, elle rayonne sur tous les plans. L'auteure-compositrice-interprète compte parmi les grands noms de la chanson française, avec 4 Victoires de la musique à son actif, et des albums certifiés, or, platine et diamant. À l’affiche de nombreux festivals cet été, elle poursuit sur cette lancée, en tournée dans toute la France. Sur scène, ses titres prennent vie sous nos yeux : Olivia danse, les mots se mettent en mouvement. Pour notre plus grand plaisir, le Réplique Tour fait une halte sur le plateau de Basique, le concert !</w:t>
        <w:br/>
        <w:br/>
        <w:t>Pendant plus d’une heure de show, laissez-vous porter par les histoires d’une conteuse habile. Pour vous, Olivia Ruiz interprétera ses plus grands tubes. Au programme, Elle panique, J'traîne des pieds ou encore Les crêpes aux champignons, mais aussi des morceaux tirés de son dernier album, comme Le Sel, qui s'adresse à son fils. Le lead single, La Réplique, clôt le spectacle dans un final surprenant et explosif.</w:t>
        <w:br/>
        <w:br/>
        <w:t xml:space="preserve">Pour rendre cet instant magique, Basique, le concert a mis en place un dispositif exceptionnel. Sans même être présents dans la salle, nous serons plongés au cœur d’une expérience live riche en émotions, assis (ou debout !) sur notre canapé. Ainsi, Olivia Ruiz et ses musiciens évolueront au sein d’une mise en scène qui lie poésie et pétillanc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0</w:t>
      </w:r>
      <w:r>
        <w:rPr>
          <w:b/>
        </w:rPr>
        <w:tab/>
        <w:tab/>
        <w:tab/>
        <w:tab/>
        <w:tab/>
        <w:tab/>
      </w:r>
    </w:p>
    <w:p>
      <w:pPr>
        <w:pStyle w:val="Normal"/>
        <w:keepNext w:val="true"/>
        <w:keepLines/>
        <w:ind w:left="17" w:hanging="0"/>
        <w:rPr>
          <w:b/>
          <w:b/>
        </w:rPr>
      </w:pPr>
      <w:r>
        <w:rPr>
          <w:b/>
          <w:lang w:val="en-US" w:eastAsia="en-US"/>
        </w:rPr>
        <w:t xml:space="preserve">ORIANE LACAILLE EN LIVE </w:t>
      </w:r>
    </w:p>
    <w:p>
      <w:pPr>
        <w:pStyle w:val="Normal"/>
        <w:keepNext w:val="true"/>
        <w:keepLines/>
        <w:ind w:left="17" w:hanging="0"/>
        <w:rPr>
          <w:b/>
          <w:b/>
        </w:rPr>
      </w:pPr>
      <w:r>
        <w:rPr>
          <w:b/>
          <w:lang w:val="en-US" w:eastAsia="en-US"/>
        </w:rPr>
        <w:t>(reprise)</w:t>
      </w:r>
    </w:p>
    <w:p>
      <w:pPr>
        <w:pStyle w:val="Normal"/>
        <w:rPr/>
      </w:pPr>
      <w:r>
        <w:rPr/>
        <w:t xml:space="preserve">                                                                                                                                                   </w:t>
      </w:r>
      <w:r>
        <w:rPr/>
        <w:t>Production: Dérives Productions, avec la participation de France Télévisions</w:t>
        <w:br/>
        <w:t>Réalisation: Sîla</w:t>
        <w:br/>
        <w:br/>
        <w:t>Retour en son et en images sur le concert privé de l'artiste réunionnaise Oriane Lacaille, capté en avril 2024 à la Dynamo de Banlieues Bleues (Pantin).</w:t>
        <w:br/>
        <w:br/>
        <w:t>Oriane Lacaille publie aujourd’hui un premier album sous son nom. Chez les Lacaille, l’accordéoniste René fut l’un des rénovateurs de la musique réunionnaise dans les années 1970, avec ses complices Alain Péters et Danyel Waro. Oriane Lacaille, sa fille, grandie dans l’Hexagone mais pétrie du maloya et du séga insulaires, perpétue aujourd’hui cette tradition familiale qui, parmi les générations précédant la sienne, était interdite aux femmes. Ayant également hérité de cette idée que la musique est un geste collectif qui étreint la communauté, elle s’est longtemps exprimée avec les autres, au sein des duos Titi Zaro (avec Coline Linder) et Bonbon Vodou (avec JereM Boucris) notamment. Mais le feu couvait depuis longtemps et il étincelle sur iViV.</w:t>
        <w:br/>
        <w:br/>
        <w:t xml:space="preserve">Oriane Lacaille, chanteuse-percussionniste qui pratique aussi le ukulélé et l'aouicha (un petit guembri gnawa), n’est pas seule sur iViV, dont elle compose la plupart des titres. Héloïse Divilly (batterie) et Yann-Lou Bertrand (contrebasse, trompette, flûte), également investis dans les harmonies vocales, l’accompagnent sur des chansons balancées par les rythmes ternaires de l’île. Elle y invite aussi du beau monde : Piers Faccini, qui a insisté pour qu’elle se lance, Leyla McCalla, Laura Cahen, Loy Ehrlich (Hadouk Trio) et bien sûr René Lacaille. Avec la douceur des comptines ou l’ardeur de la transe, Oriane Lacaille chante ses joies et ses colères, en assimilant son héritage familial dans une personnalité trempée, sur iViV, qui marque l’épanouissement de sa trajectoire créolisé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5</w:t>
      </w:r>
      <w:r>
        <w:rPr>
          <w:b/>
        </w:rPr>
        <w:tab/>
        <w:tab/>
        <w:tab/>
        <w:tab/>
        <w:tab/>
        <w:tab/>
      </w:r>
    </w:p>
    <w:p>
      <w:pPr>
        <w:pStyle w:val="Normal"/>
        <w:keepNext w:val="true"/>
        <w:keepLines/>
        <w:ind w:left="17" w:hanging="0"/>
        <w:rPr>
          <w:b/>
          <w:b/>
        </w:rPr>
      </w:pPr>
      <w:r>
        <w:rPr>
          <w:b/>
          <w:lang w:val="en-US" w:eastAsia="en-US"/>
        </w:rPr>
        <w:t xml:space="preserve">LE MANTEAU DE JANIS </w:t>
      </w:r>
    </w:p>
    <w:p>
      <w:pPr>
        <w:pStyle w:val="Normal"/>
        <w:keepNext w:val="true"/>
        <w:keepLines/>
        <w:ind w:left="17" w:hanging="0"/>
        <w:rPr>
          <w:b/>
          <w:b/>
        </w:rPr>
      </w:pPr>
      <w:r>
        <w:rPr>
          <w:b/>
          <w:lang w:val="en-US" w:eastAsia="en-US"/>
        </w:rPr>
        <w:t>(reprise)</w:t>
      </w:r>
    </w:p>
    <w:p>
      <w:pPr>
        <w:pStyle w:val="Normal"/>
        <w:rPr/>
      </w:pPr>
      <w:r>
        <w:rPr/>
        <w:t xml:space="preserve">                                                                                                                                                   </w:t>
      </w:r>
      <w:r>
        <w:rPr/>
        <w:t>Coproducteurs du spectacle : Le Petit Montparnasse, Human First Production, Ki m’aime me suive, Red Velvet</w:t>
        <w:br/>
        <w:t>Mise en scène : Philippe Lelièvre et Delphine Piard</w:t>
        <w:br/>
        <w:t>Comédien.ne.s : Alysson Paradis et Philippe Lelièvre</w:t>
        <w:br/>
        <w:t>Réalisation : Ybao Benedetti</w:t>
        <w:br/>
        <w:br/>
        <w:t xml:space="preserve">Suite à un accident récent, Joseph se retrouve en fauteuil roulant. Par une petite annonce, il recrute Mila, une jeune femme singulière et impertinente à qui il confie une mission mystérieuse et délicate. Au fil de la pièce, nous découvrirons les secrets qui relient ce duo improbable, que tout semble en apparence oppos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TITANIC A-T-IL COULE ? S8 99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TITANIC A-T-IL COULE ? S8 993</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COLOLO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5</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Technicienne de maintenance électronique</w:t>
      </w:r>
    </w:p>
    <w:p>
      <w:pPr>
        <w:pStyle w:val="Normal"/>
        <w:rPr/>
      </w:pPr>
      <w:r>
        <w:rPr/>
        <w:t xml:space="preserve">                                                                                                                                                   </w:t>
      </w:r>
      <w:r>
        <w:rPr/>
        <w:t xml:space="preserve">Curieux du métier de la maman de son camarade, Bernard l'interroge  : "technicienne de maintenance électronique". Wahou, c'est quoi ça ?! Prêts à chercher l'origine des pannes et à les réparer avec cette super maman ? Bernard vous attend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La minute de Max Bird  </w:t>
      </w:r>
    </w:p>
    <w:p>
      <w:pPr>
        <w:pStyle w:val="Normal"/>
        <w:keepNext w:val="true"/>
        <w:keepLines/>
        <w:ind w:left="17" w:hanging="0"/>
        <w:rPr>
          <w:b/>
          <w:b/>
        </w:rPr>
      </w:pPr>
      <w:r>
        <w:rPr>
          <w:b/>
          <w:lang w:val="en-US" w:eastAsia="en-US"/>
        </w:rPr>
        <w:t>LE PYGARGUE DE STELLER</w:t>
      </w:r>
    </w:p>
    <w:p>
      <w:pPr>
        <w:pStyle w:val="Normal"/>
        <w:rPr/>
      </w:pPr>
      <w:r>
        <w:rPr/>
        <w:t xml:space="preserve">                                                                                                                                                   </w:t>
      </w:r>
      <w:r>
        <w:rPr/>
        <w:t xml:space="preserve">Eh dis, tu savais qu’il existait un perroquet trop gros pour voler ? Ou une crevette avec une pince-surpuissante ? </w:t>
        <w:br/>
        <w:t xml:space="preserve">Le monde animal est plein de folie. Et ça tombe bien parce Max, la folie, il adore ça ! </w:t>
        <w:br/>
        <w:t>Alors rejoins-le dans ses découvertes extraordinaires. Tu vas découvrir les animaux comme tu ne les a jamais vu.</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RÉPARATIONS AUTO : QUELLE RESPONSABILITÉ POUR LE GARAGIST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ANGELE ET TONY </w:t>
      </w:r>
    </w:p>
    <w:p>
      <w:pPr>
        <w:pStyle w:val="Normal"/>
        <w:rPr/>
      </w:pPr>
      <w:r>
        <w:rPr/>
        <w:t xml:space="preserve">                                                                                                                                                   </w:t>
      </w:r>
      <w:r>
        <w:rPr/>
        <w:t>Production : Lionceau Films</w:t>
        <w:br/>
        <w:t>Réalisé par Alix Delaporte</w:t>
        <w:br/>
        <w:t>Avec Clotilde Hesme, Grégory Gadebois, Evelyne Didi</w:t>
        <w:br/>
        <w:br/>
        <w:t>Un port de pêche en Normandie.</w:t>
        <w:br/>
        <w:br/>
        <w:t>Angèle a de bonnes raisons de se construire une nouvelle vie lorsqu’elle débarque dans celle de Tony, marin pêcheur en quête de sentiments.</w:t>
        <w:br/>
        <w:br/>
        <w:t xml:space="preserve">Malgré le désir qu’il a pour elle, Tony garde ses distances. Angèle le cherche. Tony l’observe. Trop belle, trop déroutante, il ne peut croire qu’elle est là pour lui…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0</w:t>
      </w:r>
      <w:r>
        <w:rPr>
          <w:b/>
        </w:rPr>
        <w:tab/>
        <w:tab/>
        <w:tab/>
        <w:tab/>
        <w:tab/>
        <w:tab/>
      </w:r>
    </w:p>
    <w:p>
      <w:pPr>
        <w:pStyle w:val="Normal"/>
        <w:keepNext w:val="true"/>
        <w:keepLines/>
        <w:ind w:left="17" w:hanging="0"/>
        <w:rPr>
          <w:b/>
          <w:b/>
        </w:rPr>
      </w:pPr>
      <w:r>
        <w:rPr>
          <w:b/>
          <w:lang w:val="en-US" w:eastAsia="en-US"/>
        </w:rPr>
        <w:t xml:space="preserve">FEMMES EN COLERE </w:t>
      </w:r>
    </w:p>
    <w:p>
      <w:pPr>
        <w:pStyle w:val="Normal"/>
        <w:rPr/>
      </w:pPr>
      <w:r>
        <w:rPr/>
        <w:t xml:space="preserve">                                                                                                                                                   </w:t>
      </w:r>
      <w:r>
        <w:rPr/>
        <w:t>Une pièce de Mathieu Menegaux &amp; Pierre-Alain Leleu</w:t>
        <w:br/>
        <w:t>Captée au Théâtre de la Pépinière</w:t>
        <w:br/>
        <w:t>Mise en scène: Stéphane Hillel</w:t>
        <w:br/>
        <w:t>Réalisation: Simranjit Singh</w:t>
        <w:br/>
        <w:t>Production: Gildas Le Roux, La Compagnie des Indes</w:t>
        <w:br/>
        <w:br/>
        <w:t>Avec Lisa Martino, Gilles Kneusé, Hugo Lebreton, Nathalie Boutefeu, Fabrice de la Villehervé, Sophie Artur, Clément Koch, Magali Lange, Aude Thirion, et Béatrice Michel</w:t>
        <w:br/>
        <w:br/>
        <w:t>Une cour d'assises, de nos jours.</w:t>
        <w:br/>
        <w:t>À l'heure des délibérations, trois magistrats et six jurés populaires tiennent entre leurs mains le destin d'une femme. Une femme qui a avoué son crime, et qui pourtant réclame justice.</w:t>
        <w:br/>
        <w:t>Neuf hommes et femmes en colère vont devoir choisir entre punition et pardon.</w:t>
        <w:br/>
        <w:br/>
        <w:t xml:space="preserve">Une pièce tirée du roman à succès de Mathieu Menegaux, l'auteur triplement primé, publié chez Grasset et deux fois adapté pour France Télévision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LOUANE</w:t>
      </w:r>
    </w:p>
    <w:p>
      <w:pPr>
        <w:pStyle w:val="Normal"/>
        <w:keepNext w:val="true"/>
        <w:keepLines/>
        <w:ind w:left="17" w:hanging="0"/>
        <w:rPr>
          <w:b/>
          <w:b/>
        </w:rPr>
      </w:pPr>
      <w:r>
        <w:rPr>
          <w:b/>
          <w:lang w:val="en-US" w:eastAsia="en-US"/>
        </w:rPr>
        <w:t>(reprise)</w:t>
      </w:r>
    </w:p>
    <w:p>
      <w:pPr>
        <w:pStyle w:val="Normal"/>
        <w:rPr/>
      </w:pPr>
      <w:r>
        <w:rPr/>
        <w:t xml:space="preserve">                                                                                                                                                   </w:t>
      </w:r>
      <w:r>
        <w:rPr/>
        <w:t xml:space="preserve">LOUANE « ENVOÛTE » LE PLATEAU DE « BASIQUE, LE CONCERT » C’est elle qui représentera la France à l’Eurovision cette année, une surprise mais à la fois presque une évidence…En novembre dernier, Louane faisait son grand retour avec son nouvel album Solo, suivi de son EP Et si. Une véritable mise à nue à travers ses nouveaux morceaux, dans un aveu sur la difficile gestion des émotions. L’interprète de Jour 1 revendique sa sensibilité, et se dévoile toujours un peu plus. La chanteuse défendra son album lors d’une tournée des Zéniths qui débutera en septembre 2025, et se conclura en février 2026, par un concert à l’Accor Arena de Bercy. Au même titre que son album Solo, Louane décide de se présenter seule sur scène. C’est avec cette grande liberté qu’elle nous offre un véritable moment de partage et d’émotions.  Ce sont d’ailleurs ces émotions brutes qui ont réussi à conquérir le cœur de son public. En effet, à 16 ans, Louane, nous bouleversait avec son rôle dans La Famille Bélier, et son passage marquant dans l’émission The Voice. En 2015, la chanteuse s’imposait déjà comme une figure incontournable de la chanson française avec son album Chambre 12, qui lui valut, à seulement 19 ans, la « victoire de l’album révélation de l’année ». Ce soir, c’est sur le plateau de Basique, le concert que Louane nous fait cadeau de plus d’une heure de show. Laissez-vous porter par un univers instrumental aussi efficace que touchant, oscillant entre l’intimisme du piano-voix et les sonorités dansantes de l’électro. Le tout, bien sûr, sublimé par la voix de Louane, qui chante ses émotions avec une sincérité bouleversante. Au programme : ses titres incontournables comme Jour 1 et Si t’étais là, ainsi que des morceaux tirés de son nouvel album, tels que La pluie et Souvenirs. Elle sera rejointe par le talentueux P3gase, son partenaire, pour interpréter leur morceau Soleil, dans une grande complicité. Elle partagera également la scène avec Adèle Castillon pour le titre Je me demande.  Pour rendre cet instant magique, Basique, le concert a mis en place un dispositif exceptionnel. Sans même être présents dans la salle, nous serons plongés au cœur d’une expérience live riche en émotions, assis (ou debout !) sur notre canapé. Ainsi, Louane évoluera au sein d’une mise en scène alliant intimisme, et performanc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0</w:t>
      </w:r>
      <w:r>
        <w:rPr>
          <w:b/>
        </w:rPr>
        <w:tab/>
        <w:tab/>
        <w:tab/>
        <w:tab/>
        <w:tab/>
        <w:tab/>
      </w:r>
    </w:p>
    <w:p>
      <w:pPr>
        <w:pStyle w:val="Normal"/>
        <w:keepNext w:val="true"/>
        <w:keepLines/>
        <w:ind w:left="17" w:hanging="0"/>
        <w:rPr>
          <w:b/>
          <w:b/>
        </w:rPr>
      </w:pPr>
      <w:r>
        <w:rPr>
          <w:b/>
          <w:lang w:val="en-US" w:eastAsia="en-US"/>
        </w:rPr>
        <w:t xml:space="preserve">STYLETO EN CONCERT A CANNES </w:t>
      </w:r>
    </w:p>
    <w:p>
      <w:pPr>
        <w:pStyle w:val="Normal"/>
        <w:keepNext w:val="true"/>
        <w:keepLines/>
        <w:ind w:left="17" w:hanging="0"/>
        <w:rPr>
          <w:b/>
          <w:b/>
        </w:rPr>
      </w:pPr>
      <w:r>
        <w:rPr>
          <w:b/>
          <w:lang w:val="en-US" w:eastAsia="en-US"/>
        </w:rPr>
        <w:t>(reprise)</w:t>
      </w:r>
    </w:p>
    <w:p>
      <w:pPr>
        <w:pStyle w:val="Normal"/>
        <w:rPr/>
      </w:pPr>
      <w:r>
        <w:rPr/>
        <w:t xml:space="preserve">                                                                                                                                                   </w:t>
      </w:r>
      <w:r>
        <w:rPr/>
        <w:t>Réalisation : Tristan Carné</w:t>
        <w:br/>
        <w:t>Production : KIOSCO.MAX</w:t>
        <w:br/>
        <w:t>Direction de la photographie : Frédéric Dorieux</w:t>
        <w:br/>
        <w:br/>
        <w:t xml:space="preserve">Nommée en tant que Révélation féminine aux Victoires de la Musique 2025, Styleto s’est arrêtée sur le plateau Pantiero à l’occasion du Festival de Cannes. L’artiste en tournée y a livré un concert sensible, porté par son charisme et sa voix singulière. Une escale cannoise pour une artiste en pleine ascension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0</w:t>
      </w:r>
      <w:r>
        <w:rPr>
          <w:b/>
        </w:rPr>
        <w:tab/>
        <w:tab/>
        <w:tab/>
        <w:tab/>
        <w:tab/>
        <w:tab/>
      </w:r>
    </w:p>
    <w:p>
      <w:pPr>
        <w:pStyle w:val="Normal"/>
        <w:keepNext w:val="true"/>
        <w:keepLines/>
        <w:ind w:left="17" w:hanging="0"/>
        <w:rPr>
          <w:b/>
          <w:b/>
        </w:rPr>
      </w:pPr>
      <w:r>
        <w:rPr>
          <w:b/>
          <w:lang w:val="en-US" w:eastAsia="en-US"/>
        </w:rPr>
        <w:t xml:space="preserve">YCARE, LE LIVE </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w:t>
        <w:br/>
        <w:t>Réalisation: François Goetghebeur</w:t>
        <w:br/>
        <w:t xml:space="preserve"> </w:t>
        <w:br/>
        <w:t>Accompagné des plus grands artistes de la variété française, Ycare dévoile toute l'étendue de son talent avec un concert inédit !</w:t>
        <w:br/>
        <w:br/>
        <w:t>Pour la première fois, cet artisan de la chanson française, qui n’a jamais cessé de mettre son talent au service des autres et de cultiver une discrétion qui lui va si bien, sera véritablement au centre de l’attention. Quelques invités le rejoignent sur scène pour un voyage musical au cœur de son répertoire foisonnant, celui d’un artiste qui, par sa singularité et son ouverture d’esprit, incarne une musique française accessible, populaire et chaleureuse.</w:t>
        <w:br/>
        <w:br/>
        <w:t>Musicien polyvalent et autodidacte, Ycare navigue depuis une quinzaine d’années entre pop et chanson française. S’il écrit et compose ses propres titres, il lui arrive souvent d’en offrir aux nombreux chanteurs et amis qui l’entourent. Zaz, Nolwenn Leroy, Joyce Jonathan, Amel Bent, Garou, Lilian Renaud, Arcadian, Patrick Fiori : la liste des artistes à qui profite le talent et la générosité du chanteur est longue. Cette façon de mener sa carrière constamment entourée, sur scène ou en studio, tout en restant un électron libre, en fait une personnalité musicale singulière naviguant entre tous les milieux.</w:t>
        <w:br/>
        <w:br/>
        <w:t xml:space="preserve">Ycare ne s’est jamais lassé du travail de collaboration artistique. Deux de ses plus grands succès, "D’autres que nous" avec Axelle Red et "Animaux fragiles" avec Zaz, illustrent sa capacité à faire fructifier des rencontres entre des univers différents. Mais c’est son cinquième album, sorti fin 2022, qui marque un tournant dans sa carrière. Des millions d’années est un album de duos entièrement tissé avec les nombreux artistes qui composent désormais sa grande famille artistique. Le deuxième volet de ce projet artistique, Nos Futurs, est sorti le 17 novembre dernier. C’est cette occasion que nous souhaitons célébrer avec ce concert un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FARY</w:t>
      </w:r>
    </w:p>
    <w:p>
      <w:pPr>
        <w:pStyle w:val="Normal"/>
        <w:rPr/>
      </w:pPr>
      <w:r>
        <w:rPr/>
        <w:t xml:space="preserve">                                                                                                                                                   </w:t>
      </w:r>
      <w:r>
        <w:rPr/>
        <w:t>Présenté par Oumar Diawara</w:t>
        <w:br/>
        <w:br/>
        <w:t xml:space="preserve">Oumar a rencontré Fary : 27 ans dont 16 dans l'humour, inégalités dans le paysage médiatique français, et un Rachid Badouri surpris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JON ONJ</w:t>
      </w:r>
    </w:p>
    <w:p>
      <w:pPr>
        <w:pStyle w:val="Normal"/>
        <w:rPr/>
      </w:pPr>
      <w:r>
        <w:rPr/>
        <w:t xml:space="preserve">                                                                                                                                                   </w:t>
      </w:r>
      <w:r>
        <w:rPr/>
        <w:t>Présenté par Nathalie Hayter</w:t>
        <w:br/>
        <w:br/>
        <w:t xml:space="preserve">Jon, diminutif de Jonathan, et Onj, le verlan de Jon : un nom atypique pour un personnage original. Passionné de musique américaine, soul et funk, sa voix et le rythme de ses chansons nous font penser à Prince, Michael Jackson ou encore Lenny Kravitz. Après un premier album auto-produit, Jon Onj a sorti un EP cette année intitulé Love Machin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GROTTE COSQUER ? S8 1009</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A GROTTE COSQUER ? S8 1009</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COLOLO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2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INTERVILLES </w:t>
      </w:r>
    </w:p>
    <w:p>
      <w:pPr>
        <w:pStyle w:val="Normal"/>
        <w:keepNext w:val="true"/>
        <w:keepLines/>
        <w:ind w:left="17" w:hanging="0"/>
        <w:rPr>
          <w:b/>
          <w:b/>
        </w:rPr>
      </w:pPr>
      <w:r>
        <w:rPr>
          <w:b/>
          <w:lang w:val="en-US" w:eastAsia="en-US"/>
        </w:rPr>
        <w:t>FINALE DIFF 24/07</w:t>
      </w:r>
    </w:p>
    <w:p>
      <w:pPr>
        <w:pStyle w:val="Normal"/>
        <w:rPr/>
      </w:pPr>
      <w:r>
        <w:rPr/>
        <w:t xml:space="preserve">                                                                                                                                                   </w:t>
      </w:r>
      <w:r>
        <w:rPr/>
        <w:t>INTERVILLES 2025 : LE GRAND RETOUR D’UNE ÉMISSION LÉGENDAIRE</w:t>
        <w:br/>
        <w:t>4 soirées événementielles et en direct</w:t>
        <w:br/>
        <w:br/>
        <w:t xml:space="preserve"> </w:t>
        <w:br/>
        <w:br/>
        <w:t>Depuis 60 ans, l’émission culte INTERVILLES a marqué les esprits et rassemblé plusieurs générations. Fous rires en famille devant la télé, candidats trempés, déguisés, épuisés, mais hilares et surtout ce fameux mur que tout le monde redoutait autant qu’il fascinait. Costumes loufoques, chutes mythiques et glissades mémorables, l’émission est entrée au Panthéon de la pop culture française. Pas étonnant qu’à chaque sondage, INTERVILLES figure en tête des émissions que les Français rêvent de revoir.</w:t>
        <w:br/>
        <w:br/>
        <w:t xml:space="preserve">Cet été, France 2 célèbre le grand retour de ce programme emblématique, dans une nouvelle formule entièrement repensée : plus moderne, plus festive, plus spectaculaire mais sans rien perdre de son ADN : une compétition joyeuse, une grande fête populaire et surtout une euphorie collective qui fait du bien ! </w:t>
        <w:br/>
        <w:br/>
        <w:t xml:space="preserve">Plus qu’un jeu télé, INTERVILLES 2025 est un tourbillon de joie, un feu d’artifice d’énergie, d’émotion et de fun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PRODUITS SOLAIRES : COMMENT BIEN LES CHOISIR ET LES UTILIS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MEDIE QUEER - LA SCENE DES OUTRE-MER </w:t>
      </w:r>
    </w:p>
    <w:p>
      <w:pPr>
        <w:pStyle w:val="Normal"/>
        <w:keepNext w:val="true"/>
        <w:keepLines/>
        <w:ind w:left="17" w:hanging="0"/>
        <w:rPr>
          <w:b/>
          <w:b/>
        </w:rPr>
      </w:pPr>
      <w:r>
        <w:rPr>
          <w:b/>
          <w:lang w:val="en-US" w:eastAsia="en-US"/>
        </w:rPr>
        <w:t>(I)</w:t>
      </w:r>
    </w:p>
    <w:p>
      <w:pPr>
        <w:pStyle w:val="Normal"/>
        <w:rPr/>
      </w:pPr>
      <w:r>
        <w:rPr/>
        <w:t xml:space="preserve">                                                                                                                                                   </w:t>
      </w:r>
      <w:r>
        <w:rPr/>
        <w:t>Production: Eden Prod</w:t>
        <w:br/>
        <w:t>Réalisation: David Montagne</w:t>
        <w:br/>
        <w:t>Capté le 9 mai 2025 au Bazaar St So, un ancien dépôt ferroviaire en plein cœur de Lille</w:t>
        <w:br/>
        <w:br/>
        <w:t>Comédie Queer, la scène des Outre-mer est un plateau de stand-up exceptionnel consacré aux talents LGBTQIA+ de l’humour et du drag ultra-marins.</w:t>
        <w:br/>
        <w:br/>
        <w:t xml:space="preserve">Pendant une heure et demie, Tahnee, Noam Sinseau, Norma Bell et Natacha Prudent offrent au public et aux téléspectateurs de France 4, un spectacle inédit, plein de rires, de flamboyance et de fierté ! </w:t>
        <w:br/>
        <w:br/>
        <w:t xml:space="preserve">Ce spectacle unique incarne la diversité et la créativité de la scène LGBTQIA+ ultramarine. Ce projet fort vise à donner visibilité à une parole encore trop peu entendue, notamment dans les territoires d’Outre-mer où l’homophobie et la transphobie restent persistante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4</w:t>
      </w:r>
    </w:p>
    <w:p>
      <w:pPr>
        <w:pStyle w:val="Normal"/>
        <w:rPr/>
      </w:pPr>
      <w:r>
        <w:rPr/>
        <w:t xml:space="preserve">                                                                                                                                                   </w:t>
      </w:r>
      <w:r>
        <w:rPr/>
        <w:t>Production et direction artistique: Kader Aoun</w:t>
        <w:br/>
        <w:t>Réalisé par Gaultier &amp; leduc</w:t>
        <w:br/>
        <w:t>Présenté par Mathieu Madenian</w:t>
        <w:br/>
        <w:br/>
        <w:t>Rire : le mot d'ordre du vendredi soir sur Culturebox. Pour cette nouvelle émission du Paname Comedy Club, de nombreux humoristes sont attendus :</w:t>
        <w:br/>
        <w:t>Yassine Daoudi, Walid Jabbari, Sophie Bergeot, Fodjé Sissoko, Mahé, Anne Cahen, Karimo, Fabien Taramasco, Fonzie, Pierre Metzger et Fred Eyangoh.</w:t>
        <w:br/>
        <w:br/>
        <w:t>Cette série d'émissions enregistrées en public sur la scène mythique du Paname Art Café a pour vocation de braquer les projecteurs sur la toute nouvelle génération d'artistes émergents du stand-up actuel.</w:t>
        <w:br/>
        <w:br/>
        <w:t xml:space="preserve">Ce numéro vous fera découvrir pendant une heure onze comédiens et comédiennes qui présenteront des passages de cinq minutes et vous livreront en filigrane une radiographie comique de la France d'aujourd'hu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30</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N°21</w:t>
      </w:r>
    </w:p>
    <w:p>
      <w:pPr>
        <w:pStyle w:val="Normal"/>
        <w:rPr/>
      </w:pPr>
      <w:r>
        <w:rPr/>
        <w:t xml:space="preserve">                                                                                                                                                   </w:t>
      </w:r>
      <w:r>
        <w:rPr/>
        <w:t xml:space="preserve">Production: Kader Aoun Productions </w:t>
        <w:br/>
        <w:t>Production exécutive: Olivier Rodot</w:t>
        <w:br/>
        <w:t>Réalisation: Gautier&amp;Leduc</w:t>
        <w:br/>
        <w:t>Animation: Mathieu Madénian</w:t>
        <w:br/>
        <w:br/>
        <w:t>Génération Paname, animé par Mathieu Madénian, revient à l'antenne avec un nouveau show capté à La Cigale. L'humoriste présente sa soirée de stand-up au cours de laquelle il accueille sur scène la fine fleur de l'humour français.</w:t>
        <w:br/>
        <w:br/>
        <w:t xml:space="preserve"> </w:t>
        <w:br/>
        <w:br/>
        <w:t>Au cours de l'émission, 9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Avec ce nouveau numéro de Génération Paname, nous continuons de découvrir de jeunes artistes qui incarnent le stand-up 2.0, tels que Solay, Ike, Romain Raulin, Alfred H, Imen Lahmar, Simon Pintault, Sacko Camara, Alain Doumbia, Thomas Sii.</w:t>
        <w:br/>
        <w:br/>
        <w:t xml:space="preserve">Certains seront peut-être les révélations de demain.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DELUXE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w:t>
        <w:br/>
        <w:t>Réalisation: Julien Faustino</w:t>
        <w:br/>
        <w:br/>
        <w:t xml:space="preserve">Jamais deux sans trois dans le port de La Rochelle pour ces aixois ! S'inspirant librement des grands maitres du hip hop, du jazz et de la funk, Deluxe a su au fil des années créer sa propre recette musicale, unique en son genre avec une seule constante : le groove ! Autant vous dire qu'en concert Deluxe, ça remue ! Des costumes encore plus déjantés, encore plus colorés, Lilyboy et son boysband sont là pour réchauffer les cœurs, et promis ça risque de swinge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5</w:t>
      </w:r>
      <w:r>
        <w:rPr>
          <w:b/>
        </w:rPr>
        <w:tab/>
        <w:tab/>
        <w:tab/>
        <w:tab/>
        <w:tab/>
        <w:tab/>
      </w:r>
    </w:p>
    <w:p>
      <w:pPr>
        <w:pStyle w:val="Normal"/>
        <w:keepNext w:val="true"/>
        <w:keepLines/>
        <w:ind w:left="17" w:hanging="0"/>
        <w:rPr>
          <w:b/>
          <w:b/>
        </w:rPr>
      </w:pPr>
      <w:r>
        <w:rPr>
          <w:b/>
          <w:lang w:val="en-US" w:eastAsia="en-US"/>
        </w:rPr>
        <w:t xml:space="preserve">JULIEN GRANEL AUX VIEILLES CHARRUES 2024 </w:t>
      </w:r>
    </w:p>
    <w:p>
      <w:pPr>
        <w:pStyle w:val="Normal"/>
        <w:keepNext w:val="true"/>
        <w:keepLines/>
        <w:ind w:left="17" w:hanging="0"/>
        <w:rPr>
          <w:b/>
          <w:b/>
        </w:rPr>
      </w:pPr>
      <w:r>
        <w:rPr>
          <w:b/>
          <w:lang w:val="en-US" w:eastAsia="en-US"/>
        </w:rPr>
        <w:t>(reprise)</w:t>
      </w:r>
    </w:p>
    <w:p>
      <w:pPr>
        <w:pStyle w:val="Normal"/>
        <w:rPr/>
      </w:pPr>
      <w:r>
        <w:rPr/>
        <w:t xml:space="preserve">                                                                                                                                                   </w:t>
      </w:r>
      <w:r>
        <w:rPr/>
        <w:t>Production : Sombrero &amp; Co</w:t>
        <w:br/>
        <w:t>Réalisation : Thierry Villeneuve</w:t>
        <w:br/>
        <w:br/>
        <w:t>Véritable antidote à la grisaille, Julien Granel ensoleille les cœurs et dessine les visages un sourire béat qui ne vous quittera plus !</w:t>
        <w:br/>
        <w:br/>
        <w:t xml:space="preserve">Ce chanteur et musicien excelle dans l’écriture de chansons pop lumineuses, accompagnées de clips délurés et bariolés : depuis sa découverte fondatrice de Mika à l’adolescence, il n’a eu de cesse d’étoffer un wonderland baroque et chatoyant, alliant le cool et la couleur dont « Cooleur », son premier album paru en 2022, est un formidable aboutissement qui viendra assurément faire secouer la tête des cool kid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0</w:t>
      </w:r>
      <w:r>
        <w:rPr>
          <w:b/>
        </w:rPr>
        <w:tab/>
        <w:tab/>
        <w:tab/>
        <w:tab/>
        <w:tab/>
        <w:tab/>
      </w:r>
    </w:p>
    <w:p>
      <w:pPr>
        <w:pStyle w:val="Normal"/>
        <w:keepNext w:val="true"/>
        <w:keepLines/>
        <w:ind w:left="17" w:hanging="0"/>
        <w:rPr>
          <w:b/>
          <w:b/>
        </w:rPr>
      </w:pPr>
      <w:r>
        <w:rPr>
          <w:b/>
          <w:lang w:val="en-US" w:eastAsia="en-US"/>
        </w:rPr>
        <w:t xml:space="preserve">VLADIMIR CAUCHEMAR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Production : Morgane Production</w:t>
        <w:br/>
        <w:t>Réalisation : Julien Faustino</w:t>
        <w:br/>
        <w:br/>
        <w:t>Maître des platines et du beat, Vladimir Cauchemar est le grand gagnant de notre époque. Il revêt un crâne humain plus vrai que nature sur lequel est tatoué un coeur. Entre des titres pur rap, et des production électroniques, Vladimir Cauchemar n'est jamais contre un peu de folie et c’est avec son style unique qu’il a fait trembler les Francofolies.</w:t>
        <w:br/>
        <w:br/>
        <w:t xml:space="preserve">Vladimir Cauchemar est un DJ, compositeur et producteur électro français reconnu pour son identité mystérieuse derrière un masque de tête de mort. Il s’est fait connaître en 2017 avec l’instrumental à la flûte Aulos et a depuis collaboré avec de nombreux artistes du rap français, comme Vald, Rim'K, Laylow ou Freeze Corleone. Son premier projet solo, sorti en 2021, confirme son influence sur la scène urbaine actuelle. Producteur polyvalent, il a aussi co-produit plusieurs succès de Lomepal, Roméo Elvis, Orelsan ou encore Vald, tout en développant des collaborations internationales, notamment avec Apashe ou 6ix9in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ZAR ELECTRIK</w:t>
      </w:r>
    </w:p>
    <w:p>
      <w:pPr>
        <w:pStyle w:val="Normal"/>
        <w:rPr/>
      </w:pPr>
      <w:r>
        <w:rPr/>
        <w:t xml:space="preserve">                                                                                                                                                   </w:t>
      </w:r>
      <w:r>
        <w:rPr/>
        <w:t>Présenté par: Nathalie Hayter, Adrien Gavazzi</w:t>
        <w:br/>
        <w:br/>
        <w:t xml:space="preserve">Zar Electrik, un trio franco marocain, qui offre une musique mélangée aux rythmes African électro, andalous et oriental.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TEMENIK ELECTRIC</w:t>
      </w:r>
    </w:p>
    <w:p>
      <w:pPr>
        <w:pStyle w:val="Normal"/>
        <w:rPr/>
      </w:pPr>
      <w:r>
        <w:rPr/>
        <w:t xml:space="preserve">                                                                                                                                                   </w:t>
      </w:r>
      <w:r>
        <w:rPr/>
        <w:t>Présenté par : Nathalie Hayter, Adrien Gavazzi</w:t>
        <w:br/>
        <w:br/>
        <w:t>Entre arabian-rock et transes électrorientales, Temenik Electric offre une musique rythmée et pleine d’énergie. 3 albums en 10 ans et une action sociale remarquée avec, entre autres, le lancement du Festival Babel Minots pour les enfants de Marseille. Les 5 membres du groupe - dont le leader charismatique Mehdi Haddjeri, à la fois auteur et compositeur - électrisent littéralement la scène avec leur rock au parfum d’Orient.</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56 par adrien.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 par adrien.besson</w:t>
      <w:tab/>
      <w:tab/>
      <w:tab/>
      <w:tab/>
    </w:r>
    <w:r>
      <w:rPr/>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 par adrien.besson</w:t>
      <w:tab/>
      <w:tab/>
      <w:tab/>
      <w:tab/>
    </w:r>
    <w:r>
      <w:rPr/>
      <w:t xml:space="preserve">Page </w:t>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 par adrien.besson</w:t>
      <w:tab/>
      <w:tab/>
      <w:tab/>
      <w:tab/>
    </w:r>
    <w:r>
      <w:rPr/>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 par adrien.besson</w:t>
      <w:tab/>
      <w:tab/>
      <w:tab/>
      <w:tab/>
    </w:r>
    <w:r>
      <w:rPr/>
      <w:t xml:space="preserve">Page </w:t>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 par adrien.besson</w:t>
      <w:tab/>
      <w:tab/>
      <w:tab/>
      <w:tab/>
    </w:r>
    <w:r>
      <w:rPr/>
      <w:t xml:space="preserve">Page </w:t>
    </w: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 par adrien.besson</w:t>
      <w:tab/>
      <w:tab/>
      <w:tab/>
      <w:tab/>
    </w:r>
    <w:r>
      <w:rPr/>
      <w:t xml:space="preserve">Page </w:t>
    </w:r>
    <w:r>
      <w:rPr/>
      <w:fldChar w:fldCharType="begin"/>
    </w:r>
    <w:r>
      <w:rPr/>
      <w:instrText xml:space="preserve"> PAGE </w:instrText>
    </w:r>
    <w:r>
      <w:rPr/>
      <w:fldChar w:fldCharType="separate"/>
    </w:r>
    <w:r>
      <w:rPr/>
      <w:t>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5.07.2025 à 13:46 par adrien.besson</w:t>
      <w:tab/>
      <w:tab/>
      <w:tab/>
      <w:tab/>
    </w:r>
    <w:r>
      <w:rPr/>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2 Août 2025</w:t>
    </w:r>
  </w:p>
  <w:p>
    <w:pPr>
      <w:pStyle w:val="Header"/>
      <w:jc w:val="center"/>
      <w:rPr>
        <w:b/>
        <w:b/>
        <w:sz w:val="24"/>
      </w:rPr>
    </w:pPr>
    <w:r>
      <w:rPr>
        <w:b/>
        <w:sz w:val="24"/>
        <w:lang w:val="en-US" w:eastAsia="en-US"/>
      </w:rPr>
      <w:t>Semaine n°32</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0">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3 Août 2025</w:t>
    </w:r>
  </w:p>
  <w:p>
    <w:pPr>
      <w:pStyle w:val="Header"/>
      <w:jc w:val="center"/>
      <w:rPr>
        <w:b/>
        <w:b/>
        <w:sz w:val="24"/>
      </w:rPr>
    </w:pPr>
    <w:r>
      <w:rPr>
        <w:b/>
        <w:sz w:val="24"/>
        <w:lang w:val="en-US" w:eastAsia="en-US"/>
      </w:rPr>
      <w:t>Semaine n°32</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4 Août 2025</w:t>
    </w:r>
  </w:p>
  <w:p>
    <w:pPr>
      <w:pStyle w:val="Header"/>
      <w:jc w:val="center"/>
      <w:rPr>
        <w:b/>
        <w:b/>
        <w:sz w:val="24"/>
      </w:rPr>
    </w:pPr>
    <w:r>
      <w:rPr>
        <w:b/>
        <w:sz w:val="24"/>
        <w:lang w:val="en-US" w:eastAsia="en-US"/>
      </w:rPr>
      <w:t>Semaine n°32</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5 Août 2025</w:t>
    </w:r>
  </w:p>
  <w:p>
    <w:pPr>
      <w:pStyle w:val="Header"/>
      <w:jc w:val="center"/>
      <w:rPr>
        <w:b/>
        <w:b/>
        <w:sz w:val="24"/>
      </w:rPr>
    </w:pPr>
    <w:r>
      <w:rPr>
        <w:b/>
        <w:sz w:val="24"/>
        <w:lang w:val="en-US" w:eastAsia="en-US"/>
      </w:rPr>
      <w:t>Semaine n°32</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2">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6 Août 2025</w:t>
    </w:r>
  </w:p>
  <w:p>
    <w:pPr>
      <w:pStyle w:val="Header"/>
      <w:jc w:val="center"/>
      <w:rPr>
        <w:b/>
        <w:b/>
        <w:sz w:val="24"/>
      </w:rPr>
    </w:pPr>
    <w:r>
      <w:rPr>
        <w:b/>
        <w:sz w:val="24"/>
        <w:lang w:val="en-US" w:eastAsia="en-US"/>
      </w:rPr>
      <w:t>Semaine n°32</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6">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7 Août 2025</w:t>
    </w:r>
  </w:p>
  <w:p>
    <w:pPr>
      <w:pStyle w:val="Header"/>
      <w:jc w:val="center"/>
      <w:rPr>
        <w:b/>
        <w:b/>
        <w:sz w:val="24"/>
      </w:rPr>
    </w:pPr>
    <w:r>
      <w:rPr>
        <w:b/>
        <w:sz w:val="24"/>
        <w:lang w:val="en-US" w:eastAsia="en-US"/>
      </w:rPr>
      <w:t>Semaine n°32</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0">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8 Août 2025</w:t>
    </w:r>
  </w:p>
  <w:p>
    <w:pPr>
      <w:pStyle w:val="Header"/>
      <w:jc w:val="center"/>
      <w:rPr>
        <w:b/>
        <w:b/>
        <w:sz w:val="24"/>
      </w:rPr>
    </w:pPr>
    <w:r>
      <w:rPr>
        <w:b/>
        <w:sz w:val="24"/>
        <w:lang w:val="en-US" w:eastAsia="en-US"/>
      </w:rPr>
      <w:t>Semaine n°32</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4">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50:00Z</dcterms:created>
  <dc:creator>FRANCE 2</dc:creator>
  <dc:description/>
  <cp:keywords/>
  <dc:language>en-US</dc:language>
  <cp:lastModifiedBy>BESSON Adrien</cp:lastModifiedBy>
  <dcterms:modified xsi:type="dcterms:W3CDTF">2025-07-15T11:50: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