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19 Juillet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25 Juillet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30</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 S1 + S2 </w:t>
      </w:r>
    </w:p>
    <w:p>
      <w:pPr>
        <w:pStyle w:val="Normal"/>
        <w:keepNext w:val="true"/>
        <w:keepLines/>
        <w:ind w:left="17" w:hanging="0"/>
        <w:rPr>
          <w:b/>
          <w:b/>
        </w:rPr>
      </w:pPr>
      <w:r>
        <w:rPr>
          <w:b/>
          <w:lang w:val="en-US" w:eastAsia="en-US"/>
        </w:rPr>
        <w:t>52. COMMENT SE DEPLACER SANS POLLU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 CHAT POT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 S1 + S2 </w:t>
      </w:r>
    </w:p>
    <w:p>
      <w:pPr>
        <w:pStyle w:val="Normal"/>
        <w:keepNext w:val="true"/>
        <w:keepLines/>
        <w:ind w:left="17" w:hanging="0"/>
        <w:rPr>
          <w:b/>
          <w:b/>
        </w:rPr>
      </w:pPr>
      <w:r>
        <w:rPr>
          <w:b/>
          <w:lang w:val="en-US" w:eastAsia="en-US"/>
        </w:rPr>
        <w:t>52. COMMENT SE DEPLACER SANS POLLUER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5</w:t>
      </w:r>
      <w:r>
        <w:rPr>
          <w:b/>
        </w:rPr>
        <w:tab/>
        <w:tab/>
        <w:tab/>
        <w:tab/>
        <w:tab/>
        <w:tab/>
      </w:r>
    </w:p>
    <w:p>
      <w:pPr>
        <w:pStyle w:val="Normal"/>
        <w:keepNext w:val="true"/>
        <w:keepLines/>
        <w:ind w:left="17" w:hanging="0"/>
        <w:rPr>
          <w:b/>
          <w:b/>
        </w:rPr>
      </w:pPr>
      <w:r>
        <w:rPr>
          <w:b/>
          <w:lang w:val="en-US" w:eastAsia="en-US"/>
        </w:rPr>
        <w:t>COOP TRO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LEGO AQUAMA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5</w:t>
      </w:r>
      <w:r>
        <w:rPr>
          <w:b/>
        </w:rPr>
        <w:tab/>
        <w:tab/>
        <w:tab/>
        <w:tab/>
        <w:tab/>
        <w:tab/>
      </w:r>
    </w:p>
    <w:p>
      <w:pPr>
        <w:pStyle w:val="Normal"/>
        <w:keepNext w:val="true"/>
        <w:keepLines/>
        <w:ind w:left="17" w:hanging="0"/>
        <w:rPr>
          <w:b/>
          <w:b/>
        </w:rPr>
      </w:pPr>
      <w:r>
        <w:rPr>
          <w:b/>
          <w:lang w:val="en-US" w:eastAsia="en-US"/>
        </w:rPr>
        <w:t xml:space="preserve">GOLDORAK </w:t>
      </w:r>
    </w:p>
    <w:p>
      <w:pPr>
        <w:pStyle w:val="Normal"/>
        <w:keepNext w:val="true"/>
        <w:keepLines/>
        <w:ind w:left="17" w:hanging="0"/>
        <w:rPr>
          <w:b/>
          <w:b/>
        </w:rPr>
      </w:pPr>
      <w:r>
        <w:rPr>
          <w:b/>
          <w:lang w:val="en-US" w:eastAsia="en-US"/>
        </w:rPr>
        <w:t>LA FIESTA TRAG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Juliette Armanet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BOX DE STOCKAGE : PRATIQUES, A CONDITION DE BIEN CHOISI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S BIEN-AIMES </w:t>
      </w:r>
    </w:p>
    <w:p>
      <w:pPr>
        <w:pStyle w:val="Normal"/>
        <w:rPr/>
      </w:pPr>
      <w:r>
        <w:rPr/>
        <w:t xml:space="preserve">                                                                                                                                                   </w:t>
      </w:r>
      <w:r>
        <w:rPr/>
        <w:t>Production : Why Not Productions, Sixteen Films et Negativ</w:t>
        <w:br/>
        <w:t>Une coproduction France 2 Cinéma</w:t>
        <w:br/>
        <w:t>Scénario : Christophe Honoré</w:t>
        <w:br/>
        <w:t>Réalisation : Christophe Honoré</w:t>
        <w:br/>
        <w:t>Avec Chiara Mastroianni, Catherine Deneuve, Ludivine Sagnier, Louis Garrel, Milos Forman, Paul Schneider, Rasha Bukvic, Michel Delpech...</w:t>
        <w:br/>
        <w:br/>
        <w:t>Chronique sensible des amours et des époques, le film Les bien-aimés mêle élégance, musique et émotion dans un récit porté par un casting remarquable.</w:t>
        <w:br/>
        <w:t xml:space="preserve">Le destin d'une mère et de sa fille, très différentes, du début des années 60 à nos jours. Madeleine, légère, tombe amoureuse d'un étudiant tchécoslovaque, part vivre à Prague et donne naissance à Véra. De retour en France, elle se marie avec un garde républicain tout en s'octroyant quelques liaisons épisodiques. Véra, plus romantique, réserve son amour à un musicien de jazz étranger qui s'avère, pour son malheur, être séropositif et homosexuel.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RENAUD CAPUÇON A L'OLYMPIA - LES CHOSES DE LA VIE - CINEMA II </w:t>
      </w:r>
    </w:p>
    <w:p>
      <w:pPr>
        <w:pStyle w:val="Normal"/>
        <w:rPr/>
      </w:pPr>
      <w:r>
        <w:rPr/>
        <w:t xml:space="preserve">                                                                                                                                                   </w:t>
      </w:r>
      <w:r>
        <w:rPr/>
        <w:t>Production: KM Production</w:t>
        <w:br/>
        <w:br/>
        <w:t>Après le succès de son album Cinema paru en 2018 chez Erato/Warner, Renaud Capuçon poursuit son exploration des musiques du 7e Art.</w:t>
        <w:br/>
        <w:br/>
        <w:t>Renaud Capuçon entouré des artistes Les siècles et sous la direction de Duncan Ward, partage ses morceaux choisis écrits par les plus éminents compositeurs français de musique de films.</w:t>
        <w:br/>
        <w:br/>
        <w:t>Tout au long de ce concert, vous serez bercés par la tendresse des mélodies de Georges Delerue (Le Dernier Métro, Rich and Famous…), Francis Lai (Love Story) et Michel Legrand (L’Affaire Thomas Crown) ou transportés au cœur de l’Histoire avec Gabriel Yared (Le Patient Anglais), Maurice Jarre (Lawrence d’Arabie) et Alexandre Desplats (The Shape of Water).</w:t>
        <w:br/>
        <w:br/>
        <w:t xml:space="preserve">Vous redécouvrirez des pages célèbres comme Les Feuilles mortes de Joseph Kosma ou Les Aventures de Rabbi Jacob de Vladimir Cosma, La Chanson d’Hélène de Philippe Sard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ARTEMISIA GENTILESCHI EN 5 OE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BIGFLO ET OLI, LE CONCERT EVENEMENT </w:t>
      </w:r>
    </w:p>
    <w:p>
      <w:pPr>
        <w:pStyle w:val="Normal"/>
        <w:keepNext w:val="true"/>
        <w:keepLines/>
        <w:ind w:left="17" w:hanging="0"/>
        <w:rPr>
          <w:b/>
          <w:b/>
        </w:rPr>
      </w:pPr>
      <w:r>
        <w:rPr>
          <w:b/>
          <w:lang w:val="en-US" w:eastAsia="en-US"/>
        </w:rPr>
        <w:t>(reprise)</w:t>
      </w:r>
    </w:p>
    <w:p>
      <w:pPr>
        <w:pStyle w:val="Normal"/>
        <w:rPr/>
      </w:pPr>
      <w:r>
        <w:rPr/>
        <w:t xml:space="preserve">                                                                                                                                                   </w:t>
      </w:r>
      <w:r>
        <w:rPr/>
        <w:t>Coproduction: Golden Child / We Make Productions</w:t>
        <w:br/>
        <w:t>Réalisation: Julien Bloch</w:t>
        <w:br/>
        <w:br/>
        <w:t>Bigflo &amp; Oli vous offrent un show unique sur France 4. Après une tournée des Zéniths sold-out à travers la France avec plus de 40 dates, les artistes toulousains reviennent pour une date événement à Paris La Défense Arena - qu'ils avaient déjà rempli une première fois en 2019 - pour un concert exceptionnel devant 40 000 personnes !!</w:t>
        <w:br/>
        <w:br/>
        <w:t>Bigflo &amp; Oli c'est plus d'1 milliard de vues sur YouTube, 1 million d'albums vendus, des concerts à guichets fermés et une tournée des stades annoncées pour 2024, de nombreuses récompenses (dont 3 Victoires de la musique, 10 NRJ Music Awards et 2 MTV Europe Music Awards) et un succès toujours plus grand. En quelques années seulement, ils sont devenus une référence de la scène musicale française.</w:t>
        <w:br/>
        <w:br/>
        <w:t xml:space="preserve">Leur dernier album est une porte ouverte sur l'intimité des deux artistes, une véritable mise à nu, bouleversante d'honnêteté. Les autres c'est nous a d'ailleurs connu un succès phénoménal, avec des titres comme Coup de vieux ou Dernière. </w:t>
        <w:br/>
        <w:br/>
        <w:t xml:space="preserve">Sur scène, ils sont rejoints tout au long de la soirée par leurs amis pour un moment musical exceptionnel. Ils partageront des titres de leur dernier album comme La Vie d'après, des titres plus intimes mais aussi des classiques comme Dommage ou Sur la lune. Avec une scénographie et des surprises imaginées spécialement pour la date. Bigflo &amp; Oli vous promettent un show inoubliabl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LA MURDER PARTY D'ELODIE ARNOULD - FESTIVAL ARCOMIK </w:t>
      </w:r>
    </w:p>
    <w:p>
      <w:pPr>
        <w:pStyle w:val="Normal"/>
        <w:keepNext w:val="true"/>
        <w:keepLines/>
        <w:ind w:left="17" w:hanging="0"/>
        <w:rPr>
          <w:b/>
          <w:b/>
        </w:rPr>
      </w:pPr>
      <w:r>
        <w:rPr>
          <w:b/>
          <w:lang w:val="en-US" w:eastAsia="en-US"/>
        </w:rPr>
        <w:t>(reprise)</w:t>
      </w:r>
    </w:p>
    <w:p>
      <w:pPr>
        <w:pStyle w:val="Normal"/>
        <w:rPr/>
      </w:pPr>
      <w:r>
        <w:rPr/>
        <w:t xml:space="preserve">                                                                                                                                                   </w:t>
      </w:r>
      <w:r>
        <w:rPr/>
        <w:t xml:space="preserve">Réalisation : Lionel Chabert </w:t>
        <w:br/>
        <w:t>Production : Arcomik et Carson Groupe</w:t>
        <w:br/>
        <w:t>Présentation : Élodie Arnould</w:t>
        <w:br/>
        <w:br/>
        <w:t>France 4 a le plaisir de diffuser la soirée gala du festival Arcomik à Saint-Étienne et son univers captivant d'humour et de comédie.</w:t>
        <w:br/>
        <w:br/>
        <w:t>Cette année, le festival propose une création unique : « Murder Gala, une enquête de Elodie Arnould ». Pour la première fois sur une scène et pour la télévision, sera proposée une soirée originale, un gala autour du thème : « Murder Party », écrit par Elodie Arnould.</w:t>
        <w:br/>
        <w:t xml:space="preserve">Un gala au cours duquel nous suivrons l’évolution d’une enquête, une vraie histoire qui évolue au fur et à mesure que le gala avance. Ce format de gala, proche de la pièce de théâtre, comprendra également une vraie mise en scène et un décor proche de l’univers de Sherlock Holmes. </w:t>
        <w:br/>
        <w:t>Le Line-Up inclut des artistes tels que Jean-Luc Lemoine, Swann Périssé, Donel Jack’sman, le trio LEJ, Candiie Shoo, Florian Lex, Umut Koker et Aliciiia.</w:t>
        <w:br/>
        <w:t>Des saynètes seront également jouées dans des lieux emblématiques de Firminy, ajoutant une dimension unique et immersive à l’événement !</w:t>
        <w:br/>
        <w:t xml:space="preserve">Arcomik  est un festival d’humour avec un statut associatif, né il y a 22 ans à Saint-Etienne, au sein d’une structure d’éducation. Son nom de naissance était « festival des arts burlesques » et avait notamment comme but de participer au changement d’image d’un quartier autrefois stigmatisé.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JON ONJ</w:t>
      </w:r>
    </w:p>
    <w:p>
      <w:pPr>
        <w:pStyle w:val="Normal"/>
        <w:keepNext w:val="true"/>
        <w:keepLines/>
        <w:ind w:left="17" w:hanging="0"/>
        <w:rPr>
          <w:b/>
          <w:b/>
        </w:rPr>
      </w:pPr>
      <w:r>
        <w:rPr>
          <w:b/>
          <w:lang w:val="en-US" w:eastAsia="en-US"/>
        </w:rPr>
        <w:t>(reprise)</w:t>
      </w:r>
    </w:p>
    <w:p>
      <w:pPr>
        <w:pStyle w:val="Normal"/>
        <w:rPr/>
      </w:pPr>
      <w:r>
        <w:rPr/>
        <w:t xml:space="preserve">                                                                                                                                                   </w:t>
      </w:r>
      <w:r>
        <w:rPr/>
        <w:t>Présenté par Nathalie Hayter</w:t>
        <w:br/>
        <w:br/>
        <w:t xml:space="preserve">Jon, diminutif de Jonathan, et Onj, le verlan de Jon : un nom atypique pour un personnage original. Passionné de musique américaine, soul et funk, sa voix et le rythme de ses chansons nous font penser à Prince, Michael Jackson ou encore Lenny Kravitz. Après un premier album auto-produit, Jon Onj a sorti un EP cette année intitulé Love Machi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KPOP ? - S8 94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Mission info : Comment se déroule un voyage dans l'espace ?</w:t>
      </w:r>
    </w:p>
    <w:p>
      <w:pPr>
        <w:pStyle w:val="Normal"/>
        <w:rPr/>
      </w:pPr>
      <w:r>
        <w:rPr/>
        <w:t xml:space="preserve">                                                                                                                                                   </w:t>
      </w:r>
      <w:r>
        <w:rPr/>
        <w:t xml:space="preserve">Emission d'actualités qui s'adresse aux enfants de 7 à 11 a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 CHAT POT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KPOP ? - S8 945</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5</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35</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ANNA ET ANOUK.</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 xml:space="preserve">LA COMPIL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20</w:t>
      </w:r>
      <w:r>
        <w:rPr>
          <w:b/>
        </w:rPr>
        <w:tab/>
        <w:tab/>
        <w:tab/>
        <w:tab/>
        <w:tab/>
        <w:tab/>
      </w:r>
    </w:p>
    <w:p>
      <w:pPr>
        <w:pStyle w:val="Normal"/>
        <w:keepNext w:val="true"/>
        <w:keepLines/>
        <w:ind w:left="17" w:hanging="0"/>
        <w:rPr>
          <w:b/>
          <w:b/>
        </w:rPr>
      </w:pPr>
      <w:r>
        <w:rPr>
          <w:b/>
          <w:lang w:val="en-US" w:eastAsia="en-US"/>
        </w:rPr>
        <w:t xml:space="preserve">IMAGINE DRAGONS AU CHATEAU DE CHAMBORD </w:t>
      </w:r>
    </w:p>
    <w:p>
      <w:pPr>
        <w:pStyle w:val="Normal"/>
        <w:keepNext w:val="true"/>
        <w:keepLines/>
        <w:ind w:left="17" w:hanging="0"/>
        <w:rPr>
          <w:b/>
          <w:b/>
        </w:rPr>
      </w:pPr>
      <w:r>
        <w:rPr>
          <w:b/>
          <w:lang w:val="en-US" w:eastAsia="en-US"/>
        </w:rPr>
        <w:t>(reprise)</w:t>
      </w:r>
    </w:p>
    <w:p>
      <w:pPr>
        <w:pStyle w:val="Normal"/>
        <w:rPr/>
      </w:pPr>
      <w:r>
        <w:rPr/>
        <w:t xml:space="preserve">                                                                                                                                                   </w:t>
      </w:r>
      <w:r>
        <w:rPr/>
        <w:t>Production: Neutra Production</w:t>
        <w:br/>
        <w:t>Réalisation: Philip Andelman</w:t>
        <w:br/>
        <w:t>Capté le 8 septembre 2023</w:t>
        <w:br/>
        <w:br/>
        <w:t xml:space="preserve">Embarquez dans un lieu d'exception pour un concert unique du mythique groupe Imagine Dragons ! </w:t>
        <w:br/>
        <w:br/>
        <w:t>Imagine Dragons continue de redéfinir le monde de la musique au XXIe siècle ! En remplissant des stades et en créant des hymnes qui résonnent aux quatre coins du globe, Imagine Dragons bat sans cesse des records. Le groupe de Las Vegas, récompensé d’un GRAMMY Awards, et de 11 NRJ Music Awards, est là pour durer !</w:t>
        <w:br/>
        <w:br/>
        <w:t>La musique d’Imagine Dragons met en avant la vulnérabilité de ses membres. Après avoir brouillé les frontières entre les genres musicaux et apporté leur musique dans les salles de concerts aux quatre coins du monde, l’intimité et l’honnêteté continuent à se dégager de leurs paroles. Au travers de textes aux inspirations variées, allant de l’amour au deuil en passant par des questions existentielles telles que la fin du monde, le groupe parvient à canaliser les angoisses et les émotions orageuses. Résultat : la magie opère et les foules se déchaînent au rythme des notes de Believer, Thunder ou Bones. Cette ouverture d’esprit explique en grande partie pourquoi leur musique a trouvé un écho auprès de millions de gens à travers le monde.</w:t>
        <w:br/>
        <w:br/>
        <w:t xml:space="preserve">Cette fois-ci, le groupe s'est produit dans l'un des plus beau joyaux du patrimoine français : le château de Chambor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LASTIQUES DANS NOS PRODUITS QUOTIDIENS : ADOPTER LES BONS GEST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MARTIN SOLVEIG AUX VIEILLES CHARRUES 2025 </w:t>
      </w:r>
    </w:p>
    <w:p>
      <w:pPr>
        <w:pStyle w:val="Normal"/>
        <w:keepNext w:val="true"/>
        <w:keepLines/>
        <w:ind w:left="17" w:hanging="0"/>
        <w:rPr>
          <w:b/>
          <w:b/>
        </w:rPr>
      </w:pPr>
      <w:r>
        <w:rPr>
          <w:b/>
          <w:lang w:val="en-US" w:eastAsia="en-US"/>
        </w:rPr>
        <w:t>(I)</w:t>
      </w:r>
    </w:p>
    <w:p>
      <w:pPr>
        <w:pStyle w:val="Normal"/>
        <w:rPr/>
      </w:pPr>
      <w:r>
        <w:rPr/>
        <w:t xml:space="preserve">                                                                                                                                                   </w:t>
      </w:r>
      <w:r>
        <w:rPr/>
        <w:t>Production : Sombrero &amp; Co</w:t>
        <w:br/>
        <w:br/>
        <w:t xml:space="preserve">Martin Solveig fera danser Carhaix pour l’unique date française de sa tournée. Le DJ et producteur, figure incontournable de l’électro-pop depuis plus de vingt ans, revient là où tout le monde l’attend : derrière les platines, avec une sélection de tubes imparables. Il promet un set festif pour faire vibrer la fou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VLADIMIR CAUCHEMAR AUX FRANCOFOLIES DE LA ROCHELLE </w:t>
      </w:r>
    </w:p>
    <w:p>
      <w:pPr>
        <w:pStyle w:val="Normal"/>
        <w:keepNext w:val="true"/>
        <w:keepLines/>
        <w:ind w:left="17" w:hanging="0"/>
        <w:rPr>
          <w:b/>
          <w:b/>
        </w:rPr>
      </w:pPr>
      <w:r>
        <w:rPr>
          <w:b/>
          <w:lang w:val="en-US" w:eastAsia="en-US"/>
        </w:rPr>
        <w:t>(I)</w:t>
      </w:r>
    </w:p>
    <w:p>
      <w:pPr>
        <w:pStyle w:val="Normal"/>
        <w:rPr/>
      </w:pPr>
      <w:r>
        <w:rPr/>
        <w:t xml:space="preserve">                                                                                                                                                   </w:t>
      </w:r>
      <w:r>
        <w:rPr/>
        <w:t>Production : Morgane Production</w:t>
        <w:br/>
        <w:t>Réalisation : Julien Faustino</w:t>
        <w:br/>
        <w:br/>
        <w:t>Maître des platines et du beat, Vladimir Cauchemar est le grand gagnant de notre époque. Il revêt un crâne humain plus vrai que nature sur lequel est tatoué un coeur. Entre des titres pur rap, et des production électroniques, Vladimir Cauchemar n'est jamais contre un peu de folie et c’est avec son style unique qu’il a fait trembler les Francofolies.</w:t>
        <w:br/>
        <w:br/>
        <w:t xml:space="preserve">Vladimir Cauchemar est un DJ, compositeur et producteur électro français reconnu pour son identité mystérieuse derrière un masque de tête de mort. Il s’est fait connaître en 2017 avec l’instrumental à la flûte Aulos et a depuis collaboré avec de nombreux artistes du rap français, comme Vald, Rim'K, Laylow ou Freeze Corleone. Son premier projet solo, sorti en 2021, confirme son influence sur la scène urbaine actuelle. Producteur polyvalent, il a aussi co-produit plusieurs succès de Lomepal, Roméo Elvis, Orelsan ou encore Vald, tout en développant des collaborations internationales, notamment avec Apashe ou 6ix9i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A POMM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NOUVELLE SCENE URBAINE VOLUME 1</w:t>
      </w:r>
    </w:p>
    <w:p>
      <w:pPr>
        <w:pStyle w:val="Normal"/>
        <w:keepNext w:val="true"/>
        <w:keepLines/>
        <w:ind w:left="17" w:hanging="0"/>
        <w:rPr>
          <w:b/>
          <w:b/>
        </w:rPr>
      </w:pPr>
      <w:r>
        <w:rPr>
          <w:b/>
          <w:lang w:val="en-US" w:eastAsia="en-US"/>
        </w:rPr>
        <w:t>(I)</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DJ SNAKE AU MAIN SQUARE FESTIVAL </w:t>
      </w:r>
    </w:p>
    <w:p>
      <w:pPr>
        <w:pStyle w:val="Normal"/>
        <w:keepNext w:val="true"/>
        <w:keepLines/>
        <w:ind w:left="17" w:hanging="0"/>
        <w:rPr>
          <w:b/>
          <w:b/>
        </w:rPr>
      </w:pPr>
      <w:r>
        <w:rPr>
          <w:b/>
          <w:lang w:val="en-US" w:eastAsia="en-US"/>
        </w:rPr>
        <w:t>(reprise)</w:t>
      </w:r>
    </w:p>
    <w:p>
      <w:pPr>
        <w:pStyle w:val="Normal"/>
        <w:rPr/>
      </w:pPr>
      <w:r>
        <w:rPr/>
        <w:t xml:space="preserve">                                                                                                                                                   </w:t>
      </w:r>
      <w:r>
        <w:rPr/>
        <w:t>Tourné le 6 juillet 2025 au Main Square Festival</w:t>
        <w:br/>
        <w:t>Réalisation: Alexandre Buisson</w:t>
        <w:br/>
        <w:t>Production: Res Publica</w:t>
        <w:br/>
        <w:br/>
        <w:t>DJ Snake propose une première performance au Main Square Festival 2025 et s’apprête à enflammer la citadelle d’Arras. Attendu comme l’un des temps forts de cette édition, le DJ et producteur français promet un show à la hauteur de sa réputation internationale. Originaire du Val-d’Oise, William Grigahcine, alias DJ Snake, est aujourd’hui l’un des artistes les plus influents de la scène électro mondiale.</w:t>
        <w:br/>
        <w:t>Autodidacte passionné, nourri de hip-hop, d’électro et du raï de ses origines algériennes, DJ Snake a bâti un son unique, hybride et fédérateur. Il est l’un des rares artistes français à avoir percé au cœur de l’industrie musicale américaine, collaborant avec des géants comme Justin Bieber, Skrillex, Travis Scott, Lady Gaga ou encore Migos. Ses deux albums, dont Carte blanche en 2019, et ses nombreux singles planétaires (Turn Down for What, Taki Taki, Let Me Love You), lui valent une reconnaissance internationale et plusieurs disques de platine.</w:t>
        <w:br/>
        <w:t xml:space="preserve">Sur scène, DJ Snake est connu pour ses performances immersives, où se mêlent visuels spectaculaires, énergie brute et communion avec le public. À Arras, il viendra défendre ses titres les plus emblématiques comme ses productions les plus récentes, dans un set qui s’annonce aussi explosif qu’inoubliable. Une escale très attendue pour un artiste qui transforme chacun de ses passages en festival en événement maj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0</w:t>
      </w:r>
      <w:r>
        <w:rPr>
          <w:b/>
        </w:rPr>
        <w:tab/>
        <w:tab/>
        <w:tab/>
        <w:tab/>
        <w:tab/>
        <w:tab/>
      </w:r>
    </w:p>
    <w:p>
      <w:pPr>
        <w:pStyle w:val="Normal"/>
        <w:keepNext w:val="true"/>
        <w:keepLines/>
        <w:ind w:left="17" w:hanging="0"/>
        <w:rPr>
          <w:b/>
          <w:b/>
        </w:rPr>
      </w:pPr>
      <w:r>
        <w:rPr>
          <w:b/>
          <w:lang w:val="en-US" w:eastAsia="en-US"/>
        </w:rPr>
        <w:t xml:space="preserve">DJ SEBB AND FRIENDS AU FESTIVAL SAKIFO  </w:t>
      </w:r>
    </w:p>
    <w:p>
      <w:pPr>
        <w:pStyle w:val="Normal"/>
        <w:keepNext w:val="true"/>
        <w:keepLines/>
        <w:ind w:left="17" w:hanging="0"/>
        <w:rPr>
          <w:b/>
          <w:b/>
        </w:rPr>
      </w:pPr>
      <w:r>
        <w:rPr>
          <w:b/>
          <w:lang w:val="en-US" w:eastAsia="en-US"/>
        </w:rPr>
        <w:t>(reprise)</w:t>
      </w:r>
    </w:p>
    <w:p>
      <w:pPr>
        <w:pStyle w:val="Normal"/>
        <w:rPr/>
      </w:pPr>
      <w:r>
        <w:rPr/>
        <w:t xml:space="preserve">                                                                                                                                                   </w:t>
      </w:r>
      <w:r>
        <w:rPr/>
        <w:t>Production: Bis Repetita</w:t>
        <w:br/>
        <w:t>Réalisation Maxime Conjard</w:t>
        <w:br/>
        <w:br/>
        <w:t xml:space="preserve">Sébastien Victoire, Alias DJ Sebb, est une star de la musique urbaine à La Réunion. Il est le créateur de la gommance, genre musical qui mixe des musiques du monde entier, à l'image de son île, La Réunion, et de sa culture métissée. Il cumule près de 230 millions de vues avec ses clips sur sa chaine You Tube. Il est l'artiste le plus streamé de l'île et le plus grand exportateur de musique réunionnaise dans le monde. </w:t>
        <w:br/>
        <w:br/>
        <w:t>Il est invité chaque année à se produire à Bogota et Cali, en Colombie, dans des grands festivals, mais aussi en Hollande, en Allemagne, en Australie ou dans les Outre-mer.</w:t>
        <w:br/>
        <w:br/>
        <w:t xml:space="preserve">Pour le Sakifo 2023, DJ Sebb a travaillé une création avec des musiciens en live (basse, batterie, guitare et clavier), et à ses côtés, des danseurs conduits par la chorégraphe Malaïka Salatis. Pour l'occasion il a invité des artistes qui lui sont proches : Black T, PLL et Junior. Un show musical et chorégraphique inédit sur la plus grande scène du festival, face à un public en parfaite osmose avec l'enfant du péi ! Une découverte musicale à vivre absolument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0</w:t>
      </w:r>
      <w:r>
        <w:rPr>
          <w:b/>
        </w:rPr>
        <w:tab/>
        <w:tab/>
        <w:tab/>
        <w:tab/>
        <w:tab/>
        <w:tab/>
      </w:r>
    </w:p>
    <w:p>
      <w:pPr>
        <w:pStyle w:val="Normal"/>
        <w:keepNext w:val="true"/>
        <w:keepLines/>
        <w:ind w:left="17" w:hanging="0"/>
        <w:rPr>
          <w:b/>
          <w:b/>
        </w:rPr>
      </w:pPr>
      <w:r>
        <w:rPr>
          <w:b/>
          <w:lang w:val="en-US" w:eastAsia="en-US"/>
        </w:rPr>
        <w:t xml:space="preserve">CARTE BLANCHE A CUT KILLER </w:t>
      </w:r>
    </w:p>
    <w:p>
      <w:pPr>
        <w:pStyle w:val="Normal"/>
        <w:keepNext w:val="true"/>
        <w:keepLines/>
        <w:ind w:left="17" w:hanging="0"/>
        <w:rPr>
          <w:b/>
          <w:b/>
        </w:rPr>
      </w:pPr>
      <w:r>
        <w:rPr>
          <w:b/>
          <w:lang w:val="en-US" w:eastAsia="en-US"/>
        </w:rPr>
        <w:t>(reprise)</w:t>
      </w:r>
    </w:p>
    <w:p>
      <w:pPr>
        <w:pStyle w:val="Normal"/>
        <w:rPr/>
      </w:pPr>
      <w:r>
        <w:rPr/>
        <w:t xml:space="preserve">                                                                                                                                                   </w:t>
      </w:r>
      <w:r>
        <w:rPr/>
        <w:t>Production: Avalanche Productions / Bonne Pioche</w:t>
        <w:br/>
        <w:t>En association avec Storia Productions</w:t>
        <w:br/>
        <w:t>Réalisé par Hugo Jouxtel</w:t>
        <w:br/>
        <w:br/>
        <w:t>Lorsque cette Carte blanche a été proposée à Cut Killer, il a cherché à créer un spectacle unique, jamais vu auparavant. Son objectif étant de capter l'essence de la liberté artistique et de la traduire dans un mix singulier, inattendu, où le hip-hop et les classiques de la chanson française se rencontreraient harmonieusement.</w:t>
        <w:br/>
        <w:br/>
        <w:t>Ce spectacle reflète la passion de Cut Killer pour l'innovation artistique, explorant de nouvelles possibilités et repoussant les limites de ce qui est considéré comme conventionnel. Il célèbre la créativité et l'audace, invitant chacun à embrasser l'inattendu et à ouvrir son esprit à de nouvelles expériences musicales.</w:t>
        <w:br/>
        <w:br/>
        <w:t xml:space="preserve">À ses côtés, Cut Killer a invité des artistes talentueux tels que Benjamin Epps, Bigflo et Oli, DJ Pone, DJ Fly, Joey Starr, ainsi que de jeunes artistes prometteurs tels que Skia, Elena Copsi ou encore Sicario78.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RILES</w:t>
      </w:r>
    </w:p>
    <w:p>
      <w:pPr>
        <w:pStyle w:val="Normal"/>
        <w:rPr/>
      </w:pPr>
      <w:r>
        <w:rPr/>
        <w:t xml:space="preserve">                                                                                                                                                   </w:t>
      </w:r>
      <w:r>
        <w:rPr/>
        <w:t>Présenté par Oumar Diawara</w:t>
        <w:br/>
        <w:br/>
        <w:t xml:space="preserve">Rilès raconte son incroyable histoire à Oumar : sa vision de l'art, son choix de chanter en anglais, ses clips, ses parents, sa philosophie de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INVENTEUR ? S8 998</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INVENTEUR ? S8 998</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5</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Vitrailliste</w:t>
      </w:r>
    </w:p>
    <w:p>
      <w:pPr>
        <w:pStyle w:val="Normal"/>
        <w:rPr/>
      </w:pPr>
      <w:r>
        <w:rPr/>
        <w:t xml:space="preserve">                                                                                                                                                   </w:t>
      </w:r>
      <w:r>
        <w:rPr/>
        <w:t xml:space="preserve">Curieux du métier du papa de son camarade, Bernard l'interroge  : "vitrailliste". Cool ! Mais il fait quoi du coup ? Avec Bernard, découvrez ce métier nécessitant autant de technique que de talent ! Et soyez méticule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 xml:space="preserve">LE CASSIQUE </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RODUITS SOLAIRES : COMMENT BIEN LES CHOISIR ET LES UTILIS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JEREMY FREROT AU F'ESTIVA DE RODEZ </w:t>
      </w:r>
    </w:p>
    <w:p>
      <w:pPr>
        <w:pStyle w:val="Normal"/>
        <w:keepNext w:val="true"/>
        <w:keepLines/>
        <w:ind w:left="17" w:hanging="0"/>
        <w:rPr>
          <w:b/>
          <w:b/>
        </w:rPr>
      </w:pPr>
      <w:r>
        <w:rPr>
          <w:b/>
          <w:lang w:val="en-US" w:eastAsia="en-US"/>
        </w:rPr>
        <w:t>(I)</w:t>
      </w:r>
    </w:p>
    <w:p>
      <w:pPr>
        <w:pStyle w:val="Normal"/>
        <w:rPr/>
      </w:pPr>
      <w:r>
        <w:rPr/>
        <w:t xml:space="preserve">                                                                                                                                                   </w:t>
      </w:r>
      <w:r>
        <w:rPr/>
        <w:t>Production : Les Films Jack Fébus</w:t>
        <w:br/>
        <w:t>Réalisation : Xavier Reim</w:t>
        <w:br/>
        <w:br/>
        <w:t>Rêveur éveillé, Jérémy Frerot aime les utopies, les idées en puissance et leur accomplissement. Sincère et émouvante, sa musique est le fruit d’une quête d’équilibre et une démarche créatrice libre d’artifice. Mélancolie et autodérision s’y croisent en apesanteur dans un contrepoint foisonnant. A une époque où la musique se fait de plus en plus à l’aide de logiciels, rendant accessoire la présence des instrumentistes, Jérémy Frerot fait partie d’une nouvelle scène de musiciens français capables de naviguer dans l’électro et la synth-pop autant qu’au fil d’une orchestration épurée et de sons organiques, qui donnent la sensation réjouissante d’écouter de la musique live.</w:t>
        <w:br/>
        <w:br/>
        <w:t>Après avoir connu six années de succès au sein du duo star Frero Delavega, en 2017 Jérémy Frerot a pris son envol en solo et est parvenu à s’imposer avec un premier album, Matriochka (2018), suivi de Meilleure vie (2021), certifiés disques d’or, et de chansons abordant des thèmes sensibles, tels que l’écologie et le respect de l’océan, une passion pour cet artiste qui vit au bord de l’Atlantique. Depuis, il égrène les succès avec la régularité d’un métronome.</w:t>
        <w:br/>
        <w:t xml:space="preserve">Durant deux années, loin des ondes et des salles de concert, il a pris le temps de réfléchir à sa vie, de faire des choix importants et de laisser sa plume couri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YCARE, LE LIVE </w:t>
      </w:r>
    </w:p>
    <w:p>
      <w:pPr>
        <w:pStyle w:val="Normal"/>
        <w:rPr/>
      </w:pPr>
      <w:r>
        <w:rPr/>
        <w:t xml:space="preserve">                                                                                                                                                   </w:t>
      </w:r>
      <w:r>
        <w:rPr/>
        <w:t>Production: Morgane Production</w:t>
        <w:br/>
        <w:t>Réalisation: François Goetghebeur</w:t>
        <w:br/>
        <w:t xml:space="preserve"> </w:t>
        <w:br/>
        <w:t>Accompagné des plus grands artistes de la variété française, Ycare dévoile toute l'étendue de son talent avec un concert inédit !</w:t>
        <w:br/>
        <w:br/>
        <w:t>Pour la première fois, cet artisan de la chanson française, qui n’a jamais cessé de mettre son talent au service des autres et de cultiver une discrétion qui lui va si bien, sera véritablement au centre de l’attention. Quelques invités le rejoignent sur scène pour un voyage musical au cœur de son répertoire foisonnant, celui d’un artiste qui, par sa singularité et son ouverture d’esprit, incarne une musique française accessible, populaire et chaleureuse.</w:t>
        <w:br/>
        <w:br/>
        <w:t>Musicien polyvalent et autodidacte, Ycare navigue depuis une quinzaine d’années entre pop et chanson française. S’il écrit et compose ses propres titres, il lui arrive souvent d’en offrir aux nombreux chanteurs et amis qui l’entourent. Zaz, Nolwenn Leroy, Joyce Jonathan, Amel Bent, Garou, Lilian Renaud, Arcadian, Patrick Fiori : la liste des artistes à qui profite le talent et la générosité du chanteur est longue. Cette façon de mener sa carrière constamment entourée, sur scène ou en studio, tout en restant un électron libre, en fait une personnalité musicale singulière naviguant entre tous les milieux.</w:t>
        <w:br/>
        <w:br/>
        <w:t xml:space="preserve">Ycare ne s’est jamais lassé du travail de collaboration artistique. Deux de ses plus grands succès, "D’autres que nous" avec Axelle Red et "Animaux fragiles" avec Zaz, illustrent sa capacité à faire fructifier des rencontres entre des univers différents. Mais c’est son cinquième album, sorti fin 2022, qui marque un tournant dans sa carrière. Des millions d’années est un album de duos entièrement tissé avec les nombreux artistes qui composent désormais sa grande famille artistique. Le deuxième volet de ce projet artistique, Nos Futurs, est sorti le 17 novembre dernier. C’est cette occasion que nous souhaitons célébrer avec ce concert un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GAËTAN ROUSSEL, CREATION ECLECT!QUE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Captation de concert produite par Morgane Productions, avec la participation de France Télévisions.</w:t>
        <w:br/>
        <w:t>Réalisaton : Julien Faustino.</w:t>
        <w:br/>
        <w:t>A l’occasion de cette quarantième édition des Francofolies, en collaboration avec la Sacem, Gaëtan Roussel ouvre le bal au Grand Théâtre de La Coursive en compagnie d’invités exceptionnels. Une création inédite intitulée « Eclect!que ». Infatigable faiseur de mots, le magicien de la chanson française accueillera sur scène des invités prestigieux tels que : Renaud, Calogero, Rachida Brakni, Daniel Auteuil, Bertrand Belin, Lucky Love, Madjo, Martin Luminet, Marguerite Thiam, Achile, Adeline Lovo et des surprises pour partager ce moment sur scène avec lui…</w:t>
        <w:br/>
        <w:t xml:space="preserve">Enregistré le 10 juillet 202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STEPHAN EICHER</w:t>
      </w:r>
    </w:p>
    <w:p>
      <w:pPr>
        <w:pStyle w:val="Normal"/>
        <w:keepNext w:val="true"/>
        <w:keepLines/>
        <w:ind w:left="17" w:hanging="0"/>
        <w:rPr>
          <w:b/>
          <w:b/>
        </w:rPr>
      </w:pPr>
      <w:r>
        <w:rPr>
          <w:b/>
          <w:lang w:val="en-US" w:eastAsia="en-US"/>
        </w:rPr>
        <w:t>(reprise)</w:t>
      </w:r>
    </w:p>
    <w:p>
      <w:pPr>
        <w:pStyle w:val="Normal"/>
        <w:rPr/>
      </w:pPr>
      <w:r>
        <w:rPr/>
        <w:t xml:space="preserve">                                                                                                                                                   </w:t>
      </w:r>
      <w:r>
        <w:rPr/>
        <w:t>« BASIQUE, LE CONCERT : STEPHAN EICHER »</w:t>
        <w:br/>
        <w:t xml:space="preserve"> </w:t>
        <w:br/>
        <w:t xml:space="preserve">En plein milieu de sa grande tournée « Ode », Stephan Eicher confirme ce soir une fois de plus ses talents d’artiste complets dans Basique, le concert. Jouer sur un plateau, un tout nouvel exercice pour l’auteur, compositeur et interprète qui a l’habitude des scènes de spectacle vivant, sur lesquelles c’est l’échange avec le public qui donne son sens à sa musique. Mais Stephan Eicher n’a pas fini de nous surprendre ! Après de nombreux albums, de « Engelberg »  « Carcassonne » à « Homeless Songs », il récidive en 2022 avec la plume de Philippe Djian pour donner naissance à « Ode », un album saisissant et touchant. Et il le dit lui-même, ses concerts lui permettent de porter ses chansons plus loin que lorsqu'il les compose. Cherchant alors toujours à se réinventer dans de nouvelles idées de mise en scène il pose ici une grande table « Piano », invite une harpiste choriste et toujours ses fameux automates.  </w:t>
        <w:br/>
        <w:t xml:space="preserve">Pour ce concert, le chanteur a donc réuni ses musiciens pour explorer sa musique et vous faire découvrir ses nouvelles chansons telles que « Autour de ton cou » ou « Je te mentirais disant », et pour les plus férus de l’artiste, soyez rassurés, Stephan Eicher et son groupe ne manqueront les rendez-vous incontournables comme « Déjeuner en paix », « Pas d’amis » ou encore « Combien de temps ». Ses tubes intemporels connaîtront un nouveau souffle. De quoi vous offrir un show planant et envoûtant sur le plateau de Basique, le concert, tout en vous réservant quelques surprises ! </w:t>
        <w:br/>
        <w:t>Pour saisir cet instant magique, Basique, le concert a mis en place un dispositif exceptionnel. Sans même être présents dans la salle, nous serons plongés au cœur d’une expérience live riche en émotions, assis (ou debout !) sur notre canapé. Ainsi, Stephan Eicher évoluera au sein d’une mise en scène à son image, aussi intense que merveilleus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5</w:t>
      </w:r>
      <w:r>
        <w:rPr>
          <w:b/>
        </w:rPr>
        <w:tab/>
        <w:tab/>
        <w:tab/>
        <w:tab/>
        <w:tab/>
        <w:tab/>
      </w:r>
    </w:p>
    <w:p>
      <w:pPr>
        <w:pStyle w:val="Normal"/>
        <w:keepNext w:val="true"/>
        <w:keepLines/>
        <w:ind w:left="17" w:hanging="0"/>
        <w:rPr>
          <w:b/>
          <w:b/>
        </w:rPr>
      </w:pPr>
      <w:r>
        <w:rPr>
          <w:b/>
          <w:lang w:val="en-US" w:eastAsia="en-US"/>
        </w:rPr>
        <w:t xml:space="preserve">VINCENT DELERM EN CONCERT A CANNES </w:t>
      </w:r>
    </w:p>
    <w:p>
      <w:pPr>
        <w:pStyle w:val="Normal"/>
        <w:keepNext w:val="true"/>
        <w:keepLines/>
        <w:ind w:left="17" w:hanging="0"/>
        <w:rPr>
          <w:b/>
          <w:b/>
        </w:rPr>
      </w:pPr>
      <w:r>
        <w:rPr>
          <w:b/>
          <w:lang w:val="en-US" w:eastAsia="en-US"/>
        </w:rPr>
        <w:t>(reprise)</w:t>
      </w:r>
    </w:p>
    <w:p>
      <w:pPr>
        <w:pStyle w:val="Normal"/>
        <w:rPr/>
      </w:pPr>
      <w:r>
        <w:rPr/>
        <w:t xml:space="preserve">                                                                                                                                                   </w:t>
      </w:r>
      <w:r>
        <w:rPr/>
        <w:t>Tourné sur le plateau Pantiero à l’occasion du Festival de Cannes</w:t>
        <w:br/>
        <w:t>Réalisation: Tristan Carné</w:t>
        <w:br/>
        <w:t>Production: Kiosco.Max</w:t>
        <w:br/>
        <w:t>Six ans après Panorama, le chanteur cinéaste au cœur battant Vincent Delerm élargit encore son travelling sentimental avec La Fresque. Un huitième album dont la chanson-titre parlée, sur un arrangement tout en palpitations électroniques et cordes qui s’emballent signé French 79, tient lieu de générique de début. À cette occasion, il a proposé un concert à la fois intime et envoûtant, traversé par les thèmes qui lui sont chers : la vie, la mort, l'amour.</w:t>
        <w:br/>
        <w:br/>
        <w:t xml:space="preserve">Une escale cannoise pour un artiste à la sensibilité rare, qui continue de faire évoluer son écriture musicale avec élégan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PERFORMERS</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0</w:t>
      </w:r>
      <w:r>
        <w:rPr>
          <w:b/>
        </w:rPr>
        <w:tab/>
        <w:tab/>
        <w:tab/>
        <w:tab/>
        <w:tab/>
        <w:tab/>
      </w:r>
    </w:p>
    <w:p>
      <w:pPr>
        <w:pStyle w:val="Normal"/>
        <w:keepNext w:val="true"/>
        <w:keepLines/>
        <w:ind w:left="17" w:hanging="0"/>
        <w:rPr>
          <w:b/>
          <w:b/>
        </w:rPr>
      </w:pPr>
      <w:r>
        <w:rPr>
          <w:b/>
          <w:lang w:val="en-US" w:eastAsia="en-US"/>
        </w:rPr>
        <w:t xml:space="preserve">LES ESTIVALES DE CARCASSONNE </w:t>
      </w:r>
    </w:p>
    <w:p>
      <w:pPr>
        <w:pStyle w:val="Normal"/>
        <w:keepNext w:val="true"/>
        <w:keepLines/>
        <w:ind w:left="17" w:hanging="0"/>
        <w:rPr>
          <w:b/>
          <w:b/>
        </w:rPr>
      </w:pPr>
      <w:r>
        <w:rPr>
          <w:b/>
          <w:lang w:val="en-US" w:eastAsia="en-US"/>
        </w:rPr>
        <w:t>MENTISSA</w:t>
      </w:r>
    </w:p>
    <w:p>
      <w:pPr>
        <w:pStyle w:val="Normal"/>
        <w:keepNext w:val="true"/>
        <w:keepLines/>
        <w:ind w:left="17" w:hanging="0"/>
        <w:rPr>
          <w:b/>
          <w:b/>
        </w:rPr>
      </w:pPr>
      <w:r>
        <w:rPr>
          <w:b/>
          <w:lang w:val="en-US" w:eastAsia="en-US"/>
        </w:rPr>
        <w:t>(reprise)</w:t>
      </w:r>
    </w:p>
    <w:p>
      <w:pPr>
        <w:pStyle w:val="Normal"/>
        <w:rPr/>
      </w:pPr>
      <w:r>
        <w:rPr/>
        <w:t xml:space="preserve">                                                                                                                                                   </w:t>
      </w:r>
      <w:r>
        <w:rPr/>
        <w:t>Réalisé par François Goatghebeur</w:t>
        <w:br/>
        <w:t>Produit par Electron Libre</w:t>
        <w:br/>
        <w:br/>
        <w:t xml:space="preserve">En ce début d’été, ce concert de Mentissa, soufflera un vent de fraicheur sur le public rassemblé pour l’occasion dans le théâtre Jean Deschamps à Carcassonne. La force et la fragilité émanant de la voix de cette chanteuse belge de 23 ans attirent les spectateurs plutôt jeunes qui l'ont découverte à la télévision en 2021. Les talents belges percent parfois bien plus dans l'Hexagone que dans leur pays. Mentissa fait figure d'exemple à ce titre. Elle a époustouflé la France lors de sa participation à The Voice et brille dès lors grâce notamment à son coach Vianney.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J. BERNARDT</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IL Y A DES FEUX DE FORET ? S9.109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IL Y A DES FEUX DE FORET ? S9.109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5</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hauffagiste</w:t>
      </w:r>
    </w:p>
    <w:p>
      <w:pPr>
        <w:pStyle w:val="Normal"/>
        <w:rPr/>
      </w:pPr>
      <w:r>
        <w:rPr/>
        <w:t xml:space="preserve">                                                                                                                                                   </w:t>
      </w:r>
      <w:r>
        <w:rPr/>
        <w:t xml:space="preserve">Curieux du métier du papa de sa camarade, Bernard l'interroge  : "chauffagiste". Génial ! Mais euh... c'est quoi en fait ? On dit stop au froid de l'hiver avec ce papa aussi soucieux de notre confort que de la planèt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L’ARA ROUGE</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FRAIS BANCAIRES : QUELLE REGLEMENTA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REQUIEM DE MOZART AUX CHORÉGIES D'ORANGE </w:t>
      </w:r>
    </w:p>
    <w:p>
      <w:pPr>
        <w:pStyle w:val="Normal"/>
        <w:rPr/>
      </w:pPr>
      <w:r>
        <w:rPr/>
        <w:t xml:space="preserve">                                                                                                                                                   </w:t>
      </w:r>
      <w:r>
        <w:rPr/>
        <w:t>Réalisé par Franck Broqua</w:t>
        <w:br/>
        <w:t>Une production Morgane Production</w:t>
        <w:br/>
        <w:t>Direction musicale : Diego Ceretta</w:t>
        <w:br/>
        <w:br/>
        <w:t xml:space="preserve">Avec : </w:t>
        <w:br/>
        <w:t>Jessica Pratt (Soprano)</w:t>
        <w:br/>
        <w:t>Aya Wakizono (Mezzo-Soprano)</w:t>
        <w:br/>
        <w:t>Dmitry Korchak (Ténor)</w:t>
        <w:br/>
        <w:t>Inho Jeong (Basse)</w:t>
        <w:br/>
        <w:t>Pierre Génisson (Clarinette)</w:t>
        <w:br/>
        <w:br/>
        <w:t>Et :</w:t>
        <w:br/>
        <w:t>L'Orchestre Philharmonique de Monte-Carlo</w:t>
        <w:br/>
        <w:t>Singverein de Vienne</w:t>
        <w:br/>
        <w:br/>
        <w:t>Parce que Mozart est mort en le composant, son Requiem est entré dans l’histoire auréolé de légendes.</w:t>
        <w:br/>
        <w:br/>
        <w:t>Œuvre inachevée et mystérieuse, le Requiem est le dernier chef-d’œuvre de Mozart, mort avant d’avoir pu le terminer. Ce monument du répertoire sacré fascine depuis plus de deux siècles. La beauté solennelle de l’œuvre emporte avec émotion, encore et toujours aujourd’hui, chacun de ses auditeurs.</w:t>
        <w:br/>
        <w:br/>
        <w:t xml:space="preserve">Pour la première fois, cette partition magistrale fait l’objet d’une création visuelle signée Enki Bilal, illustre dessinateur français. Son style graphique unique, à la fois mélancolique, futuriste et profondément humain, entre en résonance avec la gravité du Requiem. Les dessins projetés sur le mur du Théâtre Antique d’Orange accompagnent la musique dans une expérience artistique et émotionnelle inédi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CARMINA BURANA </w:t>
      </w:r>
    </w:p>
    <w:p>
      <w:pPr>
        <w:pStyle w:val="Normal"/>
        <w:keepNext w:val="true"/>
        <w:keepLines/>
        <w:ind w:left="17" w:hanging="0"/>
        <w:rPr>
          <w:b/>
          <w:b/>
        </w:rPr>
      </w:pPr>
      <w:r>
        <w:rPr>
          <w:b/>
          <w:lang w:val="en-US" w:eastAsia="en-US"/>
        </w:rPr>
        <w:t>DE CARL ORFF</w:t>
      </w:r>
    </w:p>
    <w:p>
      <w:pPr>
        <w:pStyle w:val="Normal"/>
        <w:rPr/>
      </w:pPr>
      <w:r>
        <w:rPr/>
        <w:t xml:space="preserve">                                                                                                                                                   </w:t>
      </w:r>
      <w:r>
        <w:rPr/>
        <w:t>Réalisé par François Goetghebeur</w:t>
        <w:br/>
        <w:t>Une production Morgane Production</w:t>
        <w:br/>
        <w:t>Avec la participation de France Télévisions</w:t>
        <w:br/>
        <w:t>Producteurs : Gérard Pont, Gérard Lacroix, Sylvain Plantard, Les Chorégie d'Orange, Raymond Duffaut</w:t>
        <w:br/>
        <w:t>Direction Musicale : Fayçal Karoui</w:t>
        <w:br/>
        <w:br/>
        <w:t>Avec :</w:t>
        <w:br/>
        <w:t>Julia Bauer (Soprano)</w:t>
        <w:br/>
        <w:t>Max Emanuel Cenci (Contre-ténor)</w:t>
        <w:br/>
        <w:t>Armando Noguera (Baryton)</w:t>
        <w:br/>
        <w:br/>
        <w:t>Et :</w:t>
        <w:br/>
        <w:t>L'Orchestre National Bordeaux-Aquitaine</w:t>
        <w:br/>
        <w:t xml:space="preserve">Le Choeur de L'Orfeon Pamplonés </w:t>
        <w:br/>
        <w:t>Les Maîtrises des Bouches-du-Rhône et de l'Opéra Grand Avignon</w:t>
        <w:br/>
        <w:br/>
        <w:t>Redécouvrez Carmina Burana de Carl Orff, enregistré aux Chorégies d’Orange en 2014, dans une version visuelle signée Philippe Druillet, figure mythique de la bande dessinée et cofondateur de Métal Hurlant.</w:t>
        <w:br/>
        <w:t xml:space="preserve">Cette œuvre spectaculaire est portée par des chœurs puissants, des rythmes incantatoires et une grande force dramatique, que l’on redécouvre sublimée par l’imaginaire foisonnant de Druille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DAVID HOCKNEY EN 5 OE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UN GRAND CRI D'AMOUR </w:t>
      </w:r>
    </w:p>
    <w:p>
      <w:pPr>
        <w:pStyle w:val="Normal"/>
        <w:keepNext w:val="true"/>
        <w:keepLines/>
        <w:ind w:left="17" w:hanging="0"/>
        <w:rPr>
          <w:b/>
          <w:b/>
        </w:rPr>
      </w:pPr>
      <w:r>
        <w:rPr>
          <w:b/>
          <w:lang w:val="en-US" w:eastAsia="en-US"/>
        </w:rPr>
        <w:t>(reprise)</w:t>
      </w:r>
    </w:p>
    <w:p>
      <w:pPr>
        <w:pStyle w:val="Normal"/>
        <w:rPr/>
      </w:pPr>
      <w:r>
        <w:rPr/>
        <w:t xml:space="preserve">                                                                                                                                                   </w:t>
      </w:r>
      <w:r>
        <w:rPr/>
        <w:t>Production: ADLTV (Les Amis de la Télévision)</w:t>
        <w:br/>
        <w:t>Avec Michèle Bernier, Pierre Cassignard, Jean-François Cayrey, Grégoire Oestermann</w:t>
        <w:br/>
        <w:br/>
        <w:t>Après s'être aimés passionnément Gigi et Hugo se haïssent. Unis à la vie comme à la scène, ils formaient le couple d'artistes le plus en vue du théâtre. Depuis leur séparation, Gigi a sombré dans la dépression et dans l'alcool, tandis que son ex-mari tente de relancer sa carrière d'acteur avec une nouvelle pièce de théâtre. La première représentation va bientôt avoir lieu, mais sa partenaire lui fausse compagnie. Sylvestre, l'agent, et Léon, le metteur en scène, décident de faire appel à Gigi pour remplacer la comédienne au pied levé. L'occasion pour Gigi de revenir sous le feu de la rampe. Encore faut-il que les ex-amants acceptent cette idé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BIOGRAPHIE : UN JEU </w:t>
      </w:r>
    </w:p>
    <w:p>
      <w:pPr>
        <w:pStyle w:val="Normal"/>
        <w:keepNext w:val="true"/>
        <w:keepLines/>
        <w:ind w:left="17" w:hanging="0"/>
        <w:rPr>
          <w:b/>
          <w:b/>
        </w:rPr>
      </w:pPr>
      <w:r>
        <w:rPr>
          <w:b/>
          <w:lang w:val="en-US" w:eastAsia="en-US"/>
        </w:rPr>
        <w:t>(reprise)</w:t>
      </w:r>
    </w:p>
    <w:p>
      <w:pPr>
        <w:pStyle w:val="Normal"/>
        <w:rPr/>
      </w:pPr>
      <w:r>
        <w:rPr/>
        <w:t xml:space="preserve">                                                                                                                                                   </w:t>
      </w:r>
      <w:r>
        <w:rPr/>
        <w:t>Une pièce de Max Frisch</w:t>
        <w:br/>
        <w:t>Mise en scène: Frédéric Bélier-Garcia</w:t>
        <w:br/>
        <w:t>Réalisé par Francois Hans</w:t>
        <w:br/>
        <w:t>Production: 984 Productions / ADLTV</w:t>
        <w:br/>
        <w:br/>
        <w:t xml:space="preserve">Avec : </w:t>
        <w:br/>
        <w:t>José Garcia</w:t>
        <w:br/>
        <w:t>Isabelle Carré</w:t>
        <w:br/>
        <w:t>Jérôme Kircher</w:t>
        <w:br/>
        <w:t>Ana Blagojevic</w:t>
        <w:br/>
        <w:t>Ferdinand Régent-Chappey</w:t>
        <w:br/>
        <w:br/>
        <w:t>Et s'il pouvait, à 50 ans, rejouer sa vie, les grandes scènes de sa vie, en modifier un geste, un mot, en déjouer le cours, et surtout éviter une rencontre, celle d'Antoinette, miracle et cauchemar de son existence. C'est la règle de ce jeu : réécrire sa biographie. Reprendre et corriger, revenir dans le temps, le suspendre, faire d'autres choix, prendre d'autres voies. Rêve ludique ou polar noir, joyeuse machination, Biographie : un jeu mine le champ des possibles et transforme la vie en incertain puzzle de choix, désirs, pulsions ou lâchetés raisonnables. Frédéric Bélier-Garcia signe la mise en scène de cette partie d'échecs féroce et drôle. Succès prodigieux. Aujourd'hui, il s'empare à nouveau de la comédie vertigineuse, labyrinthe de mises en abyme, pour y faire souffler l'air vif amer du présent.</w:t>
        <w:br/>
        <w:br/>
        <w:t xml:space="preserve">Capté au Théâtre du Rond Poi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0</w:t>
      </w:r>
      <w:r>
        <w:rPr>
          <w:b/>
        </w:rPr>
        <w:tab/>
        <w:tab/>
        <w:tab/>
        <w:tab/>
        <w:tab/>
        <w:tab/>
      </w:r>
    </w:p>
    <w:p>
      <w:pPr>
        <w:pStyle w:val="Normal"/>
        <w:keepNext w:val="true"/>
        <w:keepLines/>
        <w:ind w:left="17" w:hanging="0"/>
        <w:rPr>
          <w:b/>
          <w:b/>
        </w:rPr>
      </w:pPr>
      <w:r>
        <w:rPr>
          <w:b/>
          <w:lang w:val="en-US" w:eastAsia="en-US"/>
        </w:rPr>
        <w:t xml:space="preserve">JOSEPHINE BAKER, LE MUSICAL  </w:t>
      </w:r>
    </w:p>
    <w:p>
      <w:pPr>
        <w:pStyle w:val="Normal"/>
        <w:keepNext w:val="true"/>
        <w:keepLines/>
        <w:ind w:left="17" w:hanging="0"/>
        <w:rPr>
          <w:b/>
          <w:b/>
        </w:rPr>
      </w:pPr>
      <w:r>
        <w:rPr>
          <w:b/>
          <w:lang w:val="en-US" w:eastAsia="en-US"/>
        </w:rPr>
        <w:t>(reprise)</w:t>
      </w:r>
    </w:p>
    <w:p>
      <w:pPr>
        <w:pStyle w:val="Normal"/>
        <w:rPr/>
      </w:pPr>
      <w:r>
        <w:rPr/>
        <w:t xml:space="preserve">                                                                                                                                                   </w:t>
      </w:r>
      <w:r>
        <w:rPr/>
        <w:t>Écriture et mise en scène: Jean-Pierre Hadida</w:t>
        <w:br/>
        <w:t>Réalisation: Ybao Benedetti</w:t>
        <w:br/>
        <w:t>Production: Axe Sud Production,  Simon et Michal Kalfon en accord avec Broadway Mad et Sud Concerts</w:t>
        <w:br/>
        <w:t>Conseiller artistique et historique: Brian Bouillon Baker</w:t>
        <w:br/>
        <w:br/>
        <w:t>Avec: Nevedya, Pénélope Beaulieu, César Vallet, Ursula Ravelomanantsoa, Coline Perrocheau, Vincent Cordier, Joseph Cange</w:t>
        <w:br/>
        <w:br/>
        <w:t>Le destin musical émouvant et festif d'une des femmes les plus inspirantes du XXe siècle, porté par une troupe de 7 artistes éclatants qui la font revivre comme par enchantement !</w:t>
        <w:br/>
        <w:br/>
        <w:t>Mariée à 13 ans, issue du ghetto noir de Saint Louis, Missouri, la jeune Joséphine débarque en France et devient l'icône du Tout-Paris des Années folles. Elle s'engage dans la résistance et symbolisera la grande femme universelle tout récemment célébrée au Panthéon… Joséphine Baker, le musical nous fait redécouvrir l'artiste éblouissante aux talents de danseuse et de chanteuse hors du commun, précurseuse du hip-hop.</w:t>
        <w:br/>
        <w:br/>
        <w:t>On y croisera ses partenaires (Sidney Bechet, Jean Gabin), ses amants (Paul Colin, Pépito), ses maris (Willie Baker, Jo Bouillon) et les héros qui, comme elle, n'hésiteront pas à mettre leur vie en danger pour sauver des juifs et déjouer les plans des nazis. Elle militera toute sa vie contre la ségrégation raciale en rejoignant Martin Luther King Jr et en adoptant douze enfants de toutes origines pour créer sa tribu arc-en-ciel !</w:t>
        <w:br/>
        <w:br/>
        <w:t xml:space="preserve">Capté à La Nouvelle Ève, à Par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EVA</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Prod et Cie </w:t>
        <w:br/>
        <w:t xml:space="preserve">Animation: Fred Musa </w:t>
        <w:br/>
        <w:br/>
        <w:t>Portée par Fred Musa sur Skyrock, Planète Rap est l'émission rap de référence en France. Découvrez une adaptation télé de ce format radio qui réunit des centaines de milliers d'auditeurs ! Chaque semaine, l'émission propose de revivre les meilleurs moments entendus à la radio à travers un dispositif optimisé et innovant. Ce numéro est consacré à Eva.</w:t>
        <w:br/>
        <w:t xml:space="preserve"> Des sujets « décryptage » pour déchiffrer les codes du rap, et « terrain » en immersion avec l’invité, ponctuent le programme. La séquence « Planète Culte » proposera un retour en images sur les moments mythiques qui ont forgé la légende de l’émission radio. Les téléspectateurs ont également la chance de découvrir les nouveaux titres en live de l'artiste, ainsi que les meilleurs moments entendus à la radio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PODCAST ? S8 97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PODCAST ? S8 975</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5</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haudronnière</w:t>
      </w:r>
    </w:p>
    <w:p>
      <w:pPr>
        <w:pStyle w:val="Normal"/>
        <w:rPr/>
      </w:pPr>
      <w:r>
        <w:rPr/>
        <w:t xml:space="preserve">                                                                                                                                                   </w:t>
      </w:r>
      <w:r>
        <w:rPr/>
        <w:t xml:space="preserve">Curieux du métier de la maman de sa camarade, Bernard l'interroge  : "chaudronnière". Terrible ! Mais c'est quoi exactement ? Accompagnez Bernard à la rencontre de cette maman capable de fabriquer et réparer tout ce qui est en métal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Zaho de Sagaza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RAPPELS DE PRODUITS ALIMENTAIRES : CE QUE VOUS DEVEZ SAVOI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DIONYSOS - LES TRENTE ANS </w:t>
      </w:r>
    </w:p>
    <w:p>
      <w:pPr>
        <w:pStyle w:val="Normal"/>
        <w:keepNext w:val="true"/>
        <w:keepLines/>
        <w:ind w:left="17" w:hanging="0"/>
        <w:rPr>
          <w:b/>
          <w:b/>
        </w:rPr>
      </w:pPr>
      <w:r>
        <w:rPr>
          <w:b/>
          <w:lang w:val="en-US" w:eastAsia="en-US"/>
        </w:rPr>
        <w:t>(I)</w:t>
      </w:r>
    </w:p>
    <w:p>
      <w:pPr>
        <w:pStyle w:val="Normal"/>
        <w:rPr/>
      </w:pPr>
      <w:r>
        <w:rPr/>
        <w:t xml:space="preserve">                                                                                                                                                   </w:t>
      </w:r>
      <w:r>
        <w:rPr/>
        <w:t>Enregistrée les 19 et 20 juillet 2024 au festival « Sur le Champ » de Valence</w:t>
        <w:br/>
        <w:t>Production : Les Films de la butte</w:t>
        <w:br/>
        <w:t>Réalisation : Eric Pinoit</w:t>
        <w:br/>
        <w:br/>
        <w:t>Découvrez le concert exceptionnel de Dionysos au festival Sur le Champ à Valence, ville emblématique où tout a commencé pour le groupe. Pour célébrer leurs 30 ans de carrière, Mathias Malzieu, Éric Serra Tosio (Rico), Michaël Ponton (Miky Biky) et Guillaume Garidel remontent sur scène pour offrir au public un voyage musical unique.</w:t>
        <w:br/>
        <w:br/>
        <w:t>Au programme, une sélection de leurs titres emblématiques, parmi lesquels La Mécanique du Cœur et La Chanson du Jedi, des morceaux qui ont marqué plusieurs générations par leur poésie, leur énergie et leur univers singulier. Ce concert est bien plus qu’une simple performance : c’est une célébration d’un parcours artistique riche et d’une complicité intacte avec leurs fans.</w:t>
        <w:br/>
        <w:br/>
        <w:t>Dionysos est bien plus qu'un groupe de musique ; c'est un univers "extraordinaire" où chaque chanson est une porte ouverte vers l'imaginaire. Depuis trois décennies, le groupe inspire et influence la scène musicale française, laissant une empreinte indélébile sur de nombreux artistes et groupes</w:t>
        <w:br/>
        <w:br/>
        <w:t xml:space="preserve">Rejoignez Dionysos pour revivre l’émotion, la magie et l’imaginaire qui font la signature de ce groupe incontournable de la scène française depuis trois décenni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OLIVIA RUIZ</w:t>
      </w:r>
    </w:p>
    <w:p>
      <w:pPr>
        <w:pStyle w:val="Normal"/>
        <w:rPr/>
      </w:pPr>
      <w:r>
        <w:rPr/>
        <w:t xml:space="preserve">                                                                                                                                                   </w:t>
      </w:r>
      <w:r>
        <w:rPr/>
        <w:t>Production: Morgane Production</w:t>
        <w:br/>
        <w:t>Réalisation: Julien Faustino</w:t>
        <w:br/>
        <w:t>Mise en scène: Julien Mairesse</w:t>
        <w:br/>
        <w:br/>
        <w:t xml:space="preserve">Olivia Ruiz a signé son retour musical en mars. Après huit ans d’absence, l’interprète de La Femme Chocolat nous a livré son sixième album studio : La Réplique. Elle revendique sa singularité. Plus libre que jamais, Olivia Ruiz raconte ses combats à travers des titres engagés, et partage ses amours. Pour la première fois, elle lie l’espagnol à ses textes. La chanteuse au timbre remarquable honore ses racines avec des rythmes latins, et y mêle des sonorités électro, pour un mélange dansant et incisif.   </w:t>
        <w:br/>
        <w:br/>
        <w:t>Olivia Ruiz, c’est plus de 20 ans de carrière. À la fois chanteuse, actrice et romancière, elle rayonne sur tous les plans. L'auteure-compositrice-interprète compte parmi les grands noms de la chanson française, avec 4 Victoires de la musique à son actif, et des albums certifiés, or, platine et diamant. À l’affiche de nombreux festivals cet été, elle poursuit sur cette lancée, en tournée dans toute la France. Sur scène, ses titres prennent vie sous nos yeux : Olivia danse, les mots se mettent en mouvement. Pour notre plus grand plaisir, le Réplique Tour fait une halte sur le plateau de Basique, le concert !</w:t>
        <w:br/>
        <w:br/>
        <w:t>Pendant plus d’une heure de show, laissez-vous porter par les histoires d’une conteuse habile. Pour vous, Olivia Ruiz interprétera ses plus grands tubes. Au programme, Elle panique, J'traîne des pieds ou encore Les crêpes aux champignons, mais aussi des morceaux tirés de son dernier album, comme Le Sel, qui s'adresse à son fils. Le lead single, La Réplique, clôt le spectacle dans un final surprenant et explosif.</w:t>
        <w:br/>
        <w:br/>
        <w:t xml:space="preserve">Pour rendre cet instant magique, Basique, le concert a mis en place un dispositif exceptionnel. Sans même être présents dans la salle, nous serons plongés au cœur d’une expérience live riche en émotions, assis (ou debout !) sur notre canapé. Ainsi, Olivia Ruiz et ses musiciens évolueront au sein d’une mise en scène qui lie poésie et pétillanc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ORIANE LACAILLE EN LIVE </w:t>
      </w:r>
    </w:p>
    <w:p>
      <w:pPr>
        <w:pStyle w:val="Normal"/>
        <w:keepNext w:val="true"/>
        <w:keepLines/>
        <w:ind w:left="17" w:hanging="0"/>
        <w:rPr>
          <w:b/>
          <w:b/>
        </w:rPr>
      </w:pPr>
      <w:r>
        <w:rPr>
          <w:b/>
          <w:lang w:val="en-US" w:eastAsia="en-US"/>
        </w:rPr>
        <w:t>(I)</w:t>
      </w:r>
    </w:p>
    <w:p>
      <w:pPr>
        <w:pStyle w:val="Normal"/>
        <w:rPr/>
      </w:pPr>
      <w:r>
        <w:rPr/>
        <w:t xml:space="preserve">                                                                                                                                                   </w:t>
      </w:r>
      <w:r>
        <w:rPr/>
        <w:t>Production: Dérives Productions, avec la participation de France Télévisions</w:t>
        <w:br/>
        <w:t>Réalisation: Sîla</w:t>
        <w:br/>
        <w:br/>
        <w:t>Retour en son et en images sur le concert privé de l'artiste réunionnaise Oriane Lacaille, capté en avril 2024 à la Dynamo de Banlieues Bleues (Pantin).</w:t>
        <w:br/>
        <w:br/>
        <w:t>Oriane Lacaille publie aujourd’hui un premier album sous son nom. Chez les Lacaille, l’accordéoniste René fut l’un des rénovateurs de la musique réunionnaise dans les années 1970, avec ses complices Alain Péters et Danyel Waro. Oriane Lacaille, sa fille, grandie dans l’Hexagone mais pétrie du maloya et du séga insulaires, perpétue aujourd’hui cette tradition familiale qui, parmi les générations précédant la sienne, était interdite aux femmes. Ayant également hérité de cette idée que la musique est un geste collectif qui étreint la communauté, elle s’est longtemps exprimée avec les autres, au sein des duos Titi Zaro (avec Coline Linder) et Bonbon Vodou (avec JereM Boucris) notamment. Mais le feu couvait depuis longtemps et il étincelle sur iViV.</w:t>
        <w:br/>
        <w:br/>
        <w:t xml:space="preserve">Oriane Lacaille, chanteuse-percussionniste qui pratique aussi le ukulélé et l'aouicha (un petit guembri gnawa), n’est pas seule sur iViV, dont elle compose la plupart des titres. Héloïse Divilly (batterie) et Yann-Lou Bertrand (contrebasse, trompette, flûte), également investis dans les harmonies vocales, l’accompagnent sur des chansons balancées par les rythmes ternaires de l’île. Elle y invite aussi du beau monde : Piers Faccini, qui a insisté pour qu’elle se lance, Leyla McCalla, Laura Cahen, Loy Ehrlich (Hadouk Trio) et bien sûr René Lacaille. Avec la douceur des comptines ou l’ardeur de la transe, Oriane Lacaille chante ses joies et ses colères, en assimilant son héritage familial dans une personnalité trempée, sur iViV, qui marque l’épanouissement de sa trajectoire créolisé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ARTEMISIA GENTILESCHI EN 5 OE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MC SOLAAR</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w:t>
        <w:br/>
        <w:t>Réalisation : Julien Faustino</w:t>
        <w:br/>
        <w:t>Mise en scène : Julien Mairesse</w:t>
        <w:br/>
        <w:br/>
        <w:t>MC Solaar, icône intemporelle du rap français, continue aujourd’hui d’inspirer les artistes de la scène francophone. L’auteur, compositeur et rappeur a tracé son chemin dans la musique en alliant avec virtuosité des rimes recherchées et des textes aux rythmiques fluides. Il a créé une poésie bien à lui. Avec ses albums emblématiques tels que « Qui sème le vent récolte le tempo » et « Le Tour de la Question », il a su conquérir nos cœurs en transcendant les frontières et les générations, et cette année, il justifie une fois de plus son titre de MC avec le premier volet de son tryptique, « Lueurs Célestes ». Son influence sur la scène francophone est indéniable, il joue avec les mots et les rimes aussi bien à l’écrit qu’à l’oral. Et sur scène MC Solaar est dans son terrain de jeu favoris. C’est aussi l’occasion pour lui nous réunir autour des mêmes valeurs, de profiter et de danser. Alors sa mission pour ce soir : que l’on ressorte de ce concert aussi heureux qu’il le sera !</w:t>
        <w:br/>
        <w:br/>
        <w:t>MC Solaar, est aussi très bien entouré. Pour la soirée, il est venu accompagné de son crew fidèle, avec lequel il compte bien en profiter, et réinterpréter ses tubes intemporels tels que « Bouge de là », « Victime de la mode » ou encore « Caroline ». Mais le rappeur aime les challenges, et avec ses musiciens et choristes, il va profiter de cette soirée pour explorer ses nouveaux titres tels que « Modernidad » et « Pierre Feuille » en live ! L’occasion pour nous de les découvrir ou les redécouvrir, et pour Claude MC de confirmer une fois de plus que c’est lui, le pionnier du rap français.</w:t>
        <w:br/>
        <w:br/>
        <w:t xml:space="preserve">Pour saisir cet instant magique, Basique, le concert a mis en place un dispositif exceptionnel. Sans même être présents dans la salle, nous serons plongés au cœur d’une expérience live riche en émotions, assis (ou debout !) sur notre canapé. Ainsi, MC Solaar évoluera au sein d’une mise en scène à son image, aussi entrainante que puissant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LES ESTIVALES DE MONTPELLIER </w:t>
      </w:r>
    </w:p>
    <w:p>
      <w:pPr>
        <w:pStyle w:val="Normal"/>
        <w:keepNext w:val="true"/>
        <w:keepLines/>
        <w:ind w:left="17" w:hanging="0"/>
        <w:rPr>
          <w:b/>
          <w:b/>
        </w:rPr>
      </w:pPr>
      <w:r>
        <w:rPr>
          <w:b/>
          <w:lang w:val="en-US" w:eastAsia="en-US"/>
        </w:rPr>
        <w:t>BLACK M</w:t>
      </w:r>
    </w:p>
    <w:p>
      <w:pPr>
        <w:pStyle w:val="Normal"/>
        <w:keepNext w:val="true"/>
        <w:keepLines/>
        <w:ind w:left="17" w:hanging="0"/>
        <w:rPr>
          <w:b/>
          <w:b/>
        </w:rPr>
      </w:pPr>
      <w:r>
        <w:rPr>
          <w:b/>
          <w:lang w:val="en-US" w:eastAsia="en-US"/>
        </w:rPr>
        <w:t>(reprise)</w:t>
      </w:r>
    </w:p>
    <w:p>
      <w:pPr>
        <w:pStyle w:val="Normal"/>
        <w:rPr/>
      </w:pPr>
      <w:r>
        <w:rPr/>
        <w:t xml:space="preserve">                                                                                                                                                   </w:t>
      </w:r>
      <w:r>
        <w:rPr/>
        <w:t>Réalisation Stéphane Bohée - Production Electron Libre</w:t>
        <w:br/>
        <w:br/>
        <w:t>Ce concert s'articule autor des deux derniers projets musicaux de Black M : Alpha, Partie 1 et également l'album La Légende Black sorti en octobre dernier.</w:t>
        <w:br/>
        <w:br/>
        <w:t>En 2021, Black M faisait son retour avec Alpha, Partie 1, disponible uniquement en streaming. Ce projet musical, composé de 14 titres, s'éloignait un peu de la variété au profit du rap, désireux de s'adapter à la nouvelle génération. "C'était pour revenir un peu à la base de ce que je suis. Pour les petits d'aujourd'hui, la nouvelle génération, Black M, c'est Sur ma route, un hit radio. Mais j'ai envie de leur montrer qu'il y a une autre facette de moi."</w:t>
        <w:br/>
        <w:br/>
        <w:t xml:space="preserve">Ce concert du rappeur Black M, sur la scène de l'amphithéâtre du domaine d'O, à Montpellier, se veut comme un événement festif et surtout très familial. En se lançant dans une carrière en solo, l'artiste a tout de suite réussi son pari auprès d'un public composé essentiellement d'enfants, d'adolescents mais aussi de leurs parents. Généreux, le rappeur se veut proche de son public : signes de la main, clins d'œil pendant ses spectacles… Il a même pour habitude de descendre de scène pour aller à sa rencontre. Une posture restée longtemps inhabituelle pour une star du rap.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RONISIA AU MAINSQUARE FESTIVAL 2024 </w:t>
      </w:r>
    </w:p>
    <w:p>
      <w:pPr>
        <w:pStyle w:val="Normal"/>
        <w:keepNext w:val="true"/>
        <w:keepLines/>
        <w:ind w:left="17" w:hanging="0"/>
        <w:rPr>
          <w:b/>
          <w:b/>
        </w:rPr>
      </w:pPr>
      <w:r>
        <w:rPr>
          <w:b/>
          <w:lang w:val="en-US" w:eastAsia="en-US"/>
        </w:rPr>
        <w:t>(reprise)</w:t>
      </w:r>
    </w:p>
    <w:p>
      <w:pPr>
        <w:pStyle w:val="Normal"/>
        <w:rPr/>
      </w:pPr>
      <w:r>
        <w:rPr/>
        <w:t xml:space="preserve">                                                                                                                                                   </w:t>
      </w:r>
      <w:r>
        <w:rPr/>
        <w:t>Production Neutra Production</w:t>
        <w:br/>
        <w:t>Réalisation Alexandre Buisson</w:t>
        <w:br/>
        <w:t>Tourné le 7 juillet 2024 au Main Square festival</w:t>
        <w:br/>
        <w:br/>
        <w:t>Montez sur scène au Main Square Festival avec la talentueuse Ronisia !</w:t>
        <w:br/>
        <w:t xml:space="preserve">C’est la voix de toute une génération. Née au Cap-Vert mais élevée en région parisienne, Ronisia s’est imposée comme une figure incontournable du nouvel âge d’or du R&amp;B en France ! Et cela n’est pas dû au hasard : d’aussi longtemps qu’elle se souvienne, elle chante. Entre inspirations afro, pop et rap, la chanteuse propose au public un savoureux mélange des genres, qui fait toute son original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LANSKY NAMEK</w:t>
      </w:r>
    </w:p>
    <w:p>
      <w:pPr>
        <w:pStyle w:val="Normal"/>
        <w:rPr/>
      </w:pPr>
      <w:r>
        <w:rPr/>
        <w:t xml:space="preserve">                                                                                                                                                   </w:t>
      </w:r>
      <w:r>
        <w:rPr/>
        <w:t>Présenté par : Nathalie Hayter, Adrien Gavazzi</w:t>
        <w:br/>
        <w:br/>
        <w:t>Lansky Namek, 24 ans, est une Marseillaise pur jus. Elle commence en CM1 à écrire par besoin, pour dire tout haut ce qu’elle pense tout bas. Rappeuse, beatmakeuse, graffeuse, elle a « la rage au ventre » et elle l’exprime avec ses textes, oscillant entre introspection intime et critique de la société. Militante, elle s’investit dans de nombreuses causes comme celle des jeunes en difficulté ou encore la lutte contre les violences faites aux femmes. Autant d’actions qui l’inspirent, font jaillir des mots, des rythmes et des textes. Pour music.box, Lansky Namek sera accompagnée du DJ Lawless.</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RILES</w:t>
      </w:r>
    </w:p>
    <w:p>
      <w:pPr>
        <w:pStyle w:val="Normal"/>
        <w:rPr/>
      </w:pPr>
      <w:r>
        <w:rPr/>
        <w:t xml:space="preserve">                                                                                                                                                   </w:t>
      </w:r>
      <w:r>
        <w:rPr/>
        <w:t>Présenté par Oumar Diawara</w:t>
        <w:br/>
        <w:br/>
        <w:t xml:space="preserve">Rilès raconte son incroyable histoire à Oumar : sa vision de l'art, son choix de chanter en anglais, ses clips, ses parents, sa philosophie de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ETRE INFLUENCEUR ? - S8 94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ETRE INFLUENCEUR ? - S8 942</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5</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Serveur</w:t>
      </w:r>
    </w:p>
    <w:p>
      <w:pPr>
        <w:pStyle w:val="Normal"/>
        <w:rPr/>
      </w:pPr>
      <w:r>
        <w:rPr/>
        <w:t xml:space="preserve">                                                                                                                                                   </w:t>
      </w:r>
      <w:r>
        <w:rPr/>
        <w:t xml:space="preserve">Curieux du métier du papa de son camarade, Bernard l'interroge  : "serveur". Excellent ! Mais c'est quoi exactement ?  Avec ce papa, virevoltez de table en table pour faire du diner de chaque client une expérience uniq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LE POISSON-PERROQUET</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EDUCFI : L'EDUCATION FINANCIERE POUR TO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UN BEAU DIMANCHE </w:t>
      </w:r>
    </w:p>
    <w:p>
      <w:pPr>
        <w:pStyle w:val="Normal"/>
        <w:rPr/>
      </w:pPr>
      <w:r>
        <w:rPr/>
        <w:t xml:space="preserve">                                                                                                                                                   </w:t>
      </w:r>
      <w:r>
        <w:rPr/>
        <w:t>Réalisé par Nicole Garcia</w:t>
        <w:br/>
        <w:t>Avec Louise Bourgoin, Pierre Rochefort, Dominique Sanda</w:t>
        <w:br/>
        <w:t>Production : Les Films Pelléas Production</w:t>
        <w:br/>
        <w:t>En coproduction avec Pauline's angel et France 3 Cinéma</w:t>
        <w:br/>
        <w:br/>
        <w:t>Baptiste est un solitaire. Instituteur dans le sud de la France, il ne reste jamais plus d’un trimestre dans le même poste. A la veille d’un week-end, il hérite malgré lui de Mathias, un de ses élèves, oublié à la sortie de l’école par un père négligent. Mathias emmène Baptiste jusqu’à sa mère, Sandra. C’est une belle femme, qui après pas mal d’aventures, travaille sur une plage près de Montpellier. En une journée un charme opère entre eux trois, comme l’ébauche d’une famille pour ceux qui n’en ont pas. Ça ne dure pas. Sandra doit de l’argent, on la menace, elle doit se résoudre à un nouveau départ, une nouvelle fuite. Pour aider Sandra, Baptiste va devoir revenir aux origines de sa vie, à ce qu’il y a en lui de plus douloureux, de plus secret.</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VENDEUR </w:t>
      </w:r>
    </w:p>
    <w:p>
      <w:pPr>
        <w:pStyle w:val="Normal"/>
        <w:keepNext w:val="true"/>
        <w:keepLines/>
        <w:ind w:left="17" w:hanging="0"/>
        <w:rPr>
          <w:b/>
          <w:b/>
        </w:rPr>
      </w:pPr>
      <w:r>
        <w:rPr>
          <w:b/>
          <w:lang w:val="en-US" w:eastAsia="en-US"/>
        </w:rPr>
        <w:t>(reprise)</w:t>
      </w:r>
    </w:p>
    <w:p>
      <w:pPr>
        <w:pStyle w:val="Normal"/>
        <w:rPr/>
      </w:pPr>
      <w:r>
        <w:rPr/>
        <w:t xml:space="preserve">                                                                                                                                                   </w:t>
      </w:r>
      <w:r>
        <w:rPr/>
        <w:t>De Sylvain Desclous</w:t>
        <w:br/>
        <w:t>Avec Gilbert Melki, Pio Marmaï, Pascal Elso</w:t>
        <w:br/>
        <w:t>Production : Sésame Films, en coproduction avec France 2 Cinéma</w:t>
        <w:br/>
        <w:br/>
        <w:t>Serge est l’un des meilleurs vendeurs de France. Depuis 30 ans, il écume les zones commerciales et les grands magasins, garantissant à ses employeurs un retour sur investissement immédiat et spectaculaire. Il a tout sacrifié à sa carrière. Ses amis, ses femmes et son fils, Gérald, qu’il ne voit jamais. Et sa santé. Quand Gérald vient lui demander un travail pour financer les travaux de son futur restaurant, Serge hésite puis accepte finalement de le faire embaucher comme vendeur. Contre toute attente, Gérald se découvre un don.</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LE SYNDROME DE L'ECOSSAIS </w:t>
      </w:r>
    </w:p>
    <w:p>
      <w:pPr>
        <w:pStyle w:val="Normal"/>
        <w:keepNext w:val="true"/>
        <w:keepLines/>
        <w:ind w:left="17" w:hanging="0"/>
        <w:rPr>
          <w:b/>
          <w:b/>
        </w:rPr>
      </w:pPr>
      <w:r>
        <w:rPr>
          <w:b/>
          <w:lang w:val="en-US" w:eastAsia="en-US"/>
        </w:rPr>
        <w:t>(reprise)</w:t>
      </w:r>
    </w:p>
    <w:p>
      <w:pPr>
        <w:pStyle w:val="Normal"/>
        <w:rPr/>
      </w:pPr>
      <w:r>
        <w:rPr/>
        <w:t xml:space="preserve">                                                                                                                                                   </w:t>
      </w:r>
      <w:r>
        <w:rPr/>
        <w:t>Réalisateur : Dominique Thiel</w:t>
        <w:br/>
        <w:t>Directeur de la Photographie : Madjid Hakimi</w:t>
        <w:br/>
        <w:t>Coproducteurs de la captation : La Compagnie des Indes / Théâtre des Nouveautés</w:t>
        <w:br/>
        <w:t>Comédiens : Bernard Campan, Thierry Lhermitte, Christianne Millet, Isabelle le Nouvel</w:t>
        <w:br/>
        <w:t xml:space="preserve">Metteur en scène : Jean Louis Benoit </w:t>
        <w:br/>
        <w:t xml:space="preserve">Bruno et Florence ont invité Sophie et Alex pour la soirée mais rien ne se passera comme prévu entre l’auteur à succès, le brillant chef d’entreprise et leurs épouses : une réjouissante cascade d’incidents va rapidement transformer la réunion de famille en une nuit folle où les secrets, les bouteilles et les non-dits vont voler en éclats jusqu’à amener les deux couples, pris dans un irrésistible tourbillon, à formuler les projets les plus inattend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0</w:t>
      </w:r>
      <w:r>
        <w:rPr>
          <w:b/>
        </w:rPr>
        <w:tab/>
        <w:tab/>
        <w:tab/>
        <w:tab/>
        <w:tab/>
        <w:tab/>
      </w:r>
    </w:p>
    <w:p>
      <w:pPr>
        <w:pStyle w:val="Normal"/>
        <w:keepNext w:val="true"/>
        <w:keepLines/>
        <w:ind w:left="17" w:hanging="0"/>
        <w:rPr>
          <w:b/>
          <w:b/>
        </w:rPr>
      </w:pPr>
      <w:r>
        <w:rPr>
          <w:b/>
          <w:lang w:val="en-US" w:eastAsia="en-US"/>
        </w:rPr>
        <w:t xml:space="preserve">MOI, MOI &amp; FRANCOIS B. </w:t>
      </w:r>
    </w:p>
    <w:p>
      <w:pPr>
        <w:pStyle w:val="Normal"/>
        <w:keepNext w:val="true"/>
        <w:keepLines/>
        <w:ind w:left="17" w:hanging="0"/>
        <w:rPr>
          <w:b/>
          <w:b/>
        </w:rPr>
      </w:pPr>
      <w:r>
        <w:rPr>
          <w:b/>
          <w:lang w:val="en-US" w:eastAsia="en-US"/>
        </w:rPr>
        <w:t>(reprise)</w:t>
      </w:r>
    </w:p>
    <w:p>
      <w:pPr>
        <w:pStyle w:val="Normal"/>
        <w:rPr/>
      </w:pPr>
      <w:r>
        <w:rPr/>
        <w:t xml:space="preserve">                                                                                                                                                   </w:t>
      </w:r>
      <w:r>
        <w:rPr/>
        <w:t>Ecrit par Clément Gayet</w:t>
        <w:br/>
        <w:t>Mise en scène de Stéphane Hillel, assisté de Brigitte Villanueva</w:t>
        <w:br/>
        <w:t>Avec François Berléand, Sébastien Castro, Constance Dollé, Clément Gayet, Inès Valarcher</w:t>
        <w:br/>
        <w:t>Une coproduction Le Théâtre Montparnasse et La Compagnie des Indes</w:t>
        <w:br/>
        <w:t>Réalisation : Antoine Galey</w:t>
        <w:br/>
        <w:t>Capté au Théâtre Montparnasse</w:t>
        <w:br/>
        <w:br/>
        <w:t xml:space="preserve">François Berléand attend un taxi dans la rue. En retard pour le théâtre, il est de mauvaise humeur. Ce soir, il joue Dom Juan de Molière. Inexplicablement, il se réveille dans une agence de voyage, sans porte, ni fenêtre. Il est emmuré aux côtés de Vincent, un jeune auteur farfelu et inculte, qui est otage lui aussi et qui va rendre François complètement fou. Pour se sortir de cet enfer, François B. va devoir tour à tour menacer, mentir, supplier, séduire. Alors qu’il pense avoir trouvé un moyen de s’échapper, il va découvrir qu’il n’est pas un prisonnier comme les 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E LIT</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GRINGE</w:t>
      </w:r>
    </w:p>
    <w:p>
      <w:pPr>
        <w:pStyle w:val="Normal"/>
        <w:rPr/>
      </w:pPr>
      <w:r>
        <w:rPr/>
        <w:t xml:space="preserve">                                                                                                                                                   </w:t>
      </w:r>
      <w:r>
        <w:rPr/>
        <w:t>Produit par Prod et Cie</w:t>
        <w:br/>
        <w:t>Animé par Fred Musa</w:t>
        <w:br/>
        <w:br/>
        <w:t>Portée par Fred Musa sur Skyrock, Planète rap est l'émission rap de référence en France.</w:t>
        <w:br/>
        <w:t>Découvrez une adaptation télé de ce format radio qui réunit des centaines de milliers d'auditeurs !</w:t>
        <w:br/>
        <w:t>Pour ce nouveau numéro, Fred Musa reçoit Gringe.</w:t>
        <w:br/>
        <w:br/>
        <w:t>Parmi les nouveautés de cette saison : les chroniques des albums cultes de Geneviève Rapjeu, la séquence “Super Flow” ou l’interview “Retour vers le turfu”. Et les classiques de l’émission avec “le terrain” en immersion dans le quotidien des artistes et “le décryptage” pour mieux comprendre les codes du rap.</w:t>
        <w:br/>
        <w:br/>
        <w:t xml:space="preserve">Depuis janvier les différents formats extraits de l’émission performent sur les réseaux sociaux avec 11 millions de vu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OUR LIGHTS</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METAVERS ? S8 960</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METAVERS ? S8 960</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5</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INTERVILLES </w:t>
      </w:r>
    </w:p>
    <w:p>
      <w:pPr>
        <w:pStyle w:val="Normal"/>
        <w:keepNext w:val="true"/>
        <w:keepLines/>
        <w:ind w:left="17" w:hanging="0"/>
        <w:rPr>
          <w:b/>
          <w:b/>
        </w:rPr>
      </w:pPr>
      <w:r>
        <w:rPr>
          <w:b/>
          <w:lang w:val="en-US" w:eastAsia="en-US"/>
        </w:rPr>
        <w:t>GAP / BOURGOIN JALLIEU</w:t>
      </w:r>
    </w:p>
    <w:p>
      <w:pPr>
        <w:pStyle w:val="Normal"/>
        <w:rPr/>
      </w:pPr>
      <w:r>
        <w:rPr/>
        <w:t xml:space="preserve">                                                                                                                                                   </w:t>
      </w:r>
      <w:r>
        <w:rPr/>
        <w:t>INTERVILLES 2025 : LE GRAND RETOUR D’UNE ÉMISSION LÉGENDAIRE</w:t>
        <w:br/>
        <w:t>4 soirées événementielles et en direct</w:t>
        <w:br/>
        <w:br/>
        <w:t xml:space="preserve"> </w:t>
        <w:br/>
        <w:br/>
        <w:t>Depuis 60 ans, l’émission culte INTERVILLES a marqué les esprits et rassemblé plusieurs générations. Fous rires en famille devant la télé, candidats trempés, déguisés, épuisés, mais hilares et surtout ce fameux mur que tout le monde redoutait autant qu’il fascinait. Costumes loufoques, chutes mythiques et glissades mémorables, l’émission est entrée au Panthéon de la pop culture française. Pas étonnant qu’à chaque sondage, INTERVILLES figure en tête des émissions que les Français rêvent de revoir.</w:t>
        <w:br/>
        <w:br/>
        <w:t xml:space="preserve">Cet été, France 2 célèbre le grand retour de ce programme emblématique, dans une nouvelle formule entièrement repensée : plus moderne, plus festive, plus spectaculaire mais sans rien perdre de son ADN : une compétition joyeuse, une grande fête populaire et surtout une euphorie collective qui fait du bien ! </w:t>
        <w:br/>
        <w:br/>
        <w:t xml:space="preserve">Plus qu’un jeu télé, INTERVILLES 2025 est un tourbillon de joie, un feu d’artifice d’énergie, d’émotion et de fun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RETS ENTRE PARTICULIERS, MODE D'EMPLO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POMME, MARIE &amp; YOANN BOURGEOIS "LE PETIT CIRQUE" AUX NUITS DE FOURVIERE </w:t>
      </w:r>
    </w:p>
    <w:p>
      <w:pPr>
        <w:pStyle w:val="Normal"/>
        <w:keepNext w:val="true"/>
        <w:keepLines/>
        <w:ind w:left="17" w:hanging="0"/>
        <w:rPr>
          <w:b/>
          <w:b/>
        </w:rPr>
      </w:pPr>
      <w:r>
        <w:rPr>
          <w:b/>
          <w:lang w:val="en-US" w:eastAsia="en-US"/>
        </w:rPr>
        <w:t>(I)</w:t>
      </w:r>
    </w:p>
    <w:p>
      <w:pPr>
        <w:pStyle w:val="Normal"/>
        <w:rPr/>
      </w:pPr>
      <w:r>
        <w:rPr/>
        <w:t xml:space="preserve">                                                                                                                                                   </w:t>
      </w:r>
      <w:r>
        <w:rPr/>
        <w:t>Production : La Blogothèque</w:t>
        <w:br/>
        <w:t>Réalisation : David Ctiborsky</w:t>
        <w:br/>
        <w:br/>
        <w:t>Pomme, accompagnée d'un quatuor à cordes et d'acrobates, donne corps à son album Saisons dans une nouvelle création conçue avec les circassiens Marie et Yoann Bourgeois.</w:t>
        <w:br/>
        <w:t xml:space="preserve">Célébration de la nature pensée pour les enfants et ceux qui le sont restés, Le petit cirque prolonge sur scène l’expérience d’un album où l’autrice-compositrice déploie un cycle de mélodies et chansons délicates, qui épouse le rythme des saisons. Écrit avec Marie et Yoann Bourgeois, le spectacle suit un personnage au fil de sa vie et imagine un monde où humains et nature pourraient cohabiter. Chaque saison accentue un élément naturel, une palette chromatique et un phénomène. Pour cela, les artistes ont imaginé une scène circulaire et rotative aux allures de piste de cirque légèrement désuète, qui offre une multiplicité de points de vue et un jeu sur la force centrifuge et la gravité. Magie, cirque, musique et danse occupent la piste avec poésie et légère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AIME SIMONE EN CONCERT A CANNES </w:t>
      </w:r>
    </w:p>
    <w:p>
      <w:pPr>
        <w:pStyle w:val="Normal"/>
        <w:keepNext w:val="true"/>
        <w:keepLines/>
        <w:ind w:left="17" w:hanging="0"/>
        <w:rPr>
          <w:b/>
          <w:b/>
        </w:rPr>
      </w:pPr>
      <w:r>
        <w:rPr>
          <w:b/>
          <w:lang w:val="en-US" w:eastAsia="en-US"/>
        </w:rPr>
        <w:t>(I)</w:t>
      </w:r>
    </w:p>
    <w:p>
      <w:pPr>
        <w:pStyle w:val="Normal"/>
        <w:rPr/>
      </w:pPr>
      <w:r>
        <w:rPr/>
        <w:t xml:space="preserve">                                                                                                                                                   </w:t>
      </w:r>
      <w:r>
        <w:rPr/>
        <w:t>En partenariat avec Deezer</w:t>
        <w:br/>
        <w:t>Production : Kiosco.Max</w:t>
        <w:br/>
        <w:t>Réalisation : Tristan Carné</w:t>
        <w:br/>
        <w:br/>
        <w:t>Dans le cadre du 78e festival de Cannes, Aime Simone a envoûté la Croisette avec un concert intimiste et vibrant.</w:t>
        <w:br/>
        <w:t>Avec sa voix singulière et son univers intimiste, l’artiste franco-norvégien Aime Simone continue de bousculer les codes, entre mélancolie romantique et pulsations électroniques.</w:t>
        <w:br/>
        <w:t xml:space="preserve">Après le succès de ses titres comme Shining Light ou Baby Don’t Quit, et une tournée remarquée en Europe, Aime Simone vous donne rendez-vous pour un concert unique, à Cannes, où l’intensité des mots rencontre la puissance des s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LOVE FACTORY POUR L'HYPER WEEKEND FESTIVAL- UNE CREATION ORIGINALE D'EDDY DE PRETTO </w:t>
      </w:r>
    </w:p>
    <w:p>
      <w:pPr>
        <w:pStyle w:val="Normal"/>
        <w:rPr/>
      </w:pPr>
      <w:r>
        <w:rPr/>
        <w:t xml:space="preserve">                                                                                                                                                   </w:t>
      </w:r>
      <w:r>
        <w:rPr/>
        <w:t>Réalisé par Stephane Bohee</w:t>
        <w:br/>
        <w:br/>
        <w:t xml:space="preserve">Un spectacle original, conçu et interprété par Eddy de Pretto. Paris, 2036. Au coeur de la 3e guerre mondiale. L'unique réseau social national montre les images d'une jeunesse à bout de souffle. Partout les drones ennemis ont accompli la surveillance de la capitale et créent une atmosphère apocalyptique. Dans chaque auditorium occupé, en guise de réconfort pour la population, l'ordre en place monte des usines d'un autre temps. Par dizaines, en public, et dont les images sont diffusées sur France Télévisions. Ces usines deviennent de véritables théâtres et se font nommer les "Love Factory". Constamment surveillés, ces travailleurs des temps modernes ou bêtes de foire se motivent comme ils le peuvent et s'acharnent à la chaîne en tentant de façonner l'impossible, ce qu'il leur reste de plus cher : l'amo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LE PHENOMENE DRAG RACE FRANCE - 1 AN AVEC LES QUEENS ! </w:t>
      </w:r>
    </w:p>
    <w:p>
      <w:pPr>
        <w:pStyle w:val="Normal"/>
        <w:keepNext w:val="true"/>
        <w:keepLines/>
        <w:ind w:left="17" w:hanging="0"/>
        <w:rPr>
          <w:b/>
          <w:b/>
        </w:rPr>
      </w:pPr>
      <w:r>
        <w:rPr>
          <w:b/>
          <w:lang w:val="en-US" w:eastAsia="en-US"/>
        </w:rPr>
        <w:t>(reprise)</w:t>
      </w:r>
    </w:p>
    <w:p>
      <w:pPr>
        <w:pStyle w:val="Normal"/>
        <w:rPr/>
      </w:pPr>
      <w:r>
        <w:rPr/>
        <w:t xml:space="preserve">                                                                                                                                                   </w:t>
      </w:r>
      <w:r>
        <w:rPr/>
        <w:t xml:space="preserve">Réalisation : Timothée Vienne et Justine Cheneau                                                           </w:t>
        <w:br/>
        <w:t>Production : Endemol France</w:t>
        <w:br/>
        <w:br/>
        <w:t xml:space="preserve">Un an après le succès de la saison 1 de Drag Race France, c'est l'heure des grandes retrouvailles pour les reines ! Dans son appartement flamboyant, Paloma reçoit ses sœurs pour revenir sur cet incroyable phénomène. C'est avec une pointe de nostalgie et beaucoup d'humour qu'elles se livrent sur les meilleurs moments de cette aventure déjà iconique. Entre shows dans toute la France, à l'étranger et de nouvelles collaborations, à quoi ressemblent leurs nouvelles vies ? C'est aussi une occasion exceptionnelle pour revenir sur l'impact positif de Drag Race France sur la société et comment l'émission a fait bouger les lignes en France !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STYLETO EN CONCERT A CANNES </w:t>
      </w:r>
    </w:p>
    <w:p>
      <w:pPr>
        <w:pStyle w:val="Normal"/>
        <w:keepNext w:val="true"/>
        <w:keepLines/>
        <w:ind w:left="17" w:hanging="0"/>
        <w:rPr>
          <w:b/>
          <w:b/>
        </w:rPr>
      </w:pPr>
      <w:r>
        <w:rPr>
          <w:b/>
          <w:lang w:val="en-US" w:eastAsia="en-US"/>
        </w:rPr>
        <w:t>(reprise)</w:t>
      </w:r>
    </w:p>
    <w:p>
      <w:pPr>
        <w:pStyle w:val="Normal"/>
        <w:rPr/>
      </w:pPr>
      <w:r>
        <w:rPr/>
        <w:t xml:space="preserve">                                                                                                                                                   </w:t>
      </w:r>
      <w:r>
        <w:rPr/>
        <w:t>Réalisation : Tristan Carné</w:t>
        <w:br/>
        <w:t>Production : KIOSCO.MAX</w:t>
        <w:br/>
        <w:t>Direction de la photographie : Frédéric Dorieux</w:t>
        <w:br/>
        <w:br/>
        <w:t xml:space="preserve">Nommée en tant que Révélation féminine aux Victoires de la Musique 2025, Styleto s’est arrêtée sur le plateau Pantiero à l’occasion du Festival de Cannes. L’artiste en tournée y a livré un concert sensible, porté par son charisme et sa voix singulière. Une escale cannoise pour une artiste en pleine ascension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0</w:t>
      </w:r>
      <w:r>
        <w:rPr>
          <w:b/>
        </w:rPr>
        <w:tab/>
        <w:tab/>
        <w:tab/>
        <w:tab/>
        <w:tab/>
        <w:tab/>
      </w:r>
    </w:p>
    <w:p>
      <w:pPr>
        <w:pStyle w:val="Normal"/>
        <w:keepNext w:val="true"/>
        <w:keepLines/>
        <w:ind w:left="17" w:hanging="0"/>
        <w:rPr>
          <w:b/>
          <w:b/>
        </w:rPr>
      </w:pPr>
      <w:r>
        <w:rPr>
          <w:b/>
          <w:lang w:val="en-US" w:eastAsia="en-US"/>
        </w:rPr>
        <w:t xml:space="preserve">JEAN-MICHEL JARRE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 xml:space="preserve">Une coproduction Morgane Production, Les Francofolies de La Rochelle, EDDA </w:t>
        <w:br/>
        <w:t>Avec la participation de France Télévision</w:t>
        <w:br/>
        <w:t>Réalisé par Julien Faustino</w:t>
        <w:br/>
        <w:br/>
        <w:t xml:space="preserve">Pour la première fois de sa carrière, le lyonnais Jean-Michel Jarre a performé aux Francofolies de La Rochelle le 14 juillet 2024. Il a offert une clôture digne de ce nom à ce festival emblématique, en ce jour de Fête nationale. </w:t>
        <w:br/>
        <w:t xml:space="preserve">Artiste visionnaire et pionnier de la musique électronique, Jean-Michel Jarre ne cesse d'innover depuis ses débuts. Toujours à l'avant-garde, il réinvente constamment son art à travers des sons inédits et des performances immersives. Ses concerts aux sons multicanaux et aux performances dans la réalité virtuelle et le métavers l'ont propulsé sur la scène internationale. </w:t>
        <w:br/>
        <w:t xml:space="preserve">Capable de rassembler jusqu'à trois millions de spectateurs lors d'un seul concert, Jean-Michel Jarre s'est produit sur les plus grandes scènes du monde, comme le festival Coachella aux États-Unis. Son livestream du Nouvel An 2021 dans une reproduction numérique de Notre-Dame de Paris à réuni plus de 75 millions de spectateurs à travers le monde. </w:t>
        <w:br/>
        <w:t xml:space="preserve">Les Francofolies de La Rochelle, festival reconnu depuis 1985, célèbre la richesse et la diversité des artistes francophones, et attire chaque année des milliers de spectateurs. La participation de Jean-Michel Jarre aux Francofolies confirme son statut d'artiste incontournable, toujours en quête d'innovation et de partage avec son public.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0</w:t>
      </w:r>
      <w:r>
        <w:rPr>
          <w:b/>
        </w:rPr>
        <w:tab/>
        <w:tab/>
        <w:tab/>
        <w:tab/>
        <w:tab/>
        <w:tab/>
      </w:r>
    </w:p>
    <w:p>
      <w:pPr>
        <w:pStyle w:val="Normal"/>
        <w:keepNext w:val="true"/>
        <w:keepLines/>
        <w:ind w:left="17" w:hanging="0"/>
        <w:rPr>
          <w:b/>
          <w:b/>
        </w:rPr>
      </w:pPr>
      <w:r>
        <w:rPr>
          <w:b/>
          <w:lang w:val="en-US" w:eastAsia="en-US"/>
        </w:rPr>
        <w:t xml:space="preserve">ABERS ROAD </w:t>
      </w:r>
    </w:p>
    <w:p>
      <w:pPr>
        <w:pStyle w:val="Normal"/>
        <w:keepNext w:val="true"/>
        <w:keepLines/>
        <w:ind w:left="17" w:hanging="0"/>
        <w:rPr>
          <w:b/>
          <w:b/>
        </w:rPr>
      </w:pPr>
      <w:r>
        <w:rPr>
          <w:b/>
          <w:lang w:val="en-US" w:eastAsia="en-US"/>
        </w:rPr>
        <w:t>DOMINIQUE A</w:t>
      </w:r>
    </w:p>
    <w:p>
      <w:pPr>
        <w:pStyle w:val="Normal"/>
        <w:keepNext w:val="true"/>
        <w:keepLines/>
        <w:ind w:left="17" w:hanging="0"/>
        <w:rPr>
          <w:b/>
          <w:b/>
        </w:rPr>
      </w:pPr>
      <w:r>
        <w:rPr>
          <w:b/>
          <w:lang w:val="en-US" w:eastAsia="en-US"/>
        </w:rPr>
        <w:t>(reprise)</w:t>
      </w:r>
    </w:p>
    <w:p>
      <w:pPr>
        <w:pStyle w:val="Normal"/>
        <w:rPr/>
      </w:pPr>
      <w:r>
        <w:rPr/>
        <w:t xml:space="preserve">                                                                                                                                                   </w:t>
      </w:r>
      <w:r>
        <w:rPr/>
        <w:t>Gaëtan Roussel et les équipes d'Abers Road reprennent la route, direction Nantes à la rencontre de Dominique A, l'un des chanteurs les plus respectés du milieu musical, fréquemment cité aux côtés d'artistes comme Miossec, Arthur H ou Thomas Fersen comme incarnant la chanson française à texte.</w:t>
        <w:br/>
        <w:br/>
        <w:t>La ville de Nantes, il la connaît bien pour y avoir passé son adolescence. C'est donc devant le château des Ducs de Bretagne que Gaëtan Roussel le retrouvera. Après une déambulation dans le quartier Bouffay au cœur du centre historique nantais, puis une halte au café Flesselles, ils se rendront à l'Olympic, un haut lieu culturel musical de la ville de Nantes, avant de rejoindre les bords de l'Erdre. Que de souvenirs pour Dominique A ! Ils ont marqué son histoire, sa vie et son empreinte musicale.</w:t>
        <w:br/>
        <w:br/>
        <w:t xml:space="preserve">Gaëtan Roussel et Dominique A mettront le cap sur l'Ille-et-Vilaine. Ils s'arrêteront dans la ville de Langon pour une escapade gourmande avec dégustation de vin nature de la région, découverte d'un jardin anglais et faire de belles rencontres. Vous ferez ainsi la connaissance de Michelle, Karen, Fabien que le chanteur a souhaité vous faire découvrir. La séquence Live se déroulera à la Guinguette Au menu fretin à Lang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LES MOMES</w:t>
      </w:r>
    </w:p>
    <w:p>
      <w:pPr>
        <w:pStyle w:val="Normal"/>
        <w:rPr/>
      </w:pPr>
      <w:r>
        <w:rPr/>
        <w:t xml:space="preserve">                                                                                                                                                   </w:t>
      </w:r>
      <w:r>
        <w:rPr/>
        <w:t>Présenté par : Adrien Gavazzi, Nathalie Hayter</w:t>
        <w:br/>
        <w:br/>
        <w:t xml:space="preserve">Leur inspiration, c’est dans les collines de Pagnol qu’elles la trouvent ! Pleines de talent et de charme, Anne-Sophie et Marilou, accompagnées de leurs deux musiciens, nous emmènent dans leur univers, entre pop et R'n'B. Leurs chansons racontent la vie, la drôle et la moins drôle et leur énergie est contagieu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55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7.2025 à 13:42 par adrien.besson</w:t>
      <w:tab/>
      <w:tab/>
      <w:tab/>
      <w:tab/>
    </w:r>
    <w:r>
      <w:rPr/>
      <w:t xml:space="preserve">Page </w:t>
    </w:r>
    <w:r>
      <w:rPr/>
      <w:fldChar w:fldCharType="begin"/>
    </w:r>
    <w:r>
      <w:rPr/>
      <w:instrText xml:space="preserve"> PAGE </w:instrText>
    </w:r>
    <w:r>
      <w:rPr/>
      <w:fldChar w:fldCharType="separate"/>
    </w:r>
    <w:r>
      <w:rPr/>
      <w:t>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19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0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21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22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1">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23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6">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24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25 Juillet 2025</w:t>
    </w:r>
  </w:p>
  <w:p>
    <w:pPr>
      <w:pStyle w:val="Header"/>
      <w:jc w:val="center"/>
      <w:rPr>
        <w:b/>
        <w:b/>
        <w:sz w:val="24"/>
      </w:rPr>
    </w:pPr>
    <w:r>
      <w:rPr>
        <w:b/>
        <w:sz w:val="24"/>
        <w:lang w:val="en-US" w:eastAsia="en-US"/>
      </w:rPr>
      <w:t>Semaine n°3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4">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45:00Z</dcterms:created>
  <dc:creator>FRANCE 2</dc:creator>
  <dc:description/>
  <cp:keywords/>
  <dc:language>en-US</dc:language>
  <cp:lastModifiedBy>BESSON Adrien</cp:lastModifiedBy>
  <dcterms:modified xsi:type="dcterms:W3CDTF">2025-07-01T11:45: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