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17" w:hanging="0"/>
        <w:jc w:val="center"/>
        <w:rPr>
          <w:b/>
          <w:b/>
          <w:sz w:val="36"/>
          <w:lang w:val="en-US" w:eastAsia="en-US"/>
        </w:rPr>
      </w:pPr>
      <w:r>
        <w:rPr>
          <w:b/>
          <w:sz w:val="36"/>
          <w:lang w:val="en-US" w:eastAsia="en-US"/>
        </w:rPr>
        <w:t>PROGRAMMES</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du</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 xml:space="preserve">Samedi 14 Décembre 2024                                                                                 </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au</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Vendredi 20 Décembre 2024</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sectPr>
          <w:headerReference w:type="default" r:id="rId2"/>
          <w:footerReference w:type="default" r:id="rId3"/>
          <w:type w:val="nextPage"/>
          <w:pgSz w:w="11906" w:h="16838"/>
          <w:pgMar w:left="590" w:right="590" w:gutter="0" w:header="720" w:top="2155" w:footer="720" w:bottom="1134"/>
          <w:pgNumType w:fmt="decimal"/>
          <w:formProt w:val="false"/>
          <w:vAlign w:val="center"/>
          <w:textDirection w:val="lrTb"/>
          <w:docGrid w:type="default" w:linePitch="272" w:charSpace="0"/>
        </w:sectPr>
        <w:pStyle w:val="Normal"/>
        <w:keepNext w:val="true"/>
        <w:keepLines/>
        <w:ind w:left="17" w:hanging="0"/>
        <w:jc w:val="center"/>
        <w:rPr>
          <w:b/>
          <w:b/>
          <w:sz w:val="36"/>
          <w:lang w:val="en-US" w:eastAsia="en-US"/>
        </w:rPr>
      </w:pPr>
      <w:r>
        <w:rPr>
          <w:b/>
          <w:sz w:val="36"/>
          <w:lang w:val="en-US" w:eastAsia="en-US"/>
        </w:rPr>
        <w:t>Semaine n°51</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2</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GIGANTOSAURU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LES PYJAMASQU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5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BATWHEEL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NINJAG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00</w:t>
      </w:r>
      <w:r>
        <w:rPr>
          <w:b/>
        </w:rPr>
        <w:tab/>
        <w:tab/>
        <w:tab/>
        <w:tab/>
        <w:tab/>
        <w:tab/>
      </w:r>
    </w:p>
    <w:p>
      <w:pPr>
        <w:pStyle w:val="Normal"/>
        <w:keepNext w:val="true"/>
        <w:keepLines/>
        <w:ind w:left="17" w:hanging="0"/>
        <w:rPr>
          <w:b/>
          <w:b/>
        </w:rPr>
      </w:pPr>
      <w:r>
        <w:rPr>
          <w:b/>
          <w:lang w:val="en-US" w:eastAsia="en-US"/>
        </w:rPr>
        <w:t>LA VIE DE CHATEAU</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20</w:t>
      </w:r>
      <w:r>
        <w:rPr>
          <w:b/>
        </w:rPr>
        <w:tab/>
        <w:tab/>
        <w:tab/>
        <w:tab/>
        <w:tab/>
        <w:tab/>
      </w:r>
    </w:p>
    <w:p>
      <w:pPr>
        <w:pStyle w:val="Normal"/>
        <w:keepNext w:val="true"/>
        <w:keepLines/>
        <w:ind w:left="17" w:hanging="0"/>
        <w:rPr>
          <w:b/>
          <w:b/>
        </w:rPr>
      </w:pPr>
      <w:r>
        <w:rPr>
          <w:b/>
          <w:lang w:val="en-US" w:eastAsia="en-US"/>
        </w:rPr>
        <w:t>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COMMENT INVESTIR EN ACTIONS COTÉES EN BOURSE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UN BAISER, S’IL VOUS PLAÎT </w:t>
      </w:r>
    </w:p>
    <w:p>
      <w:pPr>
        <w:pStyle w:val="Normal"/>
        <w:rPr/>
      </w:pPr>
      <w:r>
        <w:rPr/>
        <w:t xml:space="preserve">                                                                                                                                                   </w:t>
      </w:r>
      <w:r>
        <w:rPr/>
        <w:t>Un film d'Emmanuel Mouret</w:t>
        <w:br/>
        <w:t>Avec Virginie Ledoyen, Emmanuel Mouret, Julie Gayet</w:t>
        <w:br/>
        <w:br/>
        <w:t>En déplacement pour un soir à Nantes, Emilie rencontre Gabriel. Séduits l'un par l'autre, mais ayant déjà chacun une vie, ils savent qu'ils ne se reverront sans doute jamais.</w:t>
        <w:br/>
        <w:t>Il aimerait l'embrasser. Elle aussi, mais une histoire l'en empêche : celle d'une femme mariée et de son meilleur ami surpris par les effets d'un baiser.</w:t>
        <w:br/>
        <w:t xml:space="preserve">Un baiser qui aurait dû être sans conséquenc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35</w:t>
      </w:r>
      <w:r>
        <w:rPr>
          <w:b/>
        </w:rPr>
        <w:tab/>
        <w:tab/>
        <w:tab/>
        <w:tab/>
        <w:tab/>
        <w:tab/>
      </w:r>
    </w:p>
    <w:p>
      <w:pPr>
        <w:pStyle w:val="Normal"/>
        <w:keepNext w:val="true"/>
        <w:keepLines/>
        <w:ind w:left="17" w:hanging="0"/>
        <w:rPr>
          <w:b/>
          <w:b/>
        </w:rPr>
      </w:pPr>
      <w:r>
        <w:rPr>
          <w:b/>
          <w:lang w:val="en-US" w:eastAsia="en-US"/>
        </w:rPr>
        <w:t xml:space="preserve">FRANTZ </w:t>
      </w:r>
    </w:p>
    <w:p>
      <w:pPr>
        <w:pStyle w:val="Normal"/>
        <w:keepNext w:val="true"/>
        <w:keepLines/>
        <w:ind w:left="17" w:hanging="0"/>
        <w:rPr>
          <w:b/>
          <w:b/>
        </w:rPr>
      </w:pPr>
      <w:r>
        <w:rPr>
          <w:b/>
          <w:lang w:val="en-US" w:eastAsia="en-US"/>
        </w:rPr>
        <w:t>(reprise)</w:t>
      </w:r>
    </w:p>
    <w:p>
      <w:pPr>
        <w:pStyle w:val="Normal"/>
        <w:rPr/>
      </w:pPr>
      <w:r>
        <w:rPr/>
        <w:t xml:space="preserve">                                                                                                                                                   </w:t>
      </w:r>
      <w:r>
        <w:rPr/>
        <w:t>Un film de François Ozon</w:t>
        <w:br/>
        <w:t>Avec Pierre Niney, Paula Beer, Ernst Stötzner</w:t>
        <w:br/>
        <w:br/>
        <w:t xml:space="preserve">Au lendemain de la guerre 14-18, dans une petite ville allemande, Anna se rend tous les jours sur la tombe de son fiancé, Frantz, mort sur le front en France. Mais ce jour-là, un jeune Français, Adrien, est venu se recueillir sur la tombe de son ami allemand. Cette présence à la suite de la défaite allemande va provoquer des réactions passionnelles dans la ville.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25</w:t>
      </w:r>
      <w:r>
        <w:rPr>
          <w:b/>
        </w:rPr>
        <w:tab/>
        <w:tab/>
        <w:tab/>
        <w:tab/>
        <w:tab/>
        <w:tab/>
      </w:r>
    </w:p>
    <w:p>
      <w:pPr>
        <w:pStyle w:val="Normal"/>
        <w:keepNext w:val="true"/>
        <w:keepLines/>
        <w:ind w:left="17" w:hanging="0"/>
        <w:rPr>
          <w:b/>
          <w:b/>
        </w:rPr>
      </w:pPr>
      <w:r>
        <w:rPr>
          <w:b/>
          <w:lang w:val="en-US" w:eastAsia="en-US"/>
        </w:rPr>
        <w:t xml:space="preserve">LE PITCH CINEMA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30</w:t>
      </w:r>
      <w:r>
        <w:rPr>
          <w:b/>
        </w:rPr>
        <w:tab/>
        <w:tab/>
        <w:tab/>
        <w:tab/>
        <w:tab/>
        <w:tab/>
      </w:r>
    </w:p>
    <w:p>
      <w:pPr>
        <w:pStyle w:val="Normal"/>
        <w:keepNext w:val="true"/>
        <w:keepLines/>
        <w:ind w:left="17" w:hanging="0"/>
        <w:rPr>
          <w:b/>
          <w:b/>
        </w:rPr>
      </w:pPr>
      <w:r>
        <w:rPr>
          <w:b/>
          <w:lang w:val="en-US" w:eastAsia="en-US"/>
        </w:rPr>
        <w:t xml:space="preserve">BEAU GESTE </w:t>
      </w:r>
    </w:p>
    <w:p>
      <w:pPr>
        <w:pStyle w:val="Normal"/>
        <w:rPr/>
      </w:pPr>
      <w:r>
        <w:rPr/>
        <w:t xml:space="preserve">                                                                                                                                                   </w:t>
      </w:r>
      <w:r>
        <w:rPr/>
        <w:t xml:space="preserve">En tournage, en avant-première, dans les festivals, en France comme à l'étranger, sur les films intimistes comme les comédies populaires. Pierre Lescure, ancien président du Festival de Cannes, discute avec les artistes qui font l'actualité dans des lieux qui font sens : salles de cinéma, musées, ou encore librairies. En parallèle de ses rencontres, la rédaction de "Beau Geste" couvre les événements cinématographiques pour alimenter un feuilleton hebdomadaire en immersion dans le vaste milieu du cinéma.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30</w:t>
      </w:r>
      <w:r>
        <w:rPr>
          <w:b/>
        </w:rPr>
        <w:tab/>
        <w:tab/>
        <w:tab/>
        <w:tab/>
        <w:tab/>
        <w:tab/>
      </w:r>
    </w:p>
    <w:p>
      <w:pPr>
        <w:pStyle w:val="Normal"/>
        <w:keepNext w:val="true"/>
        <w:keepLines/>
        <w:ind w:left="17" w:hanging="0"/>
        <w:rPr>
          <w:b/>
          <w:b/>
        </w:rPr>
      </w:pPr>
      <w:r>
        <w:rPr>
          <w:b/>
          <w:lang w:val="en-US" w:eastAsia="en-US"/>
        </w:rPr>
        <w:t xml:space="preserve">SUZANE EN CONCERT AUX VIEILLES CHARRUES 2023 </w:t>
      </w:r>
    </w:p>
    <w:p>
      <w:pPr>
        <w:pStyle w:val="Normal"/>
        <w:keepNext w:val="true"/>
        <w:keepLines/>
        <w:ind w:left="17" w:hanging="0"/>
        <w:rPr>
          <w:b/>
          <w:b/>
        </w:rPr>
      </w:pPr>
      <w:r>
        <w:rPr>
          <w:b/>
          <w:lang w:val="en-US" w:eastAsia="en-US"/>
        </w:rPr>
        <w:t>(reprise)</w:t>
      </w:r>
    </w:p>
    <w:p>
      <w:pPr>
        <w:pStyle w:val="Normal"/>
        <w:rPr/>
      </w:pPr>
      <w:r>
        <w:rPr/>
        <w:t xml:space="preserve">                                                                                                                                                   </w:t>
      </w:r>
      <w:r>
        <w:rPr/>
        <w:t>Produit par : Sombrero &amp; Co</w:t>
        <w:br/>
        <w:t>Réalisé par : Adeline Chahin</w:t>
        <w:br/>
        <w:br/>
        <w:t xml:space="preserve">C’est un électron libre de la nouvelle scène pop française. L’artiste Suzane est une conteuse aux textes subtils, dans la lignée des Brel, Piaf ou Renaud. Ce à quoi la jeune femme a ajouté une touche de modernité, en électrisant ses instrumentales et en délivrant une performance sur scène digne de grands spectacles de danse. Ce qui n’est pas étonnant quand on connaît le parcours de danse classique de Suzane ayant duré 15 ans ! Avec plus de 500 concerts ses 3 dernières années, aucun doute ne subsiste quant à la capacité de la chanteuse de capter l’attention de son public, en salle ou, comme ici, en festival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45</w:t>
      </w:r>
      <w:r>
        <w:rPr>
          <w:b/>
        </w:rPr>
        <w:tab/>
        <w:tab/>
        <w:tab/>
        <w:tab/>
        <w:tab/>
        <w:tab/>
      </w:r>
    </w:p>
    <w:p>
      <w:pPr>
        <w:pStyle w:val="Normal"/>
        <w:keepNext w:val="true"/>
        <w:keepLines/>
        <w:ind w:left="17" w:hanging="0"/>
        <w:rPr>
          <w:b/>
          <w:b/>
        </w:rPr>
      </w:pPr>
      <w:r>
        <w:rPr>
          <w:b/>
          <w:lang w:val="en-US" w:eastAsia="en-US"/>
        </w:rPr>
        <w:t xml:space="preserve">BASIQUE, LES SESSIONS </w:t>
      </w:r>
    </w:p>
    <w:p>
      <w:pPr>
        <w:pStyle w:val="Normal"/>
        <w:keepNext w:val="true"/>
        <w:keepLines/>
        <w:ind w:left="17" w:hanging="0"/>
        <w:rPr>
          <w:b/>
          <w:b/>
        </w:rPr>
      </w:pPr>
      <w:r>
        <w:rPr>
          <w:b/>
          <w:lang w:val="en-US" w:eastAsia="en-US"/>
        </w:rPr>
        <w:t>NOOR</w:t>
      </w:r>
    </w:p>
    <w:p>
      <w:pPr>
        <w:pStyle w:val="Normal"/>
        <w:keepNext w:val="true"/>
        <w:keepLines/>
        <w:ind w:left="17" w:hanging="0"/>
        <w:rPr>
          <w:b/>
          <w:b/>
        </w:rPr>
      </w:pPr>
      <w:r>
        <w:rPr>
          <w:b/>
          <w:lang w:val="en-US" w:eastAsia="en-US"/>
        </w:rPr>
        <w:t>(reprise)</w:t>
      </w:r>
    </w:p>
    <w:p>
      <w:pPr>
        <w:pStyle w:val="Normal"/>
        <w:rPr/>
      </w:pPr>
      <w:r>
        <w:rPr/>
        <w:t xml:space="preserve">                                                                                                                                                   </w:t>
      </w:r>
      <w:r>
        <w:rPr/>
        <w:t xml:space="preserve">Retrouvez Basique, les sessions tous les mercredis, en troisième partie de soirée sur Culturebox ! Trois titres en live enregistrés au FGO Barbara et interprétés par de jeunes talents qui feront la scène musicale de demain ou par des artistes confirmés à l'univers foisonnan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00</w:t>
      </w:r>
      <w:r>
        <w:rPr>
          <w:b/>
        </w:rPr>
        <w:tab/>
        <w:tab/>
        <w:tab/>
        <w:tab/>
        <w:tab/>
        <w:tab/>
      </w:r>
    </w:p>
    <w:p>
      <w:pPr>
        <w:pStyle w:val="Normal"/>
        <w:keepNext w:val="true"/>
        <w:keepLines/>
        <w:ind w:left="17" w:hanging="0"/>
        <w:rPr>
          <w:b/>
          <w:b/>
        </w:rPr>
      </w:pPr>
      <w:r>
        <w:rPr>
          <w:b/>
          <w:lang w:val="en-US" w:eastAsia="en-US"/>
        </w:rPr>
        <w:t xml:space="preserve">LES CHATOUILLES OU LA DANSE DE LA COLERE (THEATRE ANTOINE) </w:t>
      </w:r>
    </w:p>
    <w:p>
      <w:pPr>
        <w:pStyle w:val="Normal"/>
        <w:keepNext w:val="true"/>
        <w:keepLines/>
        <w:ind w:left="17" w:hanging="0"/>
        <w:rPr>
          <w:b/>
          <w:b/>
        </w:rPr>
      </w:pPr>
      <w:r>
        <w:rPr>
          <w:b/>
          <w:lang w:val="en-US" w:eastAsia="en-US"/>
        </w:rPr>
        <w:t>(reprise)</w:t>
      </w:r>
    </w:p>
    <w:p>
      <w:pPr>
        <w:pStyle w:val="Normal"/>
        <w:rPr/>
      </w:pPr>
      <w:r>
        <w:rPr/>
        <w:t xml:space="preserve">                                                                                                                                                   </w:t>
      </w:r>
      <w:r>
        <w:rPr/>
        <w:t>Créé par Andrea Bescond</w:t>
        <w:br/>
        <w:t>Mise en scène de Eric Metayer</w:t>
        <w:br/>
        <w:t>Réalisé par Simranjit Singh</w:t>
        <w:br/>
        <w:br/>
        <w:t>Artiste soliste Deborah Moreau</w:t>
        <w:br/>
        <w:br/>
        <w:t>Quand la danse prend le pas sur l'indicible.</w:t>
        <w:br/>
        <w:t>C'est l'histoire d'Odette. Une petite fille dont l'enfance a été volée par un "ami de la famille". Une jeune fille qui cherche des réponses à ses questions et les trouve progressivement avec son corps. Quand les mots ne suffisent plus, la danse est son moyen de survie.</w:t>
        <w:br/>
        <w:t xml:space="preserve">A travers une galerie de personnages entre rires et émotions, la mise en scène subtile d'Eric Métayer, les mots et la danse s'entremêlent et permettent à Déborah Moreau d'emporter le spectateur dans un grand huit émotionnel.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5</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4"/>
          <w:footerReference w:type="default" r:id="rId5"/>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3</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GIGANTOSAURU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LES PYJAMASQU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5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30</w:t>
      </w:r>
      <w:r>
        <w:rPr>
          <w:b/>
        </w:rPr>
        <w:tab/>
        <w:tab/>
        <w:tab/>
        <w:tab/>
        <w:tab/>
        <w:tab/>
      </w:r>
    </w:p>
    <w:p>
      <w:pPr>
        <w:pStyle w:val="Normal"/>
        <w:keepNext w:val="true"/>
        <w:keepLines/>
        <w:ind w:left="17" w:hanging="0"/>
        <w:rPr>
          <w:b/>
          <w:b/>
        </w:rPr>
      </w:pPr>
      <w:r>
        <w:rPr>
          <w:b/>
          <w:lang w:val="en-US" w:eastAsia="en-US"/>
        </w:rPr>
        <w:t xml:space="preserve">FORT BOYARD </w:t>
      </w:r>
    </w:p>
    <w:p>
      <w:pPr>
        <w:pStyle w:val="Normal"/>
        <w:keepNext w:val="true"/>
        <w:keepLines/>
        <w:ind w:left="17" w:hanging="0"/>
        <w:rPr>
          <w:b/>
          <w:b/>
        </w:rPr>
      </w:pPr>
      <w:r>
        <w:rPr>
          <w:b/>
          <w:lang w:val="en-US" w:eastAsia="en-US"/>
        </w:rPr>
        <w:t>MC SWIM</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 xml:space="preserve">CHAMPIONNATS DU MONDE DE NATATION PETIT BASSI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30</w:t>
      </w:r>
      <w:r>
        <w:rPr>
          <w:b/>
        </w:rPr>
        <w:tab/>
        <w:tab/>
        <w:tab/>
        <w:tab/>
        <w:tab/>
        <w:tab/>
      </w:r>
    </w:p>
    <w:p>
      <w:pPr>
        <w:pStyle w:val="Normal"/>
        <w:keepNext w:val="true"/>
        <w:keepLines/>
        <w:ind w:left="17" w:hanging="0"/>
        <w:rPr>
          <w:b/>
          <w:b/>
        </w:rPr>
      </w:pPr>
      <w:r>
        <w:rPr>
          <w:b/>
          <w:lang w:val="en-US" w:eastAsia="en-US"/>
        </w:rPr>
        <w:t>LA COMPIL 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20</w:t>
      </w:r>
      <w:r>
        <w:rPr>
          <w:b/>
        </w:rPr>
        <w:tab/>
        <w:tab/>
        <w:tab/>
        <w:tab/>
        <w:tab/>
        <w:tab/>
      </w:r>
    </w:p>
    <w:p>
      <w:pPr>
        <w:pStyle w:val="Normal"/>
        <w:keepNext w:val="true"/>
        <w:keepLines/>
        <w:ind w:left="17" w:hanging="0"/>
        <w:rPr>
          <w:b/>
          <w:b/>
        </w:rPr>
      </w:pPr>
      <w:r>
        <w:rPr>
          <w:b/>
          <w:lang w:val="en-US" w:eastAsia="en-US"/>
        </w:rPr>
        <w:t xml:space="preserve">C'EST TOUJOURS PAS SORCIER SAISON 7 </w:t>
      </w:r>
    </w:p>
    <w:p>
      <w:pPr>
        <w:pStyle w:val="Normal"/>
        <w:keepNext w:val="true"/>
        <w:keepLines/>
        <w:ind w:left="17" w:hanging="0"/>
        <w:rPr>
          <w:b/>
          <w:b/>
        </w:rPr>
      </w:pPr>
      <w:r>
        <w:rPr>
          <w:b/>
          <w:lang w:val="en-US" w:eastAsia="en-US"/>
        </w:rPr>
        <w:t>HAUSSMANN : LA RÉVOLUTION DANS NOS VILLES !</w:t>
      </w:r>
    </w:p>
    <w:p>
      <w:pPr>
        <w:pStyle w:val="Normal"/>
        <w:rPr/>
      </w:pPr>
      <w:r>
        <w:rPr/>
        <w:t xml:space="preserve">                                                                                                                                                   </w:t>
      </w:r>
      <w:r>
        <w:rPr/>
        <w:t>De grandes avenues aérées et bordées d’arbres, des immeubles totalement rénovés, une ville assainie. Voilà l’œuvre du baron George Eugène Haussmann, architecte du second empire qui a complètement transformé la ville de Paris.</w:t>
        <w:br/>
        <w:t xml:space="preserve">Plus que des immeubles, Haussmann, c’est aussi des jardins ! Kimi part aux quatre coins de Paris pour les visiter, avant de plonger dans les égouts de la capitale… </w:t>
        <w:br/>
        <w:t xml:space="preserve">Quant à Cécile, elle découvre les grandes réalisations d’Haussmann et leurs codes grâce à un spécialiste. </w:t>
        <w:br/>
        <w:t xml:space="preserve">Accompagné de ses maquettes, Max nous offre une vision globale de l’œuvre d’Haussmann et ses appartements si caractéristiqu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5</w:t>
      </w:r>
      <w:r>
        <w:rPr>
          <w:b/>
        </w:rPr>
        <w:tab/>
        <w:tab/>
        <w:tab/>
        <w:tab/>
        <w:tab/>
        <w:tab/>
      </w:r>
    </w:p>
    <w:p>
      <w:pPr>
        <w:pStyle w:val="Normal"/>
        <w:keepNext w:val="true"/>
        <w:keepLines/>
        <w:ind w:left="17" w:hanging="0"/>
        <w:rPr>
          <w:b/>
          <w:b/>
        </w:rPr>
      </w:pPr>
      <w:r>
        <w:rPr>
          <w:b/>
          <w:lang w:val="en-US" w:eastAsia="en-US"/>
        </w:rPr>
        <w:t xml:space="preserve">TUTO OKO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QU’EST-CE QU’UN PLACEMENT DURABLE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UN AMOUR DE JEUNESSE </w:t>
      </w:r>
    </w:p>
    <w:p>
      <w:pPr>
        <w:pStyle w:val="Normal"/>
        <w:rPr/>
      </w:pPr>
      <w:r>
        <w:rPr/>
        <w:t xml:space="preserve">                                                                                                                                                   </w:t>
      </w:r>
      <w:r>
        <w:rPr/>
        <w:t>Production: Bonne Pioche</w:t>
        <w:br/>
        <w:t>Réalisation: Emmanuel Carriau</w:t>
        <w:br/>
        <w:t>Une pièce écrite et mise en scène par Yvan Calbérac</w:t>
        <w:br/>
        <w:t>Avec : Stéphane de Groodt, Olivia Côte, Isabelle Gélinas, Sébastien Pierre, Nelly Clara</w:t>
        <w:br/>
        <w:br/>
        <w:t>Une comédie sur l’amour, l’argent, les idéaux de jeunesse, la personne qu’on rêvait d’être à vingt ans, celle qu’on est devenue bien des années plus tard… Et le léger décalage entre les deux.</w:t>
        <w:br/>
        <w:br/>
        <w:t xml:space="preserve">A vingt ans, Antoine s'est marié avec Maryse, qui l'a quitté du jour au lendemain pour rejoindre une mission humanitaire en Afrique. Trente ans plus tard, Antoine, qui a fait fortune dans l'Internet, vit avec Diane, une romancière d'origine aristocratique. Maryse, qui revient d'Afrique pour divorcer, pourrait à cette occasion lui réclamer la moitié de son patrimoine. Antoine se lance alors dans un mensonge insensé : faire croire à Maryse qu'il est encore plus pauvre qu'ell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25</w:t>
      </w:r>
      <w:r>
        <w:rPr>
          <w:b/>
        </w:rPr>
        <w:tab/>
        <w:tab/>
        <w:tab/>
        <w:tab/>
        <w:tab/>
        <w:tab/>
      </w:r>
    </w:p>
    <w:p>
      <w:pPr>
        <w:pStyle w:val="Normal"/>
        <w:keepNext w:val="true"/>
        <w:keepLines/>
        <w:ind w:left="17" w:hanging="0"/>
        <w:rPr>
          <w:b/>
          <w:b/>
        </w:rPr>
      </w:pPr>
      <w:r>
        <w:rPr>
          <w:b/>
          <w:lang w:val="en-US" w:eastAsia="en-US"/>
        </w:rPr>
        <w:t xml:space="preserve">DROLE DE GENRE </w:t>
      </w:r>
    </w:p>
    <w:p>
      <w:pPr>
        <w:pStyle w:val="Normal"/>
        <w:rPr/>
      </w:pPr>
      <w:r>
        <w:rPr/>
        <w:t xml:space="preserve">                                                                                                                                                   </w:t>
      </w:r>
      <w:r>
        <w:rPr/>
        <w:t>Réalisation : Ybao Benedetti</w:t>
        <w:br/>
        <w:t>Mise en scène : Jérémie Lippmann</w:t>
        <w:br/>
        <w:t>Avec Victoria Abril, Lionnel Astier, Jade-Rose Parker, Axel Huet</w:t>
        <w:br/>
        <w:t>Production : Supermouche Productions, Ki m’aime me suive</w:t>
        <w:br/>
        <w:br/>
        <w:t>Drôle de genre est la première pièce de la jeune autrice Jade-Rose Parker, également comédienne et présente en plateau. Elle l’a pensée comme un boulevard chic et moderne travaillant sur les codes du genre.</w:t>
        <w:br/>
        <w:br/>
        <w:t>Carla est une femme élégante et dynamique qui voue un soutien inconditionnel à son mari, François, un homme politique en pleine campagne électorale. Ils forment un couple solide depuis trente ans.</w:t>
        <w:br/>
        <w:t>Leur vie, bien installée, tourne beaucoup autour de François, mais lorsque Carla ouvre ce jour-là un courrier qui lui annonce une nouvelle peu banale, toute cette belle stabilité va fortement être remise en cause. Et comme une catastrophe n’arrive jamais seule, Louise, leur fille adoptive, arrive avec des nouvelles plus contrariantes que rassurantes la concernant.</w:t>
        <w:br/>
        <w:t>Avec ce tsunami de révélations, chacun prendra conscience de la valeur de ses croyances, de sa place et dévoilera son vrai visage.</w:t>
        <w:br/>
        <w:br/>
        <w:t xml:space="preserve">Voici une comédie singulière qui va assurément ébranler vos idées reçues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20</w:t>
      </w:r>
      <w:r>
        <w:rPr>
          <w:b/>
        </w:rPr>
        <w:tab/>
        <w:tab/>
        <w:tab/>
        <w:tab/>
        <w:tab/>
        <w:tab/>
      </w:r>
    </w:p>
    <w:p>
      <w:pPr>
        <w:pStyle w:val="Normal"/>
        <w:keepNext w:val="true"/>
        <w:keepLines/>
        <w:ind w:left="17" w:hanging="0"/>
        <w:rPr>
          <w:b/>
          <w:b/>
        </w:rPr>
      </w:pPr>
      <w:r>
        <w:rPr>
          <w:b/>
          <w:lang w:val="en-US" w:eastAsia="en-US"/>
        </w:rPr>
        <w:t xml:space="preserve">LES FABLES DE LA FONTAINE  </w:t>
      </w:r>
    </w:p>
    <w:p>
      <w:pPr>
        <w:pStyle w:val="Normal"/>
        <w:keepNext w:val="true"/>
        <w:keepLines/>
        <w:ind w:left="17" w:hanging="0"/>
        <w:rPr>
          <w:b/>
          <w:b/>
        </w:rPr>
      </w:pPr>
      <w:r>
        <w:rPr>
          <w:b/>
          <w:lang w:val="en-US" w:eastAsia="en-US"/>
        </w:rPr>
        <w:t>LE LOUP DEVENU BERGER</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25</w:t>
      </w:r>
      <w:r>
        <w:rPr>
          <w:b/>
        </w:rPr>
        <w:tab/>
        <w:tab/>
        <w:tab/>
        <w:tab/>
        <w:tab/>
        <w:tab/>
      </w:r>
    </w:p>
    <w:p>
      <w:pPr>
        <w:pStyle w:val="Normal"/>
        <w:keepNext w:val="true"/>
        <w:keepLines/>
        <w:ind w:left="17" w:hanging="0"/>
        <w:rPr>
          <w:b/>
          <w:b/>
        </w:rPr>
      </w:pPr>
      <w:r>
        <w:rPr>
          <w:b/>
          <w:lang w:val="en-US" w:eastAsia="en-US"/>
        </w:rPr>
        <w:t xml:space="preserve">LE SONGE D'UNE NUIT D'ÉTÉ (A L'OPÉRA DE LILLE) </w:t>
      </w:r>
    </w:p>
    <w:p>
      <w:pPr>
        <w:pStyle w:val="Normal"/>
        <w:rPr/>
      </w:pPr>
      <w:r>
        <w:rPr/>
        <w:t xml:space="preserve">                                                                                                                                                   </w:t>
      </w:r>
      <w:r>
        <w:rPr/>
        <w:t>Opéra en trois actes de Benjamin Britten</w:t>
        <w:br/>
        <w:t>D'après la pièce de William Shakespeare</w:t>
        <w:br/>
        <w:t>Nouvelle production de Opéra de Lille, dans le cadre de "Lille3000 : Utopia"</w:t>
        <w:br/>
        <w:t>Mise en scène : Laurent Pelly</w:t>
        <w:br/>
        <w:t>Direction musicale : Guillaume Tourniaire</w:t>
        <w:br/>
        <w:t>Décor : Laurent Pelly et Massimo Troncanetti</w:t>
        <w:br/>
        <w:t>Costumes : Laurent Pelly et Jean-Jacques Delmotte</w:t>
        <w:br/>
        <w:t>Lumières : Michel Le Borgne</w:t>
        <w:br/>
        <w:t>Cheffe de choeur d'enfants : Pascale Diéval-Wils</w:t>
        <w:br/>
        <w:t>Une coproduction Opéra de Lille, Ozango, Mezzo et STM WEO</w:t>
        <w:br/>
        <w:t>Avec la participation de France télévisions</w:t>
        <w:br/>
        <w:t>Réalisé par Olivier Simonnet</w:t>
        <w:br/>
        <w:br/>
        <w:t>Enregistré à l'Opéra de Lille en mai 2022</w:t>
        <w:br/>
        <w:br/>
        <w:t xml:space="preserve">Avec : </w:t>
        <w:br/>
        <w:t>Nils Wanderer (Oberon)</w:t>
        <w:br/>
        <w:t>Marie-Eve Munger (Tytania)</w:t>
        <w:br/>
        <w:t>David Portillo (Lysander)</w:t>
        <w:br/>
        <w:t>Antoinette Dennefeld (Hermia)</w:t>
        <w:br/>
        <w:t>Charles Rice (Demetrius)</w:t>
        <w:br/>
        <w:t>Louise Kemény (Helena)</w:t>
        <w:br/>
        <w:t>Charlotte Dumartheray (Puck)</w:t>
        <w:br/>
        <w:t>Dominic Barberi (Bottom)</w:t>
        <w:br/>
        <w:t>Gwilym Bowen (Flute)</w:t>
        <w:br/>
        <w:t>David Ireland (Quince)</w:t>
        <w:br/>
        <w:t>Thibault de Damas (Snug)</w:t>
        <w:br/>
        <w:t>Dean Power (Snout)</w:t>
        <w:br/>
        <w:t xml:space="preserve">Kamil Ben Hsaïn Lachiri (Starveling) </w:t>
        <w:br/>
        <w:t>Tomislav Lavoie (Theseus)</w:t>
        <w:br/>
        <w:t>Clare Presland (Hippolyta)</w:t>
        <w:br/>
        <w:t>Florianne Melleret (Cobweb)</w:t>
        <w:br/>
        <w:t>Emma Ponte (Peaseblossom)</w:t>
        <w:br/>
        <w:t>Violette Desmalines (Mustardseed)</w:t>
        <w:br/>
        <w:t>Amané Shiozaki (Moth)</w:t>
        <w:br/>
        <w:br/>
        <w:t xml:space="preserve">Et : </w:t>
        <w:br/>
        <w:t>L'Orchestre National de Lille, sous la direction d'Alexandre Bloch</w:t>
        <w:br/>
        <w:t>Le Jeune Choeur des Hauts-de-France</w:t>
        <w:br/>
        <w:br/>
        <w:br/>
        <w:t>D'étranges créatures rôdent la nuit dans les bois près d'Athènes, et différents mondes y vivent sans se croiser. Les Amants ne savent pas que les Rustiques existent. Ni les Rustiques, ni les Amants, ne savent qu'ils sont entourés par des fées. Et seul l'ingénieux Puck peut voyager d'un monde à l'autre.</w:t>
        <w:br/>
        <w:t xml:space="preserve">Illogique, direz-vous ? Bien sûr, puisqu'il s'agit d'un songe ! </w:t>
        <w:br/>
        <w:t>Mais que l'on se rassure : tout l'art de Shakespeare, magistralement adapté par Benjamin Britten, est de transformer cette confusion en une féérique comédie des amours !</w:t>
        <w:br/>
        <w:br/>
        <w:t>Tantôt ironique, tantôt romantique, tantôt réaliste, tantôt fantastique, les climats créés par Britten réunissent avec bonheur ses différentes inspirations : les chansons du folklore populaire comme la gouaille de son « Petit Ramoneur »…</w:t>
        <w:br/>
        <w:br/>
        <w:t xml:space="preserve">Passé maître dans l'art de la fantasmagorie, le metteur en scène Laurent Pelly, après les enchantements du « Roi Carotte » en 2018, a voulu pour ce rêve un nocturne miroitant où accomplir tous les envols, et où même les situations les plus terre à terre s'affranchissent de la pesanteu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10</w:t>
      </w:r>
      <w:r>
        <w:rPr>
          <w:b/>
        </w:rPr>
        <w:tab/>
        <w:tab/>
        <w:tab/>
        <w:tab/>
        <w:tab/>
        <w:tab/>
      </w:r>
    </w:p>
    <w:p>
      <w:pPr>
        <w:pStyle w:val="Normal"/>
        <w:keepNext w:val="true"/>
        <w:keepLines/>
        <w:ind w:left="17" w:hanging="0"/>
        <w:rPr>
          <w:b/>
          <w:b/>
        </w:rPr>
      </w:pPr>
      <w:r>
        <w:rPr>
          <w:b/>
          <w:lang w:val="en-US" w:eastAsia="en-US"/>
        </w:rPr>
        <w:t xml:space="preserve">LES NUITS CULTUREBOX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55</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6"/>
          <w:footerReference w:type="default" r:id="rId7"/>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MOI A TON AG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ZOE ET MIL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35</w:t>
      </w:r>
      <w:r>
        <w:rPr>
          <w:b/>
        </w:rPr>
        <w:tab/>
        <w:tab/>
        <w:tab/>
        <w:tab/>
        <w:tab/>
        <w:tab/>
      </w:r>
    </w:p>
    <w:p>
      <w:pPr>
        <w:pStyle w:val="Normal"/>
        <w:keepNext w:val="true"/>
        <w:keepLines/>
        <w:ind w:left="17" w:hanging="0"/>
        <w:rPr>
          <w:b/>
          <w:b/>
        </w:rPr>
      </w:pPr>
      <w:r>
        <w:rPr>
          <w:b/>
          <w:lang w:val="en-US" w:eastAsia="en-US"/>
        </w:rPr>
        <w:t>LES GARDES CHIME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00</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4</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IL ETAIT UNE FOIS CES DROLES D'OBJET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50</w:t>
      </w:r>
      <w:r>
        <w:rPr>
          <w:b/>
        </w:rPr>
        <w:tab/>
        <w:tab/>
        <w:tab/>
        <w:tab/>
        <w:tab/>
        <w:tab/>
      </w:r>
    </w:p>
    <w:p>
      <w:pPr>
        <w:pStyle w:val="Normal"/>
        <w:keepNext w:val="true"/>
        <w:keepLines/>
        <w:ind w:left="17" w:hanging="0"/>
        <w:rPr>
          <w:b/>
          <w:b/>
        </w:rPr>
      </w:pPr>
      <w:r>
        <w:rPr>
          <w:b/>
          <w:lang w:val="en-US" w:eastAsia="en-US"/>
        </w:rPr>
        <w:t>ASKI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20</w:t>
      </w:r>
      <w:r>
        <w:rPr>
          <w:b/>
        </w:rPr>
        <w:tab/>
        <w:tab/>
        <w:tab/>
        <w:tab/>
        <w:tab/>
        <w:tab/>
      </w:r>
    </w:p>
    <w:p>
      <w:pPr>
        <w:pStyle w:val="Normal"/>
        <w:keepNext w:val="true"/>
        <w:keepLines/>
        <w:ind w:left="17" w:hanging="0"/>
        <w:rPr>
          <w:b/>
          <w:b/>
        </w:rPr>
      </w:pPr>
      <w:r>
        <w:rPr>
          <w:b/>
          <w:lang w:val="en-US" w:eastAsia="en-US"/>
        </w:rPr>
        <w:t>ANATOLE LATUI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0</w:t>
      </w:r>
      <w:r>
        <w:rPr>
          <w:b/>
        </w:rPr>
        <w:tab/>
        <w:tab/>
        <w:tab/>
        <w:tab/>
        <w:tab/>
        <w:tab/>
      </w:r>
    </w:p>
    <w:p>
      <w:pPr>
        <w:pStyle w:val="Normal"/>
        <w:keepNext w:val="true"/>
        <w:keepLines/>
        <w:ind w:left="17" w:hanging="0"/>
        <w:rPr>
          <w:b/>
          <w:b/>
        </w:rPr>
      </w:pPr>
      <w:r>
        <w:rPr>
          <w:b/>
          <w:lang w:val="en-US" w:eastAsia="en-US"/>
        </w:rPr>
        <w:t>TROP COOL SCOOBY-D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GRIZZY ET LES LEMMINGS AUTOUR DU MOND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50</w:t>
      </w:r>
      <w:r>
        <w:rPr>
          <w:b/>
        </w:rPr>
        <w:tab/>
        <w:tab/>
        <w:tab/>
        <w:tab/>
        <w:tab/>
        <w:tab/>
      </w:r>
    </w:p>
    <w:p>
      <w:pPr>
        <w:pStyle w:val="Normal"/>
        <w:keepNext w:val="true"/>
        <w:keepLines/>
        <w:ind w:left="17" w:hanging="0"/>
        <w:rPr>
          <w:b/>
          <w:b/>
        </w:rPr>
      </w:pPr>
      <w:r>
        <w:rPr>
          <w:b/>
          <w:lang w:val="en-US" w:eastAsia="en-US"/>
        </w:rPr>
        <w:t>SORTILEGES A L'OPER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0</w:t>
      </w:r>
      <w:r>
        <w:rPr>
          <w:b/>
        </w:rPr>
        <w:tab/>
        <w:tab/>
        <w:tab/>
        <w:tab/>
        <w:tab/>
        <w:tab/>
      </w:r>
    </w:p>
    <w:p>
      <w:pPr>
        <w:pStyle w:val="Normal"/>
        <w:keepNext w:val="true"/>
        <w:keepLines/>
        <w:ind w:left="17" w:hanging="0"/>
        <w:rPr>
          <w:b/>
          <w:b/>
        </w:rPr>
      </w:pPr>
      <w:r>
        <w:rPr>
          <w:b/>
          <w:lang w:val="en-US" w:eastAsia="en-US"/>
        </w:rPr>
        <w:t xml:space="preserve">T'ES AU TOP </w:t>
      </w:r>
    </w:p>
    <w:p>
      <w:pPr>
        <w:pStyle w:val="Normal"/>
        <w:keepNext w:val="true"/>
        <w:keepLines/>
        <w:ind w:left="17" w:hanging="0"/>
        <w:rPr>
          <w:b/>
          <w:b/>
        </w:rPr>
      </w:pPr>
      <w:r>
        <w:rPr>
          <w:b/>
          <w:lang w:val="en-US" w:eastAsia="en-US"/>
        </w:rPr>
        <w:t>CHLOE, 10ANS : J'AI PEUR DE RENTRER AU COLLEGE S2.2</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OKO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COMMENT FAIRE UN PLACEMENT FINANCIER DANS L’IMMOBILIER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GRAND CORPS MALADE AU ZENITH DE LILLE </w:t>
      </w:r>
    </w:p>
    <w:p>
      <w:pPr>
        <w:pStyle w:val="Normal"/>
        <w:keepNext w:val="true"/>
        <w:keepLines/>
        <w:ind w:left="17" w:hanging="0"/>
        <w:rPr>
          <w:b/>
          <w:b/>
        </w:rPr>
      </w:pPr>
      <w:r>
        <w:rPr>
          <w:b/>
          <w:lang w:val="en-US" w:eastAsia="en-US"/>
        </w:rPr>
        <w:t>(I)</w:t>
      </w:r>
    </w:p>
    <w:p>
      <w:pPr>
        <w:pStyle w:val="Normal"/>
        <w:rPr/>
      </w:pPr>
      <w:r>
        <w:rPr/>
        <w:t xml:space="preserve">                                                                                                                                                   </w:t>
      </w:r>
      <w:r>
        <w:rPr/>
        <w:t>Capté le 28 novembre 2024</w:t>
        <w:br/>
        <w:t>Produit par Jean-Rachid en collaboration avec AnoucheLive &amp; Caramba Culture Live</w:t>
        <w:br/>
        <w:t>Production Neutra Production</w:t>
        <w:br/>
        <w:t>Réalisation Alexandre Buisson</w:t>
        <w:br/>
        <w:br/>
        <w:t>Grand Corps Malade nous offre un concert fidèle à l’univers de son dernier album, musicalement riche avec la présence de six musiciens sur scène. Un écran de plusieurs mètres diffuse des créations visuelles sur mesure, et des stores réversibles, positionnés au-dessus de l'écran, se baissent et se relèvent pour s’adapter aux jeux de lumières et aux tableaux visuels du concert.</w:t>
        <w:br/>
        <w:br/>
        <w:t xml:space="preserve">Comme à son habitude, Grand Corps Malade partage avec le public des moments d’échanges et de proximité. Au fil de la soirée, il alterne entre les titres de son dernier album « Reflets », des morceaux de « Mesdames » et les incontournables de sa discographie, créant un véritable moment de communion entre la scène et les spectateur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10</w:t>
      </w:r>
      <w:r>
        <w:rPr>
          <w:b/>
        </w:rPr>
        <w:tab/>
        <w:tab/>
        <w:tab/>
        <w:tab/>
        <w:tab/>
        <w:tab/>
      </w:r>
    </w:p>
    <w:p>
      <w:pPr>
        <w:pStyle w:val="Normal"/>
        <w:keepNext w:val="true"/>
        <w:keepLines/>
        <w:ind w:left="17" w:hanging="0"/>
        <w:rPr>
          <w:b/>
          <w:b/>
        </w:rPr>
      </w:pPr>
      <w:r>
        <w:rPr>
          <w:b/>
          <w:lang w:val="en-US" w:eastAsia="en-US"/>
        </w:rPr>
        <w:t xml:space="preserve">PLANETE RAP  </w:t>
      </w:r>
    </w:p>
    <w:p>
      <w:pPr>
        <w:pStyle w:val="Normal"/>
        <w:keepNext w:val="true"/>
        <w:keepLines/>
        <w:ind w:left="17" w:hanging="0"/>
        <w:rPr>
          <w:b/>
          <w:b/>
        </w:rPr>
      </w:pPr>
      <w:r>
        <w:rPr>
          <w:b/>
          <w:lang w:val="en-US" w:eastAsia="en-US"/>
        </w:rPr>
        <w:t>GRAND CORPS MALADE</w:t>
      </w:r>
    </w:p>
    <w:p>
      <w:pPr>
        <w:pStyle w:val="Normal"/>
        <w:keepNext w:val="true"/>
        <w:keepLines/>
        <w:ind w:left="17" w:hanging="0"/>
        <w:rPr>
          <w:b/>
          <w:b/>
        </w:rPr>
      </w:pPr>
      <w:r>
        <w:rPr>
          <w:b/>
          <w:lang w:val="en-US" w:eastAsia="en-US"/>
        </w:rPr>
        <w:t>(I)</w:t>
      </w:r>
    </w:p>
    <w:p>
      <w:pPr>
        <w:pStyle w:val="Normal"/>
        <w:rPr/>
      </w:pPr>
      <w:r>
        <w:rPr/>
        <w:t xml:space="preserve">                                                                                                                                                   </w:t>
      </w:r>
      <w:r>
        <w:rPr/>
        <w:t>Animation Fred Musa</w:t>
        <w:br/>
        <w:t>Production Prod et Cie</w:t>
        <w:br/>
        <w:br/>
        <w:t>Portée par Fred Musa sur Skyrock, Planète rap est l'émission rap de référence en France.</w:t>
        <w:br/>
        <w:t>Découvrez une adaptation télé de ce format radio qui réunit des centaines de milliers d'auditeurs !</w:t>
        <w:br/>
        <w:br/>
        <w:t xml:space="preserve">Planète rap accueille pour cette nouvelle émission le slameur, poète, auteur-compositeur-interprète et réalisateur Grand Corps Malade. Artiste à succès, Grand Corps Malade est aujourd’hui une personnalité incontournable de la chanson française. </w:t>
        <w:br/>
        <w:br/>
        <w:t xml:space="preserve">Au côté de Fred Musa, il revient sur son dernier album Reflets, l'occasion de revoir ses plus beaux li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05</w:t>
      </w:r>
      <w:r>
        <w:rPr>
          <w:b/>
        </w:rPr>
        <w:tab/>
        <w:tab/>
        <w:tab/>
        <w:tab/>
        <w:tab/>
        <w:tab/>
      </w:r>
    </w:p>
    <w:p>
      <w:pPr>
        <w:pStyle w:val="Normal"/>
        <w:keepNext w:val="true"/>
        <w:keepLines/>
        <w:ind w:left="17" w:hanging="0"/>
        <w:rPr>
          <w:b/>
          <w:b/>
        </w:rPr>
      </w:pPr>
      <w:r>
        <w:rPr>
          <w:b/>
          <w:lang w:val="en-US" w:eastAsia="en-US"/>
        </w:rPr>
        <w:t xml:space="preserve">BASIQUE, LES SESSIONS </w:t>
      </w:r>
    </w:p>
    <w:p>
      <w:pPr>
        <w:pStyle w:val="Normal"/>
        <w:keepNext w:val="true"/>
        <w:keepLines/>
        <w:ind w:left="17" w:hanging="0"/>
        <w:rPr>
          <w:b/>
          <w:b/>
        </w:rPr>
      </w:pPr>
      <w:r>
        <w:rPr>
          <w:b/>
          <w:lang w:val="en-US" w:eastAsia="en-US"/>
        </w:rPr>
        <w:t>GEAGEA</w:t>
      </w:r>
    </w:p>
    <w:p>
      <w:pPr>
        <w:pStyle w:val="Normal"/>
        <w:keepNext w:val="true"/>
        <w:keepLines/>
        <w:ind w:left="17" w:hanging="0"/>
        <w:rPr>
          <w:b/>
          <w:b/>
        </w:rPr>
      </w:pPr>
      <w:r>
        <w:rPr>
          <w:b/>
          <w:lang w:val="en-US" w:eastAsia="en-US"/>
        </w:rPr>
        <w:t>(reprise)</w:t>
      </w:r>
    </w:p>
    <w:p>
      <w:pPr>
        <w:pStyle w:val="Normal"/>
        <w:rPr/>
      </w:pPr>
      <w:r>
        <w:rPr/>
        <w:t xml:space="preserve">                                                                                                                                                   </w:t>
      </w:r>
      <w:r>
        <w:rPr/>
        <w:t xml:space="preserve">Retrouvez Basique, les sessions tous les mercredis, en troisième partie de soirée sur Culturebox ! Trois titres en live enregistrés au FGO Barbara et interprétés par de jeunes talents qui feront la scène musicale de demain ou par des artistes confirmés à l'univers foisonnan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20</w:t>
      </w:r>
      <w:r>
        <w:rPr>
          <w:b/>
        </w:rPr>
        <w:tab/>
        <w:tab/>
        <w:tab/>
        <w:tab/>
        <w:tab/>
        <w:tab/>
      </w:r>
    </w:p>
    <w:p>
      <w:pPr>
        <w:pStyle w:val="Normal"/>
        <w:keepNext w:val="true"/>
        <w:keepLines/>
        <w:ind w:left="17" w:hanging="0"/>
        <w:rPr>
          <w:b/>
          <w:b/>
        </w:rPr>
      </w:pPr>
      <w:r>
        <w:rPr>
          <w:b/>
          <w:lang w:val="en-US" w:eastAsia="en-US"/>
        </w:rPr>
        <w:t xml:space="preserve">EN NOIRES ET BLANCHES - UN SPECTACLE DE LOUIS CHEDID ET YVAN CASSAR </w:t>
      </w:r>
    </w:p>
    <w:p>
      <w:pPr>
        <w:pStyle w:val="Normal"/>
        <w:keepNext w:val="true"/>
        <w:keepLines/>
        <w:ind w:left="17" w:hanging="0"/>
        <w:rPr>
          <w:b/>
          <w:b/>
        </w:rPr>
      </w:pPr>
      <w:r>
        <w:rPr>
          <w:b/>
          <w:lang w:val="en-US" w:eastAsia="en-US"/>
        </w:rPr>
        <w:t>(reprise)</w:t>
      </w:r>
    </w:p>
    <w:p>
      <w:pPr>
        <w:pStyle w:val="Normal"/>
        <w:rPr/>
      </w:pPr>
      <w:r>
        <w:rPr/>
        <w:t xml:space="preserve">                                                                                                                                                   </w:t>
      </w:r>
      <w:r>
        <w:rPr/>
        <w:t>Spectacle musical coproduit par Ugoprod/Morgane production, avec la participation de France Télévisions. 2023.</w:t>
        <w:br/>
        <w:t>Enregistré au Théâtre Gérard Philipe, dans le cadre du Festi’Val de Marne.</w:t>
        <w:br/>
        <w:t>Réalisation : François Hanss.</w:t>
        <w:br/>
        <w:t>Louis Chedid a proposé à Yvan Cassar de revisiter son riche répertoire. Yvan Cassar, pianiste, chef d’orchestre et arrangeur, a travaillé avec des artistes aussi différents que Johnny Hallyday, Claude Nougaro, Mylène Farmer, Roberto Alagna et Charles Aznavour.</w:t>
        <w:br/>
        <w:t>" Je compose plutôt mes chansons à la guitare ", dit Louis Chedid, " et l’idée de les entendre arrangées au piano par un tel virtuose m’a tout de suite attiré. Je suis un autodidacte complet et lui, outre sa façon de jouer de son instrument et d’arranger les morceaux, est un technicien hors pair totalement ouvert à l’univers des compositeurs ".</w:t>
        <w:br/>
        <w:t xml:space="preserve">D’ " Ainsi soit-il " aux " Absents ont toujours tort ", les chansons courent en équilibre sur le fil de l’émotion. Intenses et légères. Comme si c’était la première fois. Sur scène, le spectacle propose une scénographie originale autour des pianos, des arrangements totalement nouveaux des nombreux succès de Louis Chedid.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05</w:t>
      </w:r>
      <w:r>
        <w:rPr>
          <w:b/>
        </w:rPr>
        <w:tab/>
        <w:tab/>
        <w:tab/>
        <w:tab/>
        <w:tab/>
        <w:tab/>
      </w:r>
    </w:p>
    <w:p>
      <w:pPr>
        <w:pStyle w:val="Normal"/>
        <w:keepNext w:val="true"/>
        <w:keepLines/>
        <w:ind w:left="17" w:hanging="0"/>
        <w:rPr>
          <w:b/>
          <w:b/>
        </w:rPr>
      </w:pPr>
      <w:r>
        <w:rPr>
          <w:b/>
          <w:lang w:val="en-US" w:eastAsia="en-US"/>
        </w:rPr>
        <w:t xml:space="preserve">GERARD LANVIN LIVE AU MAGIC MIRRORS </w:t>
      </w:r>
    </w:p>
    <w:p>
      <w:pPr>
        <w:pStyle w:val="Normal"/>
        <w:keepNext w:val="true"/>
        <w:keepLines/>
        <w:ind w:left="17" w:hanging="0"/>
        <w:rPr>
          <w:b/>
          <w:b/>
        </w:rPr>
      </w:pPr>
      <w:r>
        <w:rPr>
          <w:b/>
          <w:lang w:val="en-US" w:eastAsia="en-US"/>
        </w:rPr>
        <w:t>(reprise)</w:t>
      </w:r>
    </w:p>
    <w:p>
      <w:pPr>
        <w:pStyle w:val="Normal"/>
        <w:rPr/>
      </w:pPr>
      <w:r>
        <w:rPr/>
        <w:t xml:space="preserve">                                                                                                                                                   </w:t>
      </w:r>
      <w:r>
        <w:rPr/>
        <w:t>Production: Biscuit Production</w:t>
        <w:br/>
        <w:br/>
        <w:t>Après avoir parcouru les routes cet été de festival en festival, Gérard Lanvin fait halte au Havre pour nous proposer un live musical inédit, aux côtés de son fils.</w:t>
        <w:br/>
        <w:br/>
        <w:t xml:space="preserve">C'est au Magic Mirrors du Havre, dans un écrin de velours rouge et des lumières si particulières que Gérard Lanvin accompagné de son fils Manu ont pu confectionner leur premier spectacle musical issu de l'album "Ici-Bas". Aujourd'hui Culturebox dévoile l'intégralité de cette captation live, le résultat d'une semaine de travail en équipe, en famille et avec la participation d'Abd Al Malik qui fait la surprise de venir partager un duo.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55</w:t>
      </w:r>
      <w:r>
        <w:rPr>
          <w:b/>
        </w:rPr>
        <w:tab/>
        <w:tab/>
        <w:tab/>
        <w:tab/>
        <w:tab/>
        <w:tab/>
      </w:r>
    </w:p>
    <w:p>
      <w:pPr>
        <w:pStyle w:val="Normal"/>
        <w:keepNext w:val="true"/>
        <w:keepLines/>
        <w:ind w:left="17" w:hanging="0"/>
        <w:rPr>
          <w:b/>
          <w:b/>
        </w:rPr>
      </w:pPr>
      <w:r>
        <w:rPr>
          <w:b/>
          <w:lang w:val="en-US" w:eastAsia="en-US"/>
        </w:rPr>
        <w:t xml:space="preserve">JUMP!  </w:t>
      </w:r>
    </w:p>
    <w:p>
      <w:pPr>
        <w:pStyle w:val="Normal"/>
        <w:keepNext w:val="true"/>
        <w:keepLines/>
        <w:ind w:left="17" w:hanging="0"/>
        <w:rPr>
          <w:b/>
          <w:b/>
        </w:rPr>
      </w:pPr>
      <w:r>
        <w:rPr>
          <w:b/>
          <w:lang w:val="en-US" w:eastAsia="en-US"/>
        </w:rPr>
        <w:t>CLARA LUCIANI</w:t>
      </w:r>
    </w:p>
    <w:p>
      <w:pPr>
        <w:pStyle w:val="Normal"/>
        <w:keepNext w:val="true"/>
        <w:keepLines/>
        <w:ind w:left="17" w:hanging="0"/>
        <w:rPr>
          <w:b/>
          <w:b/>
        </w:rPr>
      </w:pPr>
      <w:r>
        <w:rPr>
          <w:b/>
          <w:lang w:val="en-US" w:eastAsia="en-US"/>
        </w:rPr>
        <w:t>(reprise)</w:t>
      </w:r>
    </w:p>
    <w:p>
      <w:pPr>
        <w:pStyle w:val="Normal"/>
        <w:rPr/>
      </w:pPr>
      <w:r>
        <w:rPr/>
        <w:t xml:space="preserve">                                                                                                                                                   </w:t>
      </w:r>
      <w:r>
        <w:rPr/>
        <w:t>Réalisé par Benjamin Montel</w:t>
        <w:br/>
        <w:t>Créé par : Manuel Herrero, Benjamin Montel</w:t>
        <w:br/>
        <w:br/>
        <w:t xml:space="preserve">12 avril 2019, ce soir c'est le premier Olympia de Clara Luciani. En moins de deux ans, la star montante de la pop française est passée de l'anonymat le plus total à la reconnaissance ultime, avec sa Victoire de la musique et ses prestations sur plus de 200 scènes. En moins de deux ans, Clara a tout connu ou presque. Voix grave et assurée. Icône féministe. Clara Luciani transpose son récit personnel en un discours universel et se démarque par sa douceur, son intelligence et sa grande générosité. Ce film raconte cette année si singulière pour elle ainsi que son premier Olympia, tout en peignant un portrait charnel, sensible, intime et puissant. Sans détour ni filtre, ses témoignages se mêlent à des images inédites, provoquant un shoot d'émotion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25</w:t>
      </w:r>
      <w:r>
        <w:rPr>
          <w:b/>
        </w:rPr>
        <w:tab/>
        <w:tab/>
        <w:tab/>
        <w:tab/>
        <w:tab/>
        <w:tab/>
      </w:r>
    </w:p>
    <w:p>
      <w:pPr>
        <w:pStyle w:val="Normal"/>
        <w:keepNext w:val="true"/>
        <w:keepLines/>
        <w:ind w:left="17" w:hanging="0"/>
        <w:rPr>
          <w:b/>
          <w:b/>
        </w:rPr>
      </w:pPr>
      <w:r>
        <w:rPr>
          <w:b/>
          <w:lang w:val="en-US" w:eastAsia="en-US"/>
        </w:rPr>
        <w:t xml:space="preserve">BASIQUE, LE CONCERT  </w:t>
      </w:r>
    </w:p>
    <w:p>
      <w:pPr>
        <w:pStyle w:val="Normal"/>
        <w:keepNext w:val="true"/>
        <w:keepLines/>
        <w:ind w:left="17" w:hanging="0"/>
        <w:rPr>
          <w:b/>
          <w:b/>
        </w:rPr>
      </w:pPr>
      <w:r>
        <w:rPr>
          <w:b/>
          <w:lang w:val="en-US" w:eastAsia="en-US"/>
        </w:rPr>
        <w:t>HYPHEN HYPHEN / SANTA</w:t>
      </w:r>
    </w:p>
    <w:p>
      <w:pPr>
        <w:pStyle w:val="Normal"/>
        <w:keepNext w:val="true"/>
        <w:keepLines/>
        <w:ind w:left="17" w:hanging="0"/>
        <w:rPr>
          <w:b/>
          <w:b/>
        </w:rPr>
      </w:pPr>
      <w:r>
        <w:rPr>
          <w:b/>
          <w:lang w:val="en-US" w:eastAsia="en-US"/>
        </w:rPr>
        <w:t>(reprise)</w:t>
      </w:r>
    </w:p>
    <w:p>
      <w:pPr>
        <w:pStyle w:val="Normal"/>
        <w:rPr/>
      </w:pPr>
      <w:r>
        <w:rPr/>
        <w:t xml:space="preserve">                                                                                                                                                   </w:t>
      </w:r>
      <w:r>
        <w:rPr/>
        <w:t xml:space="preserve">Santa, la chanteuse, épaulée de Line à la basse ainsi qu'Adam, à la guitare et au clavier, interprètent leurs plus grands tubes comme "Just Need Your Love" et "Like Boys", ainsi que des morceaux de leur nouvel album, "C'est la vie", paru en janvier dernier. Pour clôturer le show, Santa, qui s'est lancée en solo l'année dernière avec son premier EP "999", interprète également ses titres les plus forts, à l'image de "Popcorn Salé" ou "Paris en août". L'occasion de découvrir ou redécouvrir le meilleur de la discographie d'Hyphen Hyphen / Santa, condensé en une heur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25</w:t>
      </w:r>
      <w:r>
        <w:rPr>
          <w:b/>
        </w:rPr>
        <w:tab/>
        <w:tab/>
        <w:tab/>
        <w:tab/>
        <w:tab/>
        <w:tab/>
      </w:r>
    </w:p>
    <w:p>
      <w:pPr>
        <w:pStyle w:val="Normal"/>
        <w:keepNext w:val="true"/>
        <w:keepLines/>
        <w:ind w:left="17" w:hanging="0"/>
        <w:rPr>
          <w:b/>
          <w:b/>
        </w:rPr>
      </w:pPr>
      <w:r>
        <w:rPr>
          <w:b/>
          <w:lang w:val="en-US" w:eastAsia="en-US"/>
        </w:rPr>
        <w:t xml:space="preserve">LES NUITS CULTUREBOX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55</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8"/>
          <w:footerReference w:type="default" r:id="rId9"/>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MOI A TON AG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ZOE ET MIL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35</w:t>
      </w:r>
      <w:r>
        <w:rPr>
          <w:b/>
        </w:rPr>
        <w:tab/>
        <w:tab/>
        <w:tab/>
        <w:tab/>
        <w:tab/>
        <w:tab/>
      </w:r>
    </w:p>
    <w:p>
      <w:pPr>
        <w:pStyle w:val="Normal"/>
        <w:keepNext w:val="true"/>
        <w:keepLines/>
        <w:ind w:left="17" w:hanging="0"/>
        <w:rPr>
          <w:b/>
          <w:b/>
        </w:rPr>
      </w:pPr>
      <w:r>
        <w:rPr>
          <w:b/>
          <w:lang w:val="en-US" w:eastAsia="en-US"/>
        </w:rPr>
        <w:t>LES GARDES CHIME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00</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5</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IL ETAIT UNE FOIS CES DROLES D'OBJET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50</w:t>
      </w:r>
      <w:r>
        <w:rPr>
          <w:b/>
        </w:rPr>
        <w:tab/>
        <w:tab/>
        <w:tab/>
        <w:tab/>
        <w:tab/>
        <w:tab/>
      </w:r>
    </w:p>
    <w:p>
      <w:pPr>
        <w:pStyle w:val="Normal"/>
        <w:keepNext w:val="true"/>
        <w:keepLines/>
        <w:ind w:left="17" w:hanging="0"/>
        <w:rPr>
          <w:b/>
          <w:b/>
        </w:rPr>
      </w:pPr>
      <w:r>
        <w:rPr>
          <w:b/>
          <w:lang w:val="en-US" w:eastAsia="en-US"/>
        </w:rPr>
        <w:t>ASKI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20</w:t>
      </w:r>
      <w:r>
        <w:rPr>
          <w:b/>
        </w:rPr>
        <w:tab/>
        <w:tab/>
        <w:tab/>
        <w:tab/>
        <w:tab/>
        <w:tab/>
      </w:r>
    </w:p>
    <w:p>
      <w:pPr>
        <w:pStyle w:val="Normal"/>
        <w:keepNext w:val="true"/>
        <w:keepLines/>
        <w:ind w:left="17" w:hanging="0"/>
        <w:rPr>
          <w:b/>
          <w:b/>
        </w:rPr>
      </w:pPr>
      <w:r>
        <w:rPr>
          <w:b/>
          <w:lang w:val="en-US" w:eastAsia="en-US"/>
        </w:rPr>
        <w:t>ANATOLE LATUI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0</w:t>
      </w:r>
      <w:r>
        <w:rPr>
          <w:b/>
        </w:rPr>
        <w:tab/>
        <w:tab/>
        <w:tab/>
        <w:tab/>
        <w:tab/>
        <w:tab/>
      </w:r>
    </w:p>
    <w:p>
      <w:pPr>
        <w:pStyle w:val="Normal"/>
        <w:keepNext w:val="true"/>
        <w:keepLines/>
        <w:ind w:left="17" w:hanging="0"/>
        <w:rPr>
          <w:b/>
          <w:b/>
        </w:rPr>
      </w:pPr>
      <w:r>
        <w:rPr>
          <w:b/>
          <w:lang w:val="en-US" w:eastAsia="en-US"/>
        </w:rPr>
        <w:t>TROP COOL SCOOBY-D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GRIZZY ET LES LEMMINGS AUTOUR DU MOND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50</w:t>
      </w:r>
      <w:r>
        <w:rPr>
          <w:b/>
        </w:rPr>
        <w:tab/>
        <w:tab/>
        <w:tab/>
        <w:tab/>
        <w:tab/>
        <w:tab/>
      </w:r>
    </w:p>
    <w:p>
      <w:pPr>
        <w:pStyle w:val="Normal"/>
        <w:keepNext w:val="true"/>
        <w:keepLines/>
        <w:ind w:left="17" w:hanging="0"/>
        <w:rPr>
          <w:b/>
          <w:b/>
        </w:rPr>
      </w:pPr>
      <w:r>
        <w:rPr>
          <w:b/>
          <w:lang w:val="en-US" w:eastAsia="en-US"/>
        </w:rPr>
        <w:t>SORTILEGES A L'OPER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0</w:t>
      </w:r>
      <w:r>
        <w:rPr>
          <w:b/>
        </w:rPr>
        <w:tab/>
        <w:tab/>
        <w:tab/>
        <w:tab/>
        <w:tab/>
        <w:tab/>
      </w:r>
    </w:p>
    <w:p>
      <w:pPr>
        <w:pStyle w:val="Normal"/>
        <w:keepNext w:val="true"/>
        <w:keepLines/>
        <w:ind w:left="17" w:hanging="0"/>
        <w:rPr>
          <w:b/>
          <w:b/>
        </w:rPr>
      </w:pPr>
      <w:r>
        <w:rPr>
          <w:b/>
          <w:lang w:val="en-US" w:eastAsia="en-US"/>
        </w:rPr>
        <w:t xml:space="preserve">T'ES AU TOP </w:t>
      </w:r>
    </w:p>
    <w:p>
      <w:pPr>
        <w:pStyle w:val="Normal"/>
        <w:keepNext w:val="true"/>
        <w:keepLines/>
        <w:ind w:left="17" w:hanging="0"/>
        <w:rPr>
          <w:b/>
          <w:b/>
        </w:rPr>
      </w:pPr>
      <w:r>
        <w:rPr>
          <w:b/>
          <w:lang w:val="en-US" w:eastAsia="en-US"/>
        </w:rPr>
        <w:t>CARLA, 10ANS : JE SUIS DURE AVEC MES PARENTS S2.3</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OKO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TRADING SUR INTERNET : QUELS SONT LES RISQU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L'ENLEVEMENT AU SERAIL </w:t>
      </w:r>
    </w:p>
    <w:p>
      <w:pPr>
        <w:pStyle w:val="Normal"/>
        <w:keepNext w:val="true"/>
        <w:keepLines/>
        <w:ind w:left="17" w:hanging="0"/>
        <w:rPr>
          <w:b/>
          <w:b/>
        </w:rPr>
      </w:pPr>
      <w:r>
        <w:rPr>
          <w:b/>
          <w:lang w:val="en-US" w:eastAsia="en-US"/>
        </w:rPr>
        <w:t>(I)</w:t>
      </w:r>
    </w:p>
    <w:p>
      <w:pPr>
        <w:pStyle w:val="Normal"/>
        <w:rPr/>
      </w:pPr>
      <w:r>
        <w:rPr/>
        <w:t xml:space="preserve">                                                                                                                                                   </w:t>
      </w:r>
      <w:r>
        <w:rPr/>
        <w:t xml:space="preserve">Filmé à l’Opéra Royal du Château de Versailles en mai 2024 </w:t>
        <w:br/>
        <w:t>Réalisation Colin Laurent</w:t>
        <w:br/>
        <w:t xml:space="preserve">Production Camera Lucida </w:t>
        <w:br/>
        <w:br/>
        <w:t>Mise en scène Michel Fau</w:t>
        <w:br/>
        <w:t>Direction musicale Gaétan Jarry</w:t>
        <w:br/>
        <w:t>Musique Wolfgang Amadeus Mozart</w:t>
        <w:br/>
        <w:t>Livret Johann Gottlieb Stephanie</w:t>
        <w:br/>
        <w:br/>
        <w:t>Orchestre et Chœurs de l’Opéra Royal</w:t>
        <w:br/>
        <w:t>Constance Florie Valiquette, soprano</w:t>
        <w:br/>
        <w:t>Belmont Mathias Vidal, ténor</w:t>
        <w:br/>
        <w:t>Osmin Nicolas Brooymanns</w:t>
        <w:br/>
        <w:t>Blonde Gwendoline Blondeel, soprano</w:t>
        <w:br/>
        <w:t>Pédrille Enguerrand de Hys, ténor</w:t>
        <w:br/>
        <w:br/>
        <w:t>L'Opéra de Paris a longtemps exigé que toutes les œuvres soient chantées en français, une pratique oubliée qui a pourtant duré jusqu'au milieu du XXème siècle. Dans un souci d’accessibilité de l’art lyrique, l’Opéra Royal de Versailles reprend cette tradition, et après « La Flûte Enchantée » fait revivre la version française de « L’enlèvement au sérail ».</w:t>
        <w:br/>
        <w:br/>
        <w:t>« L'Enlèvement au sérail » est dans la tradition de l’opéra-comique, un « singspiel », c’est-à-dire un opéra qui alterne entre des chants et de longs dialogues parlés. Le proposer en version française évite les ruptures entre parties chantées et parlées et permet ainsi de garder une fluidité dramatique.</w:t>
        <w:br/>
        <w:br/>
        <w:t>L'histoire se déroule dans un harem en Turquie ottomane. Belmonte, un noble espagnol, vient sauver sa bien-aimée Constanze, retenue prisonnière dans le sérail du pacha Selim avec sa servante Blonde et le valet Pédrille. Après diverses péripéties, Belmonte parvient à libérer Constanze et les autres, grâce à la clémence du pacha Selim qui renonce à se venger.</w:t>
        <w:br/>
        <w:br/>
        <w:t xml:space="preserve">C’est Michel Fau qui connait son Molière comme son Mozart par cœur qui met en scène le spectacle. Il se distribue le rôle parlé du Pacha, un Pacha pas si cruel et qui saura sacrifier son amour pour le bonheur de Constance. </w:t>
        <w:br/>
        <w:br/>
        <w:t>Puisque c’est une « turquerie », Michel Fau installe un orient fantasmé fait de toiles peintes, de costumes colorés mais aussi des décors modulés, des ombres chinoises et même des tapis volants. La mise en scène joue avec les codes du théâtre populaires pour recréer l’esprit du « singspiel ».</w:t>
        <w:br/>
        <w:br/>
        <w:t xml:space="preserve">Pour ce voyage vers l’Orient qui parle français, l’Opéra Royal a réuni un plateau homogène et cent pour cent francophone, qui sait passer du « parler » au « chanter » avec une jolie aisance. L’homme de théâtre Michel Fau, a tenu à installer une vraie direction d’acteurs, et faciliter au mieux la compréhension de l’action. </w:t>
        <w:br/>
        <w:br/>
        <w:t>Cette théâtralité assumée, elle est aussi dans la fosse avec l’Orchestre de l’Opéra Royal dirigé par Gaétan Jarry qui sait se montrer subtil dans les accompagnements des airs et plus présent dans les moments orchestraux ou de changements de décors.</w:t>
        <w:br/>
        <w:br/>
        <w:t xml:space="preserve">Mozart en français dans l’écrin de l’Opéra Royal, n’en déplaise aux puristes, offre une nouvelle accessibilité à l’opéra que relaie France Télévisions dans un souci commun d’ouvrir le grand répertoire à tou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20</w:t>
      </w:r>
      <w:r>
        <w:rPr>
          <w:b/>
        </w:rPr>
        <w:tab/>
        <w:tab/>
        <w:tab/>
        <w:tab/>
        <w:tab/>
        <w:tab/>
      </w:r>
    </w:p>
    <w:p>
      <w:pPr>
        <w:pStyle w:val="Normal"/>
        <w:keepNext w:val="true"/>
        <w:keepLines/>
        <w:ind w:left="17" w:hanging="0"/>
        <w:rPr>
          <w:b/>
          <w:b/>
        </w:rPr>
      </w:pPr>
      <w:r>
        <w:rPr>
          <w:b/>
          <w:lang w:val="en-US" w:eastAsia="en-US"/>
        </w:rPr>
        <w:t xml:space="preserve">LA VIE FANTASTIQUE </w:t>
      </w:r>
    </w:p>
    <w:p>
      <w:pPr>
        <w:pStyle w:val="Normal"/>
        <w:rPr/>
      </w:pPr>
      <w:r>
        <w:rPr/>
        <w:t xml:space="preserve">                                                                                                                                                   </w:t>
      </w:r>
      <w:r>
        <w:rPr/>
        <w:t>Production: AMDA Prod, Guillaume Blanc</w:t>
        <w:br/>
        <w:t>Avec la Cité de la Musique - Philharmonie de Paris</w:t>
        <w:br/>
        <w:t>Réalisation: Sébastien Cottterot</w:t>
        <w:br/>
        <w:t>Capté au Cepac Silo, Marseille</w:t>
        <w:br/>
        <w:br/>
        <w:t>À l’occasion des Jeux Olympiques et Paralympiques de Paris 2024, dans le cadre de l'Olympiade Culturelle qui mêle pratique artistique et culture sportive, la Philharmonie de Paris et le Groupe Grenade de Josette Baïz se sont associés pour mettre en œuvre un spectacle ambitieux.</w:t>
        <w:br/>
        <w:br/>
        <w:t xml:space="preserve">Forts de leur expérience commune dans la pédagogie collective auprès d’enfants et de jeunes n’ayant pas un accès facile à la pratique musicale ou chorégraphique, l'équipe Démos et la chorégraphe ont coconstruit un projet éducatif et artistique qui réunira sur scène 200 musiciens et une quarantaine de jeunes danseurs. Le spectacle La vie fantastique comportera deux parties faisant la part belle à la nature et à l’humanisme, sans ignorer les épisodes de guerre et de tensions qui traversent nos sociétés. À partir d’un répertoire soigneusement construit autour d’œuvres symphoniques classiques et de pièces de tradition orale, mais aussi d’une création contemporaine spécialement écrite pour l’occasion, les enfants donneront à voir et à entendre l’esprit des Jeux Olympiques et Paralympiques au travers des valeurs communes aux arts et aux sports : l’excellence, l’inclusion, la diversité culturelle, l’universalism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40</w:t>
      </w:r>
      <w:r>
        <w:rPr>
          <w:b/>
        </w:rPr>
        <w:tab/>
        <w:tab/>
        <w:tab/>
        <w:tab/>
        <w:tab/>
        <w:tab/>
      </w:r>
    </w:p>
    <w:p>
      <w:pPr>
        <w:pStyle w:val="Normal"/>
        <w:keepNext w:val="true"/>
        <w:keepLines/>
        <w:ind w:left="17" w:hanging="0"/>
        <w:rPr>
          <w:b/>
          <w:b/>
        </w:rPr>
      </w:pPr>
      <w:r>
        <w:rPr>
          <w:b/>
          <w:lang w:val="en-US" w:eastAsia="en-US"/>
        </w:rPr>
        <w:t xml:space="preserve">CULTURE PRIME  </w:t>
      </w:r>
    </w:p>
    <w:p>
      <w:pPr>
        <w:pStyle w:val="Normal"/>
        <w:keepNext w:val="true"/>
        <w:keepLines/>
        <w:ind w:left="17" w:hanging="0"/>
        <w:rPr>
          <w:b/>
          <w:b/>
        </w:rPr>
      </w:pPr>
      <w:r>
        <w:rPr>
          <w:b/>
          <w:lang w:val="en-US" w:eastAsia="en-US"/>
        </w:rPr>
        <w:t xml:space="preserve"> </w:t>
      </w:r>
      <w:r>
        <w:rPr>
          <w:b/>
          <w:lang w:val="en-US" w:eastAsia="en-US"/>
        </w:rPr>
        <w:t>DANS LES COULISSES DE CASSE-NOISETTE A L'OPERA BASTIL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50</w:t>
      </w:r>
      <w:r>
        <w:rPr>
          <w:b/>
        </w:rPr>
        <w:tab/>
        <w:tab/>
        <w:tab/>
        <w:tab/>
        <w:tab/>
        <w:tab/>
      </w:r>
    </w:p>
    <w:p>
      <w:pPr>
        <w:pStyle w:val="Normal"/>
        <w:keepNext w:val="true"/>
        <w:keepLines/>
        <w:ind w:left="17" w:hanging="0"/>
        <w:rPr>
          <w:b/>
          <w:b/>
        </w:rPr>
      </w:pPr>
      <w:r>
        <w:rPr>
          <w:b/>
          <w:lang w:val="en-US" w:eastAsia="en-US"/>
        </w:rPr>
        <w:t xml:space="preserve">CHRIS POTTER QUARTET </w:t>
      </w:r>
    </w:p>
    <w:p>
      <w:pPr>
        <w:pStyle w:val="Normal"/>
        <w:keepNext w:val="true"/>
        <w:keepLines/>
        <w:ind w:left="17" w:hanging="0"/>
        <w:rPr>
          <w:b/>
          <w:b/>
        </w:rPr>
      </w:pPr>
      <w:r>
        <w:rPr>
          <w:b/>
          <w:lang w:val="en-US" w:eastAsia="en-US"/>
        </w:rPr>
        <w:t>(reprise)</w:t>
      </w:r>
    </w:p>
    <w:p>
      <w:pPr>
        <w:pStyle w:val="Normal"/>
        <w:rPr/>
      </w:pPr>
      <w:r>
        <w:rPr/>
        <w:t xml:space="preserve">                                                                                                                                                   </w:t>
      </w:r>
      <w:r>
        <w:rPr/>
        <w:t>Captée le 10 juillet 2024 à l’Amphithéâtre du Domaine d'O</w:t>
        <w:br/>
        <w:t>Réalisation : Guillaume Klein</w:t>
        <w:br/>
        <w:t>Production : Radio France, Camera Lucida</w:t>
        <w:br/>
        <w:br/>
        <w:t>Potter, Mehldau, Patitucci et Blake en concert au Festival Radio France Occitanie Montpellier. Vous avez dit « all-star » ? Attention, quartette d’exception !</w:t>
        <w:br/>
        <w:t xml:space="preserve">Sous la houlette de Chris Potter, l’un des plus grands saxophonistes de sa génération, voici réunis avec lui trois des plus fortes personnalités qu’on puisse trouver sur la scène jazz actuelle. Artisan d’une véritable renaissance de l’art du piano trio, Brad Mehldau a su séduire les auditeurs du monde entier par son lyrisme unique ; compagnon de route de Chick Corea et bien d’autres, John Patitucci est définitivement entré dans l’histoire pour avoir été, vingt ans durant, le contrebassiste du légendaire quartette de Wayne Shorter ; quant à Johnathan Blake, benjamin de la bande, son swing tout en relief et subtilité lui vaut d’être l’un des batteurs les plus demandés de New York. Avec l’humilité qui sied aux plus grands, on peut être sûr que ces quatre-là n’auront qu’une seule ambition : servir la musiqu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35</w:t>
      </w:r>
      <w:r>
        <w:rPr>
          <w:b/>
        </w:rPr>
        <w:tab/>
        <w:tab/>
        <w:tab/>
        <w:tab/>
        <w:tab/>
        <w:tab/>
      </w:r>
    </w:p>
    <w:p>
      <w:pPr>
        <w:pStyle w:val="Normal"/>
        <w:keepNext w:val="true"/>
        <w:keepLines/>
        <w:ind w:left="17" w:hanging="0"/>
        <w:rPr>
          <w:b/>
          <w:b/>
        </w:rPr>
      </w:pPr>
      <w:r>
        <w:rPr>
          <w:b/>
          <w:lang w:val="en-US" w:eastAsia="en-US"/>
        </w:rPr>
        <w:t xml:space="preserve">HECUBE, PAS HECUBE </w:t>
      </w:r>
    </w:p>
    <w:p>
      <w:pPr>
        <w:pStyle w:val="Normal"/>
        <w:keepNext w:val="true"/>
        <w:keepLines/>
        <w:ind w:left="17" w:hanging="0"/>
        <w:rPr>
          <w:b/>
          <w:b/>
        </w:rPr>
      </w:pPr>
      <w:r>
        <w:rPr>
          <w:b/>
          <w:lang w:val="en-US" w:eastAsia="en-US"/>
        </w:rPr>
        <w:t>(reprise)</w:t>
      </w:r>
    </w:p>
    <w:p>
      <w:pPr>
        <w:pStyle w:val="Normal"/>
        <w:rPr/>
      </w:pPr>
      <w:r>
        <w:rPr/>
        <w:t xml:space="preserve">                                                                                                                                                   </w:t>
      </w:r>
      <w:r>
        <w:rPr/>
        <w:t>Captation de théâtre tournée les 4 et 5  juillet 2024 à la Carrière de Boulbon – Festival d’Avignon.</w:t>
        <w:br/>
        <w:t>Réalisation : Louise Narboni</w:t>
        <w:br/>
        <w:t>Production : La Compagnie des Indes, avec la participation de France Télévisions.</w:t>
        <w:br/>
        <w:t>Mise en scène : Tiago Rodrigues</w:t>
        <w:br/>
        <w:t>Dans la défaite de Troie, Hécube est une femme qui a tout perdu et qui réclame justice. Or cette tragédie grecque d’Euripide vient percuter la vie personnelle de la comédienne qui l’incarne. Une adaptation moderne écrite pour la Comédie-Française.</w:t>
        <w:br/>
        <w:t xml:space="preserve">Avec la troupe de la Comédie-Française : Éric Génovèse, Denis Podalydès, Elsa Lepoivre, Loïc Corbery, Gaël Kamilindi, Élissa Alloula, Séphora Pondi.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5</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10"/>
          <w:footerReference w:type="default" r:id="rId11"/>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10</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6</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IL ETAIT UNE FOIS CES DROLES D'OBJET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50</w:t>
      </w:r>
      <w:r>
        <w:rPr>
          <w:b/>
        </w:rPr>
        <w:tab/>
        <w:tab/>
        <w:tab/>
        <w:tab/>
        <w:tab/>
        <w:tab/>
      </w:r>
    </w:p>
    <w:p>
      <w:pPr>
        <w:pStyle w:val="Normal"/>
        <w:keepNext w:val="true"/>
        <w:keepLines/>
        <w:ind w:left="17" w:hanging="0"/>
        <w:rPr>
          <w:b/>
          <w:b/>
        </w:rPr>
      </w:pPr>
      <w:r>
        <w:rPr>
          <w:b/>
          <w:lang w:val="en-US" w:eastAsia="en-US"/>
        </w:rPr>
        <w:t xml:space="preserve">C'EST TOUJOURS PAS SORCIER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20</w:t>
      </w:r>
      <w:r>
        <w:rPr>
          <w:b/>
        </w:rPr>
        <w:tab/>
        <w:tab/>
        <w:tab/>
        <w:tab/>
        <w:tab/>
        <w:tab/>
      </w:r>
    </w:p>
    <w:p>
      <w:pPr>
        <w:pStyle w:val="Normal"/>
        <w:keepNext w:val="true"/>
        <w:keepLines/>
        <w:ind w:left="17" w:hanging="0"/>
        <w:rPr>
          <w:b/>
          <w:b/>
        </w:rPr>
      </w:pPr>
      <w:r>
        <w:rPr>
          <w:b/>
          <w:lang w:val="en-US" w:eastAsia="en-US"/>
        </w:rPr>
        <w:t>ANGELO LA DEBROUIL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15</w:t>
      </w:r>
      <w:r>
        <w:rPr>
          <w:b/>
        </w:rPr>
        <w:tab/>
        <w:tab/>
        <w:tab/>
        <w:tab/>
        <w:tab/>
        <w:tab/>
      </w:r>
    </w:p>
    <w:p>
      <w:pPr>
        <w:pStyle w:val="Normal"/>
        <w:keepNext w:val="true"/>
        <w:keepLines/>
        <w:ind w:left="17" w:hanging="0"/>
        <w:rPr>
          <w:b/>
          <w:b/>
        </w:rPr>
      </w:pPr>
      <w:r>
        <w:rPr>
          <w:b/>
          <w:lang w:val="en-US" w:eastAsia="en-US"/>
        </w:rPr>
        <w:t>ALEX PLAYER</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GRIZZY ET LES LEMMINGS AUTOUR DU MOND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50</w:t>
      </w:r>
      <w:r>
        <w:rPr>
          <w:b/>
        </w:rPr>
        <w:tab/>
        <w:tab/>
        <w:tab/>
        <w:tab/>
        <w:tab/>
        <w:tab/>
      </w:r>
    </w:p>
    <w:p>
      <w:pPr>
        <w:pStyle w:val="Normal"/>
        <w:keepNext w:val="true"/>
        <w:keepLines/>
        <w:ind w:left="17" w:hanging="0"/>
        <w:rPr>
          <w:b/>
          <w:b/>
        </w:rPr>
      </w:pPr>
      <w:r>
        <w:rPr>
          <w:b/>
          <w:lang w:val="en-US" w:eastAsia="en-US"/>
        </w:rPr>
        <w:t>SORTILEGES A L'OPER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0</w:t>
      </w:r>
      <w:r>
        <w:rPr>
          <w:b/>
        </w:rPr>
        <w:tab/>
        <w:tab/>
        <w:tab/>
        <w:tab/>
        <w:tab/>
        <w:tab/>
      </w:r>
    </w:p>
    <w:p>
      <w:pPr>
        <w:pStyle w:val="Normal"/>
        <w:keepNext w:val="true"/>
        <w:keepLines/>
        <w:ind w:left="17" w:hanging="0"/>
        <w:rPr>
          <w:b/>
          <w:b/>
        </w:rPr>
      </w:pPr>
      <w:r>
        <w:rPr>
          <w:b/>
          <w:lang w:val="en-US" w:eastAsia="en-US"/>
        </w:rPr>
        <w:t xml:space="preserve">T'ES AU TOP </w:t>
      </w:r>
    </w:p>
    <w:p>
      <w:pPr>
        <w:pStyle w:val="Normal"/>
        <w:keepNext w:val="true"/>
        <w:keepLines/>
        <w:ind w:left="17" w:hanging="0"/>
        <w:rPr>
          <w:b/>
          <w:b/>
        </w:rPr>
      </w:pPr>
      <w:r>
        <w:rPr>
          <w:b/>
          <w:lang w:val="en-US" w:eastAsia="en-US"/>
        </w:rPr>
        <w:t>ELIOTT, 9ANS : JE SUIS LE SEUL SANS PORTABLE S2.4</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OKO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IMMORTEL NOUGARO </w:t>
      </w:r>
    </w:p>
    <w:p>
      <w:pPr>
        <w:pStyle w:val="Normal"/>
        <w:keepNext w:val="true"/>
        <w:keepLines/>
        <w:ind w:left="17" w:hanging="0"/>
        <w:rPr>
          <w:b/>
          <w:b/>
        </w:rPr>
      </w:pPr>
      <w:r>
        <w:rPr>
          <w:b/>
          <w:lang w:val="en-US" w:eastAsia="en-US"/>
        </w:rPr>
        <w:t>(I)</w:t>
      </w:r>
    </w:p>
    <w:p>
      <w:pPr>
        <w:pStyle w:val="Normal"/>
        <w:rPr/>
      </w:pPr>
      <w:r>
        <w:rPr/>
        <w:t xml:space="preserve">                                                                                                                                                   </w:t>
      </w:r>
      <w:r>
        <w:rPr/>
        <w:t>Capté le 25 juin 2024 au Grand Rex, Paris</w:t>
        <w:br/>
        <w:t>Production et création : INA</w:t>
        <w:br/>
        <w:t>Département Territoires et Diversification : Bertrand Maire, Yasmine Boucherat, Joelle Abinader - Neutra Production</w:t>
        <w:br/>
        <w:t>Réalisation : Alexandre Buisson</w:t>
        <w:br/>
        <w:t>Direction musicale : Mathias Malzieu</w:t>
        <w:br/>
        <w:br/>
        <w:t>Dans le cadre de ses Concerts Patrimoniaux, l’Institut national de l’audiovisuel (INA) présente « Nous… Nougaro ! », une création exceptionnelle qui rend hommage à l’œuvre intemporelle de Claude Nougaro. Ce concept unique, imaginé et produit par l’INA, conjugue réinterprétation contemporaine et valorisation du patrimoine audiovisuel, dans une scénographie immersive portée par des archives restaurées et augmentées.</w:t>
        <w:br/>
        <w:br/>
        <w:t>Dans le cadre majestueux du Grand Rex, sous la direction musicale de Mathias Malzieu (Dionysos), une vingtaine d’artistes issus de la scène actuelle revisitent le répertoire de Claude Nougaro : Natalie Dessay, Arthur H, Aurélie Saada, Olivia Ruiz &amp; Didier Blanc, Thomas de Pourquery, Barbara Carlotti, Cali,  Emily Loizeau, Mouss &amp; Hakim, Flavia Coelho, Daria Nelson, Tchéky Karyo, Babet (Dionysos), Tété, Lou Du Pontavice, Carmen Maria Vega, Alice on the roof,  Zaza Fournier. Les mots, les mélodies et le phrasé inimitable du poète reprennent vie grâce à des performances scéniques audacieuses et émouvantes.</w:t>
        <w:br/>
        <w:br/>
        <w:t>Produit par l’INA avec le soutien de Culturebox, et en partenariat avec Télérama, 20 Minutes, la SACEM et le Centre national de la musique (CNM).</w:t>
        <w:br/>
        <w:br/>
        <w:t xml:space="preserve">« Nous… Nougaro ! » s’inscrit dans une démarche de transmission et de réinvention du patrimoine musical françai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20</w:t>
      </w:r>
      <w:r>
        <w:rPr>
          <w:b/>
        </w:rPr>
        <w:tab/>
        <w:tab/>
        <w:tab/>
        <w:tab/>
        <w:tab/>
        <w:tab/>
      </w:r>
    </w:p>
    <w:p>
      <w:pPr>
        <w:pStyle w:val="Normal"/>
        <w:keepNext w:val="true"/>
        <w:keepLines/>
        <w:ind w:left="17" w:hanging="0"/>
        <w:rPr>
          <w:b/>
          <w:b/>
        </w:rPr>
      </w:pPr>
      <w:r>
        <w:rPr>
          <w:b/>
          <w:lang w:val="en-US" w:eastAsia="en-US"/>
        </w:rPr>
        <w:t xml:space="preserve">IMMORTELLE BARBARA (AU GRAND REX - PARIS) </w:t>
      </w:r>
    </w:p>
    <w:p>
      <w:pPr>
        <w:pStyle w:val="Normal"/>
        <w:rPr/>
      </w:pPr>
      <w:r>
        <w:rPr/>
        <w:t xml:space="preserve">                                                                                                                                                   </w:t>
      </w:r>
      <w:r>
        <w:rPr/>
        <w:t>Captation de concert coproduite par l’Institut National de l’Audiovisuel/Neutre Production, avec la participation de France Télévisions. 2023.</w:t>
        <w:br/>
        <w:t>Réalisation : Alexandre Buisson.</w:t>
        <w:br/>
        <w:t>L'INA organise un concert pour célébrer l’amour, la chanson et une grande figure poétique de la musique française ! Il y a quelques décennies, Barbara racontait l’amour, les peines de cœur, la passion éternelle. C’était en concert, en vinyle ou sur le petit écran. Une sélection de ces archives  retravaillées et augmentées, accompagneront sur scène les artistes lors de ce concert. Toutes les générations d’artistes sont présentes sur la scène du Grand Rex.</w:t>
        <w:br/>
        <w:t xml:space="preserve">Sous la direction musicale de Roland Romanelli et avec des artistes parmi lesquels Barbara Pravi, Carla Bruni, Raphaël, La Grande Sophie, Agnès Jaoui, Joey Starr ou encore Tim Dup…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50</w:t>
      </w:r>
      <w:r>
        <w:rPr>
          <w:b/>
        </w:rPr>
        <w:tab/>
        <w:tab/>
        <w:tab/>
        <w:tab/>
        <w:tab/>
        <w:tab/>
      </w:r>
    </w:p>
    <w:p>
      <w:pPr>
        <w:pStyle w:val="Normal"/>
        <w:keepNext w:val="true"/>
        <w:keepLines/>
        <w:ind w:left="17" w:hanging="0"/>
        <w:rPr>
          <w:b/>
          <w:b/>
        </w:rPr>
      </w:pPr>
      <w:r>
        <w:rPr>
          <w:b/>
          <w:lang w:val="en-US" w:eastAsia="en-US"/>
        </w:rPr>
        <w:t xml:space="preserve">LES ESTIVALES DE CULTUREBOX  </w:t>
      </w:r>
    </w:p>
    <w:p>
      <w:pPr>
        <w:pStyle w:val="Normal"/>
        <w:keepNext w:val="true"/>
        <w:keepLines/>
        <w:ind w:left="17" w:hanging="0"/>
        <w:rPr>
          <w:b/>
          <w:b/>
        </w:rPr>
      </w:pPr>
      <w:r>
        <w:rPr>
          <w:b/>
          <w:lang w:val="en-US" w:eastAsia="en-US"/>
        </w:rPr>
        <w:t>BARBARA PRAVI</w:t>
      </w:r>
    </w:p>
    <w:p>
      <w:pPr>
        <w:pStyle w:val="Normal"/>
        <w:rPr/>
      </w:pPr>
      <w:r>
        <w:rPr/>
        <w:t xml:space="preserve">                                                                                                                                                   </w:t>
      </w:r>
      <w:r>
        <w:rPr/>
        <w:t>Réalisation</w:t>
        <w:br/>
        <w:t>François Goetghebeur</w:t>
        <w:br/>
        <w:br/>
        <w:t>Direction de la photographie</w:t>
        <w:br/>
        <w:t>Frédéric Dorieux</w:t>
        <w:br/>
        <w:br/>
        <w:t>Production</w:t>
        <w:br/>
        <w:t>Yannis Chebbi - Michaël Kazan</w:t>
        <w:br/>
        <w:t>Électron Libre Productions</w:t>
        <w:br/>
        <w:br/>
        <w:t xml:space="preserve">À 29 ans, il y a déjà chez Barbara Pravi du Jacques Brel, de l’Édith Piaf et du Barbara dans sa voix et jusque dans son nom. Après avoir conquis le public européen avec son titre Voilà, hymne francophone de l’Eurovision 2021, elle est arrivée deuxième au classement final du concours mais c’est bien la première place qu’elle remporte dans le cœur des Français. Dans ce tourbillon fou, Barbara Pravi nous murmure son amour pour la chanson avec élégance, une mise à nu poignante portée par une artiste qui a l’étoffe des plus grands. Ses prestations sur scène sont de vraies performances, tant elle s’y donne tout entière. Elle a donné naissance, en août dernier, à son premier album On n’enferme pas les oiseaux. Droite, déterminée et sincère, Barbara Pravi interprète ses chansons avec une authenticité bouleversante, morceau après morceau.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40</w:t>
      </w:r>
      <w:r>
        <w:rPr>
          <w:b/>
        </w:rPr>
        <w:tab/>
        <w:tab/>
        <w:tab/>
        <w:tab/>
        <w:tab/>
        <w:tab/>
      </w:r>
    </w:p>
    <w:p>
      <w:pPr>
        <w:pStyle w:val="Normal"/>
        <w:keepNext w:val="true"/>
        <w:keepLines/>
        <w:ind w:left="17" w:hanging="0"/>
        <w:rPr>
          <w:b/>
          <w:b/>
        </w:rPr>
      </w:pPr>
      <w:r>
        <w:rPr>
          <w:b/>
          <w:lang w:val="en-US" w:eastAsia="en-US"/>
        </w:rPr>
        <w:t xml:space="preserve">BASIQUE, LES SESSIONS </w:t>
      </w:r>
    </w:p>
    <w:p>
      <w:pPr>
        <w:pStyle w:val="Normal"/>
        <w:keepNext w:val="true"/>
        <w:keepLines/>
        <w:ind w:left="17" w:hanging="0"/>
        <w:rPr>
          <w:b/>
          <w:b/>
        </w:rPr>
      </w:pPr>
      <w:r>
        <w:rPr>
          <w:b/>
          <w:lang w:val="en-US" w:eastAsia="en-US"/>
        </w:rPr>
        <w:t>ALIAS</w:t>
      </w:r>
    </w:p>
    <w:p>
      <w:pPr>
        <w:pStyle w:val="Normal"/>
        <w:keepNext w:val="true"/>
        <w:keepLines/>
        <w:ind w:left="17" w:hanging="0"/>
        <w:rPr>
          <w:b/>
          <w:b/>
        </w:rPr>
      </w:pPr>
      <w:r>
        <w:rPr>
          <w:b/>
          <w:lang w:val="en-US" w:eastAsia="en-US"/>
        </w:rPr>
        <w:t>(I)</w:t>
      </w:r>
    </w:p>
    <w:p>
      <w:pPr>
        <w:pStyle w:val="Normal"/>
        <w:rPr/>
      </w:pPr>
      <w:r>
        <w:rPr/>
        <w:t xml:space="preserve">                                                                                                                                                   </w:t>
      </w:r>
      <w:r>
        <w:rPr/>
        <w:t xml:space="preserve">Retrouvez Basique, les sessions tous les mercredis, en troisième partie de soirée sur Culturebox ! Trois titres en live enregistrés au FGO Barbara et interprétés par de jeunes talents qui feront la scène musicale de demain ou par des artistes confirmés à l'univers foisonnan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00</w:t>
      </w:r>
      <w:r>
        <w:rPr>
          <w:b/>
        </w:rPr>
        <w:tab/>
        <w:tab/>
        <w:tab/>
        <w:tab/>
        <w:tab/>
        <w:tab/>
      </w:r>
    </w:p>
    <w:p>
      <w:pPr>
        <w:pStyle w:val="Normal"/>
        <w:keepNext w:val="true"/>
        <w:keepLines/>
        <w:ind w:left="17" w:hanging="0"/>
        <w:rPr>
          <w:b/>
          <w:b/>
        </w:rPr>
      </w:pPr>
      <w:r>
        <w:rPr>
          <w:b/>
          <w:lang w:val="en-US" w:eastAsia="en-US"/>
        </w:rPr>
        <w:t xml:space="preserve">TOP COMEDY CLUB </w:t>
      </w:r>
    </w:p>
    <w:p>
      <w:pPr>
        <w:pStyle w:val="Normal"/>
        <w:keepNext w:val="true"/>
        <w:keepLines/>
        <w:ind w:left="17" w:hanging="0"/>
        <w:rPr>
          <w:b/>
          <w:b/>
        </w:rPr>
      </w:pPr>
      <w:r>
        <w:rPr>
          <w:b/>
          <w:lang w:val="en-US" w:eastAsia="en-US"/>
        </w:rPr>
        <w:t>ANGERS - LES FOLIES ANGEVINES</w:t>
      </w:r>
    </w:p>
    <w:p>
      <w:pPr>
        <w:pStyle w:val="Normal"/>
        <w:keepNext w:val="true"/>
        <w:keepLines/>
        <w:ind w:left="17" w:hanging="0"/>
        <w:rPr>
          <w:b/>
          <w:b/>
        </w:rPr>
      </w:pPr>
      <w:r>
        <w:rPr>
          <w:b/>
          <w:lang w:val="en-US" w:eastAsia="en-US"/>
        </w:rPr>
        <w:t>(reprise)</w:t>
      </w:r>
    </w:p>
    <w:p>
      <w:pPr>
        <w:pStyle w:val="Normal"/>
        <w:rPr/>
      </w:pPr>
      <w:r>
        <w:rPr/>
        <w:t xml:space="preserve">                                                                                                                                                   </w:t>
      </w:r>
      <w:r>
        <w:rPr/>
        <w:t xml:space="preserve">Production: Kader Aoun Productions </w:t>
        <w:br/>
        <w:t>Production exécutive: Olivier Rodot</w:t>
        <w:br/>
        <w:t>Réalisation: Thierry Gautier et Sylvain Leduc</w:t>
        <w:br/>
        <w:t>Animation: Mathieu Madénian</w:t>
        <w:br/>
        <w:br/>
        <w:t>Mathieu Madénian propose une tournée dans les Comedy Club de France.</w:t>
        <w:br/>
        <w:t>Des soirées Culturebox entièrement consacrées au stand-up, durant lesquelles</w:t>
        <w:br/>
        <w:t xml:space="preserve">il accueille sur scène des nouveaux talents de l'humour ! </w:t>
        <w:br/>
        <w:br/>
        <w:t>Ce programme humoristique inédit braque les projecteurs sur une toute nouvelle génération de comiques. Il fait découvrir aux téléspectateurs différents « Comedy Club » à travers la France, permet de rencontrer des artistes émergents, d’échanger avec eux sur leur processus créatif et de partager des anecdotes.</w:t>
        <w:br/>
        <w:br/>
        <w:t xml:space="preserve">Pour cette nouvelle soirée, Mathieu Madénian nous emmène aux Folies Angevines à Angers. </w:t>
        <w:br/>
        <w:br/>
        <w:t xml:space="preserve">Sur scène, le public aura l'occasion de découvrir Nathan Hamidou, Victor Vauchez, Germain Feedz, Adrien Coron, Lou-Anne Protin, Juloze, Matt Morane, Rémish, Maxime El Rharaby, Yann Cheneau et Emilien Augereau.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10</w:t>
      </w:r>
      <w:r>
        <w:rPr>
          <w:b/>
        </w:rPr>
        <w:tab/>
        <w:tab/>
        <w:tab/>
        <w:tab/>
        <w:tab/>
        <w:tab/>
      </w:r>
    </w:p>
    <w:p>
      <w:pPr>
        <w:pStyle w:val="Normal"/>
        <w:keepNext w:val="true"/>
        <w:keepLines/>
        <w:ind w:left="17" w:hanging="0"/>
        <w:rPr>
          <w:b/>
          <w:b/>
        </w:rPr>
      </w:pPr>
      <w:r>
        <w:rPr>
          <w:b/>
          <w:lang w:val="en-US" w:eastAsia="en-US"/>
        </w:rPr>
        <w:t xml:space="preserve">GENERATION PANAME  </w:t>
      </w:r>
    </w:p>
    <w:p>
      <w:pPr>
        <w:pStyle w:val="Normal"/>
        <w:keepNext w:val="true"/>
        <w:keepLines/>
        <w:ind w:left="17" w:hanging="0"/>
        <w:rPr>
          <w:b/>
          <w:b/>
        </w:rPr>
      </w:pPr>
      <w:r>
        <w:rPr>
          <w:b/>
          <w:lang w:val="en-US" w:eastAsia="en-US"/>
        </w:rPr>
        <w:t>EMISSION N°13</w:t>
      </w:r>
    </w:p>
    <w:p>
      <w:pPr>
        <w:pStyle w:val="Normal"/>
        <w:keepNext w:val="true"/>
        <w:keepLines/>
        <w:ind w:left="17" w:hanging="0"/>
        <w:rPr>
          <w:b/>
          <w:b/>
        </w:rPr>
      </w:pPr>
      <w:r>
        <w:rPr>
          <w:b/>
          <w:lang w:val="en-US" w:eastAsia="en-US"/>
        </w:rPr>
        <w:t>(reprise)</w:t>
      </w:r>
    </w:p>
    <w:p>
      <w:pPr>
        <w:pStyle w:val="Normal"/>
        <w:rPr/>
      </w:pPr>
      <w:r>
        <w:rPr/>
        <w:t xml:space="preserve">                                                                                                                                                   </w:t>
      </w:r>
      <w:r>
        <w:rPr/>
        <w:t>Réalisé par Gaultier &amp; leduc</w:t>
        <w:br/>
        <w:t>Avec Mathieu Madenian, Guillaume Fosko, Tony Saint Laurent, Tom Boudet, Lala, Marina Cars, Yanisse Kebbab, Rémy Olaiwoan, Omar Dhobb.</w:t>
        <w:br/>
        <w:br/>
        <w:t xml:space="preserve">L'humoriste Mathieu Madénian met en lumière la nouvelle génération de comiques formés au Paname, "la maison mère" du stand-up hexagonal. Créée dans les années 2000, cette scène parisienne a vu débuter des amuseurs comme Mathieu Madénian lui-même, Nawell Madani, Gaspard Proust, Haroun ou encore Fary. </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20</w:t>
      </w:r>
      <w:r>
        <w:rPr>
          <w:b/>
        </w:rPr>
        <w:tab/>
        <w:tab/>
        <w:tab/>
        <w:tab/>
        <w:tab/>
        <w:tab/>
      </w:r>
    </w:p>
    <w:p>
      <w:pPr>
        <w:pStyle w:val="Normal"/>
        <w:keepNext w:val="true"/>
        <w:keepLines/>
        <w:ind w:left="17" w:hanging="0"/>
        <w:rPr>
          <w:b/>
          <w:b/>
        </w:rPr>
      </w:pPr>
      <w:r>
        <w:rPr>
          <w:b/>
          <w:lang w:val="en-US" w:eastAsia="en-US"/>
        </w:rPr>
        <w:t xml:space="preserve">MEUTE EN CONCERT A JAZZ A VIENNE </w:t>
      </w:r>
    </w:p>
    <w:p>
      <w:pPr>
        <w:pStyle w:val="Normal"/>
        <w:keepNext w:val="true"/>
        <w:keepLines/>
        <w:ind w:left="17" w:hanging="0"/>
        <w:rPr>
          <w:b/>
          <w:b/>
        </w:rPr>
      </w:pPr>
      <w:r>
        <w:rPr>
          <w:b/>
          <w:lang w:val="en-US" w:eastAsia="en-US"/>
        </w:rPr>
        <w:t>(reprise)</w:t>
      </w:r>
    </w:p>
    <w:p>
      <w:pPr>
        <w:pStyle w:val="Normal"/>
        <w:rPr/>
      </w:pPr>
      <w:r>
        <w:rPr/>
        <w:t xml:space="preserve">                                                                                                                                                   </w:t>
      </w:r>
      <w:r>
        <w:rPr/>
        <w:t>Production: Séquence</w:t>
        <w:br/>
        <w:t>Réalisation: Fabien Raymond</w:t>
        <w:br/>
        <w:t>Capté le 8 juillet 2023</w:t>
        <w:br/>
        <w:br/>
        <w:t>Laissez-vous embarquer par la fanfare MEUTE à Jazz à Vienne 2023 !</w:t>
        <w:br/>
        <w:br/>
        <w:t>Même si le nom de cette formation ne l’indique pas, c’est de Hambourg en Allemagne que viennent les onze musiciens de MEUTE, rassemblés depuis 2015 sous l’égide du trompettiste Thomas Burhorn par une idée simple, mais ô combien brillante et efficace : réunir les mondes aussi différents que complémentaires de la fanfare et des musiques électroniques, entre révolution et retour aux sources.</w:t>
        <w:br/>
        <w:br/>
        <w:t>Un techno marching band qui conjugue le potentiel fédérateur de musiques dont le pouvoir sur les foules ne s’est jamais démenti, et dont témoigne l’abondance de tournées qui les ont vues faire le tour de monde et se faire inviter dans toutes sortes de festivals. Ici, pas de machine, de boucle ni de sample (même si on jurerait parfois les entendre), mais bien des instruments acoustiques joués en live sur un répertoire de compositions originales, ouvertes à tous types d’influences, ou empruntées aux figures de l’électro du monde entier, du français Laurent Garnier à leurs compatriotes Deadmau5 ou Henrik Schwarz.</w:t>
        <w:br/>
        <w:br/>
        <w:t xml:space="preserve">Après une pause forcée en 2020, dont ils ont profité pour s’atteler à l’écriture d’un vaste catalogue de nouveaux morceaux, les musiciens sont remontés à bloc et ont fait du Théâtre Antique de Vienne le plus grand dancefloor de France le 8 juillet 2023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5</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12"/>
          <w:footerReference w:type="default" r:id="rId13"/>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MOI A TON AG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ZOE ET MIL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35</w:t>
      </w:r>
      <w:r>
        <w:rPr>
          <w:b/>
        </w:rPr>
        <w:tab/>
        <w:tab/>
        <w:tab/>
        <w:tab/>
        <w:tab/>
        <w:tab/>
      </w:r>
    </w:p>
    <w:p>
      <w:pPr>
        <w:pStyle w:val="Normal"/>
        <w:keepNext w:val="true"/>
        <w:keepLines/>
        <w:ind w:left="17" w:hanging="0"/>
        <w:rPr>
          <w:b/>
          <w:b/>
        </w:rPr>
      </w:pPr>
      <w:r>
        <w:rPr>
          <w:b/>
          <w:lang w:val="en-US" w:eastAsia="en-US"/>
        </w:rPr>
        <w:t>LES GARDES CHIME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00</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1</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IL ETAIT UNE FOIS CES DROLES D'OBJET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50</w:t>
      </w:r>
      <w:r>
        <w:rPr>
          <w:b/>
        </w:rPr>
        <w:tab/>
        <w:tab/>
        <w:tab/>
        <w:tab/>
        <w:tab/>
        <w:tab/>
      </w:r>
    </w:p>
    <w:p>
      <w:pPr>
        <w:pStyle w:val="Normal"/>
        <w:keepNext w:val="true"/>
        <w:keepLines/>
        <w:ind w:left="17" w:hanging="0"/>
        <w:rPr>
          <w:b/>
          <w:b/>
        </w:rPr>
      </w:pPr>
      <w:r>
        <w:rPr>
          <w:b/>
          <w:lang w:val="en-US" w:eastAsia="en-US"/>
        </w:rPr>
        <w:t>ASKI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20</w:t>
      </w:r>
      <w:r>
        <w:rPr>
          <w:b/>
        </w:rPr>
        <w:tab/>
        <w:tab/>
        <w:tab/>
        <w:tab/>
        <w:tab/>
        <w:tab/>
      </w:r>
    </w:p>
    <w:p>
      <w:pPr>
        <w:pStyle w:val="Normal"/>
        <w:keepNext w:val="true"/>
        <w:keepLines/>
        <w:ind w:left="17" w:hanging="0"/>
        <w:rPr>
          <w:b/>
          <w:b/>
        </w:rPr>
      </w:pPr>
      <w:r>
        <w:rPr>
          <w:b/>
          <w:lang w:val="en-US" w:eastAsia="en-US"/>
        </w:rPr>
        <w:t>ANATOLE LATUI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0</w:t>
      </w:r>
      <w:r>
        <w:rPr>
          <w:b/>
        </w:rPr>
        <w:tab/>
        <w:tab/>
        <w:tab/>
        <w:tab/>
        <w:tab/>
        <w:tab/>
      </w:r>
    </w:p>
    <w:p>
      <w:pPr>
        <w:pStyle w:val="Normal"/>
        <w:keepNext w:val="true"/>
        <w:keepLines/>
        <w:ind w:left="17" w:hanging="0"/>
        <w:rPr>
          <w:b/>
          <w:b/>
        </w:rPr>
      </w:pPr>
      <w:r>
        <w:rPr>
          <w:b/>
          <w:lang w:val="en-US" w:eastAsia="en-US"/>
        </w:rPr>
        <w:t>TROP COOL SCOOBY-D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GRIZZY ET LES LEMMINGS AUTOUR DU MOND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50</w:t>
      </w:r>
      <w:r>
        <w:rPr>
          <w:b/>
        </w:rPr>
        <w:tab/>
        <w:tab/>
        <w:tab/>
        <w:tab/>
        <w:tab/>
        <w:tab/>
      </w:r>
    </w:p>
    <w:p>
      <w:pPr>
        <w:pStyle w:val="Normal"/>
        <w:keepNext w:val="true"/>
        <w:keepLines/>
        <w:ind w:left="17" w:hanging="0"/>
        <w:rPr>
          <w:b/>
          <w:b/>
        </w:rPr>
      </w:pPr>
      <w:r>
        <w:rPr>
          <w:b/>
          <w:lang w:val="en-US" w:eastAsia="en-US"/>
        </w:rPr>
        <w:t>SORTILEGES A L'OPER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0</w:t>
      </w:r>
      <w:r>
        <w:rPr>
          <w:b/>
        </w:rPr>
        <w:tab/>
        <w:tab/>
        <w:tab/>
        <w:tab/>
        <w:tab/>
        <w:tab/>
      </w:r>
    </w:p>
    <w:p>
      <w:pPr>
        <w:pStyle w:val="Normal"/>
        <w:keepNext w:val="true"/>
        <w:keepLines/>
        <w:ind w:left="17" w:hanging="0"/>
        <w:rPr>
          <w:b/>
          <w:b/>
        </w:rPr>
      </w:pPr>
      <w:r>
        <w:rPr>
          <w:b/>
          <w:lang w:val="en-US" w:eastAsia="en-US"/>
        </w:rPr>
        <w:t xml:space="preserve">T'ES AU TOP </w:t>
      </w:r>
    </w:p>
    <w:p>
      <w:pPr>
        <w:pStyle w:val="Normal"/>
        <w:keepNext w:val="true"/>
        <w:keepLines/>
        <w:ind w:left="17" w:hanging="0"/>
        <w:rPr>
          <w:b/>
          <w:b/>
        </w:rPr>
      </w:pPr>
      <w:r>
        <w:rPr>
          <w:b/>
          <w:lang w:val="en-US" w:eastAsia="en-US"/>
        </w:rPr>
        <w:t>MAILYNE, 11ANS : JE NE VOIS PLUS MON PAPA DEPUIS QUELQUES ANNEES S2.5</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OKO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UN DEBAT PUBLIC : CA SERT A QUOI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YCARE, LE LIVE </w:t>
      </w:r>
    </w:p>
    <w:p>
      <w:pPr>
        <w:pStyle w:val="Normal"/>
        <w:rPr/>
      </w:pPr>
      <w:r>
        <w:rPr/>
        <w:t xml:space="preserve">                                                                                                                                                   </w:t>
      </w:r>
      <w:r>
        <w:rPr/>
        <w:t>Production: Morgane Production</w:t>
        <w:br/>
        <w:t>Réalisation: François Goetghebeur</w:t>
        <w:br/>
        <w:t xml:space="preserve"> </w:t>
        <w:br/>
        <w:t>Accompagné des plus grands artistes de la variété française, Ycare dévoile toute l'étendue de son talent avec un concert inédit !</w:t>
        <w:br/>
        <w:br/>
        <w:t>Pour la première fois, cet artisan de la chanson française, qui n’a jamais cessé de mettre son talent au service des autres et de cultiver une discrétion qui lui va si bien, sera véritablement au centre de l’attention. Quelques invités le rejoignent sur scène pour un voyage musical au cœur de son répertoire foisonnant, celui d’un artiste qui, par sa singularité et son ouverture d’esprit, incarne une musique française accessible, populaire et chaleureuse.</w:t>
        <w:br/>
        <w:br/>
        <w:t>Musicien polyvalent et autodidacte, Ycare navigue depuis une quinzaine d’années entre pop et chanson française. S’il écrit et compose ses propres titres, il lui arrive souvent d’en offrir aux nombreux chanteurs et amis qui l’entourent. Zaz, Nolwenn Leroy, Joyce Jonathan, Amel Bent, Garou, Lilian Renaud, Arcadian, Patrick Fiori : la liste des artistes à qui profite le talent et la générosité du chanteur est longue. Cette façon de mener sa carrière constamment entourée, sur scène ou en studio, tout en restant un électron libre, en fait une personnalité musicale singulière naviguant entre tous les milieux.</w:t>
        <w:br/>
        <w:br/>
        <w:t xml:space="preserve">Ycare ne s’est jamais lassé du travail de collaboration artistique. Deux de ses plus grands succès, "D’autres que nous" avec Axelle Red et "Animaux fragiles" avec Zaz, illustrent sa capacité à faire fructifier des rencontres entre des univers différents. Mais c’est son cinquième album, sorti fin 2022, qui marque un tournant dans sa carrière. Des millions d’années est un album de duos entièrement tissé avec les nombreux artistes qui composent désormais sa grande famille artistique. Le deuxième volet de ce projet artistique, Nos Futurs, est sorti le 17 novembre dernier. C’est cette occasion que nous souhaitons célébrer avec ce concert uniqu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05</w:t>
      </w:r>
      <w:r>
        <w:rPr>
          <w:b/>
        </w:rPr>
        <w:tab/>
        <w:tab/>
        <w:tab/>
        <w:tab/>
        <w:tab/>
        <w:tab/>
      </w:r>
    </w:p>
    <w:p>
      <w:pPr>
        <w:pStyle w:val="Normal"/>
        <w:keepNext w:val="true"/>
        <w:keepLines/>
        <w:ind w:left="17" w:hanging="0"/>
        <w:rPr>
          <w:b/>
          <w:b/>
        </w:rPr>
      </w:pPr>
      <w:r>
        <w:rPr>
          <w:b/>
          <w:lang w:val="en-US" w:eastAsia="en-US"/>
        </w:rPr>
        <w:t xml:space="preserve">BASIQUE LE CONCERT </w:t>
      </w:r>
    </w:p>
    <w:p>
      <w:pPr>
        <w:pStyle w:val="Normal"/>
        <w:keepNext w:val="true"/>
        <w:keepLines/>
        <w:ind w:left="17" w:hanging="0"/>
        <w:rPr>
          <w:b/>
          <w:b/>
        </w:rPr>
      </w:pPr>
      <w:r>
        <w:rPr>
          <w:b/>
          <w:lang w:val="en-US" w:eastAsia="en-US"/>
        </w:rPr>
        <w:t>OLIVIA RUIZ</w:t>
      </w:r>
    </w:p>
    <w:p>
      <w:pPr>
        <w:pStyle w:val="Normal"/>
        <w:rPr/>
      </w:pPr>
      <w:r>
        <w:rPr/>
        <w:t xml:space="preserve">                                                                                                                                                   </w:t>
      </w:r>
      <w:r>
        <w:rPr/>
        <w:t>Production: Morgane Production</w:t>
        <w:br/>
        <w:t>Réalisation: Julien Faustino</w:t>
        <w:br/>
        <w:t>Mise en scène: Julien Mairesse</w:t>
        <w:br/>
        <w:br/>
        <w:t xml:space="preserve">Olivia Ruiz a signé son retour musical en mars. Après huit ans d’absence, l’interprète de La Femme Chocolat nous a livré son sixième album studio : La Réplique. Elle revendique sa singularité. Plus libre que jamais, Olivia Ruiz raconte ses combats à travers des titres engagés, et partage ses amours. Pour la première fois, elle lie l’espagnol à ses textes. La chanteuse au timbre remarquable honore ses racines avec des rythmes latins, et y mêle des sonorités électro, pour un mélange dansant et incisif.   </w:t>
        <w:br/>
        <w:br/>
        <w:t>Olivia Ruiz, c’est plus de 20 ans de carrière. À la fois chanteuse, actrice et romancière, elle rayonne sur tous les plans. L'auteure-compositrice-interprète compte parmi les grands noms de la chanson française, avec 4 Victoires de la musique à son actif, et des albums certifiés, or, platine et diamant. À l’affiche de nombreux festivals cet été, elle poursuit sur cette lancée, en tournée dans toute la France. Sur scène, ses titres prennent vie sous nos yeux : Olivia danse, les mots se mettent en mouvement. Pour notre plus grand plaisir, le Réplique Tour fait une halte sur le plateau de Basique, le concert !</w:t>
        <w:br/>
        <w:br/>
        <w:t>Pendant plus d’une heure de show, laissez-vous porter par les histoires d’une conteuse habile. Pour vous, Olivia Ruiz interprétera ses plus grands tubes. Au programme, Elle panique, J'traîne des pieds ou encore Les crêpes aux champignons, mais aussi des morceaux tirés de son dernier album, comme Le Sel, qui s'adresse à son fils. Le lead single, La Réplique, clôt le spectacle dans un final surprenant et explosif.</w:t>
        <w:br/>
        <w:br/>
        <w:t xml:space="preserve">Pour rendre cet instant magique, Basique, le concert a mis en place un dispositif exceptionnel. Sans même être présents dans la salle, nous serons plongés au cœur d’une expérience live riche en émotions, assis (ou debout !) sur notre canapé. Ainsi, Olivia Ruiz et ses musiciens évolueront au sein d’une mise en scène qui lie poésie et pétillance. Pour une expérience parfaitement immersive, la scénographie sera rythmée par un jeu de lumières sophistiqué pendant que des images au sol habilleront la scène sous les pieds de notre artiste. Cette heure de live promet d’être aussi délicieuse pour nos oreilles que pour nos yeux.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10</w:t>
      </w:r>
      <w:r>
        <w:rPr>
          <w:b/>
        </w:rPr>
        <w:tab/>
        <w:tab/>
        <w:tab/>
        <w:tab/>
        <w:tab/>
        <w:tab/>
      </w:r>
    </w:p>
    <w:p>
      <w:pPr>
        <w:pStyle w:val="Normal"/>
        <w:keepNext w:val="true"/>
        <w:keepLines/>
        <w:ind w:left="17" w:hanging="0"/>
        <w:rPr>
          <w:b/>
          <w:b/>
        </w:rPr>
      </w:pPr>
      <w:r>
        <w:rPr>
          <w:b/>
          <w:lang w:val="en-US" w:eastAsia="en-US"/>
        </w:rPr>
        <w:t xml:space="preserve">BENABAR - TOURNEE DES INDOCILES </w:t>
      </w:r>
    </w:p>
    <w:p>
      <w:pPr>
        <w:pStyle w:val="Normal"/>
        <w:rPr/>
      </w:pPr>
      <w:r>
        <w:rPr/>
        <w:t xml:space="preserve">                                                                                                                                                   </w:t>
      </w:r>
      <w:r>
        <w:rPr/>
        <w:t>Coproduction: Sony Music France / Bonne Pioche Télévision / Storia Productions</w:t>
        <w:br/>
        <w:t>Réalisation: Julien Bloch</w:t>
        <w:br/>
        <w:t>Capté à Amiens au Cirque Jules Verne le 5 avril 2022</w:t>
        <w:br/>
        <w:br/>
        <w:t>Découvrez le concert de l'artiste au Cirque d'Amiens sur Culturebox !</w:t>
        <w:br/>
        <w:br/>
        <w:t>Bénabar revient avec un nouveau spectacle festif et tendre, entouré de ses musiciens, dont une nouvelle violoniste qui complète maintenant la bande. Animal de scène franc, attachant et proche de son public, il agrémente son concert des chansons issues des ses deux nouveaux albums Indocile Heureux et On lâche pas l'affaire, sans oublier ses titres intemporels. C'est après deux années sans concert que Bénabar remonte sur scène, impatient et déterminé à en découdre joyeusement avec la vie.</w:t>
        <w:br/>
        <w:br/>
        <w:t xml:space="preserve">Un spectacle poétique et drôle, condensé de belles histoires, teinté d'une auto-dérision savoureuse qui fait du bien : un concert indocile pour des indociles... heureux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05</w:t>
      </w:r>
      <w:r>
        <w:rPr>
          <w:b/>
        </w:rPr>
        <w:tab/>
        <w:tab/>
        <w:tab/>
        <w:tab/>
        <w:tab/>
        <w:tab/>
      </w:r>
    </w:p>
    <w:p>
      <w:pPr>
        <w:pStyle w:val="Normal"/>
        <w:keepNext w:val="true"/>
        <w:keepLines/>
        <w:ind w:left="17" w:hanging="0"/>
        <w:rPr>
          <w:b/>
          <w:b/>
        </w:rPr>
      </w:pPr>
      <w:r>
        <w:rPr>
          <w:b/>
          <w:lang w:val="en-US" w:eastAsia="en-US"/>
        </w:rPr>
        <w:t xml:space="preserve">RENVERSANT </w:t>
      </w:r>
    </w:p>
    <w:p>
      <w:pPr>
        <w:pStyle w:val="Normal"/>
        <w:keepNext w:val="true"/>
        <w:keepLines/>
        <w:ind w:left="17" w:hanging="0"/>
        <w:rPr>
          <w:b/>
          <w:b/>
        </w:rPr>
      </w:pPr>
      <w:r>
        <w:rPr>
          <w:b/>
          <w:lang w:val="en-US" w:eastAsia="en-US"/>
        </w:rPr>
        <w:t>A CANDES</w:t>
      </w:r>
    </w:p>
    <w:p>
      <w:pPr>
        <w:pStyle w:val="Normal"/>
        <w:keepNext w:val="true"/>
        <w:keepLines/>
        <w:ind w:left="17" w:hanging="0"/>
        <w:rPr>
          <w:b/>
          <w:b/>
        </w:rPr>
      </w:pPr>
      <w:r>
        <w:rPr>
          <w:b/>
          <w:lang w:val="en-US" w:eastAsia="en-US"/>
        </w:rPr>
        <w:t>(reprise)</w:t>
      </w:r>
    </w:p>
    <w:p>
      <w:pPr>
        <w:pStyle w:val="Normal"/>
        <w:rPr/>
      </w:pPr>
      <w:r>
        <w:rPr/>
        <w:t xml:space="preserve">                                                                                                                                                   </w:t>
      </w:r>
      <w:r>
        <w:rPr/>
        <w:t xml:space="preserve">Raphäl Yem et Elise Chassaing sont à Candes-Saint-Martin en Touraine avec la chanteuse Amandine Bourgeois et G.L.A.D., le lauréat régional des iNOUïS du Printemps de Bourges  2024.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00</w:t>
      </w:r>
      <w:r>
        <w:rPr>
          <w:b/>
        </w:rPr>
        <w:tab/>
        <w:tab/>
        <w:tab/>
        <w:tab/>
        <w:tab/>
        <w:tab/>
      </w:r>
    </w:p>
    <w:p>
      <w:pPr>
        <w:pStyle w:val="Normal"/>
        <w:keepNext w:val="true"/>
        <w:keepLines/>
        <w:ind w:left="17" w:hanging="0"/>
        <w:rPr>
          <w:b/>
          <w:b/>
        </w:rPr>
      </w:pPr>
      <w:r>
        <w:rPr>
          <w:b/>
          <w:lang w:val="en-US" w:eastAsia="en-US"/>
        </w:rPr>
        <w:t xml:space="preserve">TIF A L'OLYMPIA </w:t>
      </w:r>
    </w:p>
    <w:p>
      <w:pPr>
        <w:pStyle w:val="Normal"/>
        <w:keepNext w:val="true"/>
        <w:keepLines/>
        <w:ind w:left="17" w:hanging="0"/>
        <w:rPr>
          <w:b/>
          <w:b/>
        </w:rPr>
      </w:pPr>
      <w:r>
        <w:rPr>
          <w:b/>
          <w:lang w:val="en-US" w:eastAsia="en-US"/>
        </w:rPr>
        <w:t>(reprise)</w:t>
      </w:r>
    </w:p>
    <w:p>
      <w:pPr>
        <w:pStyle w:val="Normal"/>
        <w:rPr/>
      </w:pPr>
      <w:r>
        <w:rPr/>
        <w:t xml:space="preserve">                                                                                                                                                   </w:t>
      </w:r>
      <w:r>
        <w:rPr/>
        <w:t>Production: Milgram Production</w:t>
        <w:br/>
        <w:t>Réalisation: Xavier Reim</w:t>
        <w:br/>
        <w:t>Capté le 27 septembre 2024 à l’Olympia</w:t>
        <w:br/>
        <w:br/>
        <w:t>Quelques mois après la sortie de son projet 1.6, TIF propose de re-découvrir son univers en mettant au cœur ce qui a toujours primé pour l’artiste : la musicalité.</w:t>
        <w:br/>
        <w:br/>
        <w:t>Toufik, alias TIF, est un artiste originaire d’Alger vivant à Paris. Ce rappeur mélomane, capable de rapper et de chanter en français comme en arabe, a connu un engouement avec son titre 3iniya ("Les yeux") en 2020.</w:t>
        <w:br/>
        <w:br/>
        <w:t>Après avoir chanté dans Houma Sweet Houma l'exil et son arrivée en France, TIF nous raconte dans son dernier album l'étape de la construction, ici, en France. Une construction qui est mêlée de nostalgie : la nostalgie du quartier, des siens, d’Alger. D’une époque qui n’est plus.</w:t>
        <w:br/>
        <w:br/>
        <w:t xml:space="preserve">L'artiste donne vie à sa crainte d’un exil égoïste sur une musique emprise de sonorités chaâbi et un rap imprégné de nostalgie. Sa proposition scénique, en live Band, ouvre la voie à quelque chose de rare, de vivant, de bouleversant. On vient danser, rêver et partager les bribes d’une Algérie vibrant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35</w:t>
      </w:r>
      <w:r>
        <w:rPr>
          <w:b/>
        </w:rPr>
        <w:tab/>
        <w:tab/>
        <w:tab/>
        <w:tab/>
        <w:tab/>
        <w:tab/>
      </w:r>
    </w:p>
    <w:p>
      <w:pPr>
        <w:pStyle w:val="Normal"/>
        <w:keepNext w:val="true"/>
        <w:keepLines/>
        <w:ind w:left="17" w:hanging="0"/>
        <w:rPr>
          <w:b/>
          <w:b/>
        </w:rPr>
      </w:pPr>
      <w:r>
        <w:rPr>
          <w:b/>
          <w:lang w:val="en-US" w:eastAsia="en-US"/>
        </w:rPr>
        <w:t xml:space="preserve">SOPICO AUX FRANCOFOLIES DE LA ROCHELLE </w:t>
      </w:r>
    </w:p>
    <w:p>
      <w:pPr>
        <w:pStyle w:val="Normal"/>
        <w:keepNext w:val="true"/>
        <w:keepLines/>
        <w:ind w:left="17" w:hanging="0"/>
        <w:rPr>
          <w:b/>
          <w:b/>
        </w:rPr>
      </w:pPr>
      <w:r>
        <w:rPr>
          <w:b/>
          <w:lang w:val="en-US" w:eastAsia="en-US"/>
        </w:rPr>
        <w:t>(reprise)</w:t>
      </w:r>
    </w:p>
    <w:p>
      <w:pPr>
        <w:pStyle w:val="Normal"/>
        <w:rPr/>
      </w:pPr>
      <w:r>
        <w:rPr/>
        <w:t xml:space="preserve">                                                                                                                                                   </w:t>
      </w:r>
      <w:r>
        <w:rPr/>
        <w:t>Réalisé par Julien Faustino</w:t>
        <w:br/>
        <w:br/>
        <w:t>Production Morgane Production</w:t>
        <w:br/>
        <w:br/>
        <w:t xml:space="preserve">Le rappeur Sopico a ouvert la quatrième soirée des Francofolies de La Rochelle 2022. Il a conquis le public rochelais avec son flow, ses textes inspirants : le tout directement joué en live. Le jeune artiste parisien a mis tout le monde d'accord avec des morceaux de ces trois premiers albums dont celui sorti en 2021 : "Nuag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0</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 xml:space="preserve"> </w:t>
      </w:r>
      <w:r>
        <w:rPr>
          <w:b/>
          <w:lang w:val="en-US" w:eastAsia="en-US"/>
        </w:rPr>
        <w:t>KALASH CRIMINEL</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sectPr>
          <w:headerReference w:type="default" r:id="rId14"/>
          <w:footerReference w:type="default" r:id="rId15"/>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Pr>
    </w:p>
    <w:p>
      <w:pPr>
        <w:sectPr>
          <w:headerReference w:type="default" r:id="rId16"/>
          <w:footerReference w:type="default" r:id="rId17"/>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CASE NUIT 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00</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MOI A TON AG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ZOE ET MIL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35</w:t>
      </w:r>
      <w:r>
        <w:rPr>
          <w:b/>
        </w:rPr>
        <w:tab/>
        <w:tab/>
        <w:tab/>
        <w:tab/>
        <w:tab/>
        <w:tab/>
      </w:r>
    </w:p>
    <w:p>
      <w:pPr>
        <w:pStyle w:val="Normal"/>
        <w:keepNext w:val="true"/>
        <w:keepLines/>
        <w:ind w:left="17" w:hanging="0"/>
        <w:rPr>
          <w:b/>
          <w:b/>
        </w:rPr>
      </w:pPr>
      <w:r>
        <w:rPr>
          <w:b/>
          <w:lang w:val="en-US" w:eastAsia="en-US"/>
        </w:rPr>
        <w:t>LES GARDES CHIME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00</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2</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CROOD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IL ETAIT UNE FOIS CES DROLES D'OBJET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50</w:t>
      </w:r>
      <w:r>
        <w:rPr>
          <w:b/>
        </w:rPr>
        <w:tab/>
        <w:tab/>
        <w:tab/>
        <w:tab/>
        <w:tab/>
        <w:tab/>
      </w:r>
    </w:p>
    <w:p>
      <w:pPr>
        <w:pStyle w:val="Normal"/>
        <w:keepNext w:val="true"/>
        <w:keepLines/>
        <w:ind w:left="17" w:hanging="0"/>
        <w:rPr>
          <w:b/>
          <w:b/>
        </w:rPr>
      </w:pPr>
      <w:r>
        <w:rPr>
          <w:b/>
          <w:lang w:val="en-US" w:eastAsia="en-US"/>
        </w:rPr>
        <w:t>ASKIP</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20</w:t>
      </w:r>
      <w:r>
        <w:rPr>
          <w:b/>
        </w:rPr>
        <w:tab/>
        <w:tab/>
        <w:tab/>
        <w:tab/>
        <w:tab/>
        <w:tab/>
      </w:r>
    </w:p>
    <w:p>
      <w:pPr>
        <w:pStyle w:val="Normal"/>
        <w:keepNext w:val="true"/>
        <w:keepLines/>
        <w:ind w:left="17" w:hanging="0"/>
        <w:rPr>
          <w:b/>
          <w:b/>
        </w:rPr>
      </w:pPr>
      <w:r>
        <w:rPr>
          <w:b/>
          <w:lang w:val="en-US" w:eastAsia="en-US"/>
        </w:rPr>
        <w:t>ANATOLE LATUI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20</w:t>
      </w:r>
      <w:r>
        <w:rPr>
          <w:b/>
        </w:rPr>
        <w:tab/>
        <w:tab/>
        <w:tab/>
        <w:tab/>
        <w:tab/>
        <w:tab/>
      </w:r>
    </w:p>
    <w:p>
      <w:pPr>
        <w:pStyle w:val="Normal"/>
        <w:keepNext w:val="true"/>
        <w:keepLines/>
        <w:ind w:left="17" w:hanging="0"/>
        <w:rPr>
          <w:b/>
          <w:b/>
        </w:rPr>
      </w:pPr>
      <w:r>
        <w:rPr>
          <w:b/>
          <w:lang w:val="en-US" w:eastAsia="en-US"/>
        </w:rPr>
        <w:t>TROP COOL SCOOBY-D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 xml:space="preserve">FORT BOYARD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LA CUISINE DE WILLY </w:t>
      </w:r>
    </w:p>
    <w:p>
      <w:pPr>
        <w:pStyle w:val="Normal"/>
        <w:keepNext w:val="true"/>
        <w:keepLines/>
        <w:ind w:left="17" w:hanging="0"/>
        <w:rPr>
          <w:b/>
          <w:b/>
        </w:rPr>
      </w:pPr>
      <w:r>
        <w:rPr>
          <w:b/>
          <w:lang w:val="en-US" w:eastAsia="en-US"/>
        </w:rPr>
        <w:t>CLEMENT &amp; NOAH S4.18</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keepNext w:val="true"/>
        <w:keepLines/>
        <w:ind w:left="17" w:hanging="0"/>
        <w:rPr>
          <w:b/>
          <w:b/>
        </w:rPr>
      </w:pPr>
      <w:r>
        <w:rPr>
          <w:b/>
          <w:lang w:val="en-US" w:eastAsia="en-US"/>
        </w:rPr>
        <w:t>QUELS SONT LES IMPACTS D'UN DEBAT PUBLIC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RHAPSODIE </w:t>
      </w:r>
    </w:p>
    <w:p>
      <w:pPr>
        <w:pStyle w:val="Normal"/>
        <w:keepNext w:val="true"/>
        <w:keepLines/>
        <w:ind w:left="17" w:hanging="0"/>
        <w:rPr>
          <w:b/>
          <w:b/>
        </w:rPr>
      </w:pPr>
      <w:r>
        <w:rPr>
          <w:b/>
          <w:lang w:val="en-US" w:eastAsia="en-US"/>
        </w:rPr>
        <w:t>LE CIRQUE PHILHARMONIQUE</w:t>
      </w:r>
    </w:p>
    <w:p>
      <w:pPr>
        <w:pStyle w:val="Normal"/>
        <w:rPr/>
      </w:pPr>
      <w:r>
        <w:rPr/>
        <w:t xml:space="preserve">                                                                                                                                                   </w:t>
      </w:r>
      <w:r>
        <w:rPr/>
        <w:t>Production : Telmondis</w:t>
        <w:br/>
        <w:t>Cirque: Compagnie Zip Zap Circus</w:t>
        <w:br/>
        <w:t>Musique: Orchestre de Cape Town, guidé par le chef d'orchestre Christian Cravero</w:t>
        <w:br/>
        <w:t>Réalisation : Guillaume Klein</w:t>
        <w:br/>
        <w:t>Capté le 7 décembre 2022</w:t>
        <w:br/>
        <w:br/>
        <w:t>Après avoir enchanté sa piste avec Gaïa et ses 40 divas, le Cirque Phénix renaît sous des atours pop rock !</w:t>
        <w:br/>
        <w:t>L'illustre Tina Turner avec son détonant "Proud Mary", l'icônique Elton John avec son contagieux "I'm still standing", ou encore la légendaire Nina Simone avec son émouvant "My Way" s'invitent sur l'immense piste du Cirque Phénix par l'entremise du prestigieux Orchestre Philharmonique de Cape Town. Au total, 20 musiciens pour servir un répertoire de mélodies cultes, qui collent à la peau et insuffler l'esprit de la pop aux 20 acrobates du Zip Zap Circus, tout droit venus d'Afrique du Sud.</w:t>
        <w:br/>
        <w:t xml:space="preserve">Rhapsodie est donc un hommage à nos plus grandes idoles, symbole d'une génération joyeuse et insouciante : un spectacle nostalgie pour revivre nos plus belles années et une célébration de la diversité, à offrir en héritage aux plus jeun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55</w:t>
      </w:r>
      <w:r>
        <w:rPr>
          <w:b/>
        </w:rPr>
        <w:tab/>
        <w:tab/>
        <w:tab/>
        <w:tab/>
        <w:tab/>
        <w:tab/>
      </w:r>
    </w:p>
    <w:p>
      <w:pPr>
        <w:pStyle w:val="Normal"/>
        <w:keepNext w:val="true"/>
        <w:keepLines/>
        <w:ind w:left="17" w:hanging="0"/>
        <w:rPr>
          <w:b/>
          <w:b/>
        </w:rPr>
      </w:pPr>
      <w:r>
        <w:rPr>
          <w:b/>
          <w:lang w:val="en-US" w:eastAsia="en-US"/>
        </w:rPr>
        <w:t xml:space="preserve">LA REINE DES NEIGES - L'HISTOIRE OUBLIÉE DE KAY ET GERDA </w:t>
      </w:r>
    </w:p>
    <w:p>
      <w:pPr>
        <w:pStyle w:val="Normal"/>
        <w:rPr/>
      </w:pPr>
      <w:r>
        <w:rPr/>
        <w:t xml:space="preserve">                                                                                                                                                   </w:t>
      </w:r>
      <w:r>
        <w:rPr/>
        <w:t>Écrit par: Johanna Boyé / Elisabeth Ventura</w:t>
        <w:br/>
        <w:t>D'après Hans Christian Andersen</w:t>
        <w:br/>
        <w:br/>
        <w:t>Réalisation: Julien Condemine</w:t>
        <w:br/>
        <w:t>Composition: Mehdi Bourayou</w:t>
        <w:br/>
        <w:t>Mise en scène: Johanna Boyé</w:t>
        <w:br/>
        <w:t>Production: La Belle Télé / Comédie Française</w:t>
        <w:br/>
        <w:br/>
        <w:t>"Je suis la Reine des neiges. Je règne sur la saison de l’hiver, le froid, les arbres de glace..." Ainsi se présente au début du conte cette dame à l’aura mystérieuse.</w:t>
        <w:br/>
        <w:br/>
        <w:t xml:space="preserve">Cette création est l’occasion de revenir à l’histoire originale d’Andersen : Gerda et Kay sont des compagnons de jeu inséparables jusqu’à ce jour où, blessé par deux cristaux d’un miroir brisé, le jeune garçon change de caractère et devienne colérique. Il disparaî̂t alors, enlevé par la mystérieuse Reine des neiges. Sans nouvelles de lui, Gerda décide de partir à travers le monde à la recherche de son frère de cœur. Intrépide à souhait, notre héroïne bravera les dangers et saura, à force de persévérance, passer les épreuves nécessaires pour le retrouver, dans le mythique Palais des glac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40</w:t>
      </w:r>
      <w:r>
        <w:rPr>
          <w:b/>
        </w:rPr>
        <w:tab/>
        <w:tab/>
        <w:tab/>
        <w:tab/>
        <w:tab/>
        <w:tab/>
      </w:r>
    </w:p>
    <w:p>
      <w:pPr>
        <w:pStyle w:val="Normal"/>
        <w:keepNext w:val="true"/>
        <w:keepLines/>
        <w:ind w:left="17" w:hanging="0"/>
        <w:rPr>
          <w:b/>
          <w:b/>
        </w:rPr>
      </w:pPr>
      <w:r>
        <w:rPr>
          <w:b/>
          <w:lang w:val="en-US" w:eastAsia="en-US"/>
        </w:rPr>
        <w:t xml:space="preserve">CULTURE PRIME  </w:t>
      </w:r>
    </w:p>
    <w:p>
      <w:pPr>
        <w:pStyle w:val="Normal"/>
        <w:keepNext w:val="true"/>
        <w:keepLines/>
        <w:ind w:left="17" w:hanging="0"/>
        <w:rPr>
          <w:b/>
          <w:b/>
        </w:rPr>
      </w:pPr>
      <w:r>
        <w:rPr>
          <w:b/>
          <w:lang w:val="en-US" w:eastAsia="en-US"/>
        </w:rPr>
        <w:t xml:space="preserve"> </w:t>
      </w:r>
      <w:r>
        <w:rPr>
          <w:b/>
          <w:lang w:val="en-US" w:eastAsia="en-US"/>
        </w:rPr>
        <w:t>DANS LES COULISSES DE CASSE-NOISETTE A L'OPERA BASTIL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50</w:t>
      </w:r>
      <w:r>
        <w:rPr>
          <w:b/>
        </w:rPr>
        <w:tab/>
        <w:tab/>
        <w:tab/>
        <w:tab/>
        <w:tab/>
        <w:tab/>
      </w:r>
    </w:p>
    <w:p>
      <w:pPr>
        <w:pStyle w:val="Normal"/>
        <w:keepNext w:val="true"/>
        <w:keepLines/>
        <w:ind w:left="17" w:hanging="0"/>
        <w:rPr>
          <w:b/>
          <w:b/>
        </w:rPr>
      </w:pPr>
      <w:r>
        <w:rPr>
          <w:b/>
          <w:lang w:val="en-US" w:eastAsia="en-US"/>
        </w:rPr>
        <w:t xml:space="preserve">FEU! CHATTERTON AU ZENITH DE PARIS </w:t>
      </w:r>
    </w:p>
    <w:p>
      <w:pPr>
        <w:pStyle w:val="Normal"/>
        <w:keepNext w:val="true"/>
        <w:keepLines/>
        <w:ind w:left="17" w:hanging="0"/>
        <w:rPr>
          <w:b/>
          <w:b/>
        </w:rPr>
      </w:pPr>
      <w:r>
        <w:rPr>
          <w:b/>
          <w:lang w:val="en-US" w:eastAsia="en-US"/>
        </w:rPr>
        <w:t>(reprise)</w:t>
      </w:r>
    </w:p>
    <w:p>
      <w:pPr>
        <w:pStyle w:val="Normal"/>
        <w:rPr/>
      </w:pPr>
      <w:r>
        <w:rPr/>
        <w:t xml:space="preserve">                                                                                                                                                   </w:t>
      </w:r>
      <w:r>
        <w:rPr/>
        <w:t>Production: Morgane Production / Universal Music France</w:t>
        <w:br/>
        <w:t>Réalisation: Julien Faustino</w:t>
        <w:br/>
        <w:br/>
        <w:t>Pop "baroque", lyrisme sombre et romantique, références littéraires et poétiques abondantes, voilà maintenant une dizaine d'années que le groupe Feu ! Chatterton enchante le paysage musical français. Revivez leur concert au Zénith de Paris sur Culturebox !</w:t>
        <w:br/>
        <w:br/>
        <w:t>Le quintet s'est rencontré sur les bancs d'un prestigieux établissement scolaire parisien. Leurs motivations profondes : une passion partagée pour la musique, un goût prononcé pour la littérature et un enthousiasme rare pour la poésie. Oscar Wilde, Baudelaire, Lautréamont ou Balzac sont assumés en tant que références principales, ce qui correspond à merveille au dandysme flamboyant d'Arthur Teboul, la voix du groupe et au lyrisme des musiciens du groupe, Clément Doumic et Sébastien Wolf à la guitare et au clavier, Antoine Wilson à la basse et Raphael De Pressigny à la batterie.</w:t>
        <w:br/>
        <w:br/>
        <w:t xml:space="preserve">En démontrant un amour aussi fort pour les mots que pour la musique, le groupe Feu ! Chatterton s'inscrit ainsi dans la droite lignée d'une tradition musicale très française, qui se faisait rare depuis quelques anné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10</w:t>
      </w:r>
      <w:r>
        <w:rPr>
          <w:b/>
        </w:rPr>
        <w:tab/>
        <w:tab/>
        <w:tab/>
        <w:tab/>
        <w:tab/>
        <w:tab/>
      </w:r>
    </w:p>
    <w:p>
      <w:pPr>
        <w:pStyle w:val="Normal"/>
        <w:keepNext w:val="true"/>
        <w:keepLines/>
        <w:ind w:left="17" w:hanging="0"/>
        <w:rPr>
          <w:b/>
          <w:b/>
        </w:rPr>
      </w:pPr>
      <w:r>
        <w:rPr>
          <w:b/>
          <w:lang w:val="en-US" w:eastAsia="en-US"/>
        </w:rPr>
        <w:t xml:space="preserve">TRYO </w:t>
      </w:r>
    </w:p>
    <w:p>
      <w:pPr>
        <w:pStyle w:val="Normal"/>
        <w:keepNext w:val="true"/>
        <w:keepLines/>
        <w:ind w:left="17" w:hanging="0"/>
        <w:rPr>
          <w:b/>
          <w:b/>
        </w:rPr>
      </w:pPr>
      <w:r>
        <w:rPr>
          <w:b/>
          <w:lang w:val="en-US" w:eastAsia="en-US"/>
        </w:rPr>
        <w:t>LE CONCERT DES XXV" ANS A L'ACCOR ARENA</w:t>
      </w:r>
    </w:p>
    <w:p>
      <w:pPr>
        <w:pStyle w:val="Normal"/>
        <w:keepNext w:val="true"/>
        <w:keepLines/>
        <w:ind w:left="17" w:hanging="0"/>
        <w:rPr>
          <w:b/>
          <w:b/>
        </w:rPr>
      </w:pPr>
      <w:r>
        <w:rPr>
          <w:b/>
          <w:lang w:val="en-US" w:eastAsia="en-US"/>
        </w:rPr>
        <w:t>(reprise)</w:t>
      </w:r>
    </w:p>
    <w:p>
      <w:pPr>
        <w:pStyle w:val="Normal"/>
        <w:rPr/>
      </w:pPr>
      <w:r>
        <w:rPr/>
        <w:t xml:space="preserve">                                                                                                                                                   </w:t>
      </w:r>
      <w:r>
        <w:rPr/>
        <w:t>Production: Morgane Production</w:t>
        <w:br/>
        <w:t>Réalisé par Julien Faustino</w:t>
        <w:br/>
        <w:br/>
        <w:t>Simplement inoubliable. Ce concert à l'Accor Arena de Paris restera comme l'un des plus grands moments de l'histoire d'un groupe qui a marqué celle de la scène française depuis les vingt-cinq dernières années…</w:t>
        <w:br/>
        <w:br/>
        <w:t>Après un an et demi d'attente et plusieurs reports, la grande fête d'anniversaire des 25 ans (+ 1) de Tryo a eu lieu le 20 mai 2022 ! Imaginez la joie pour le groupe de fouler à nouveau la grande scène de l'Accor Arena pour un concert événement préparé de longue date. Entourés de cette famille d'artistes qu'ils ont su réunir au fil des années et qui pour la plupart ont répondu présents : Alain et Pierre Souchon, Claudio Capéo, Bouchkour et Komlan de Dub Inc, Gauvain Sers, Bénabar, Véronique Sanson, L.E.J, Camille Esteban, Mike et Riké de Sinsemilia, Bigflo &amp; Oli, et Sylvain Duthu</w:t>
        <w:br/>
        <w:br/>
        <w:t>Pour l'occasion, ils seront rejoints par Manu Eveno, guitariste historique du groupe. Tryo nous offre un voyage dans le temps, de leurs premiers titres qui ont marqué toute une génération jusqu'à leurs dernières créations, toujours ancrées dans notre époque.</w:t>
        <w:br/>
        <w:br/>
        <w:t xml:space="preserve">Un spectacle à l'image de ce groupe incontournable qui a su au fil des années nous surprendre par sa générosité et son implacable sens de la scène. Un concert unique à ne manquer sous aucun prétexte, qui ravivera des souvenirs et nous préparera pour l'aveni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25</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KENDJI</w:t>
      </w:r>
    </w:p>
    <w:p>
      <w:pPr>
        <w:pStyle w:val="Normal"/>
        <w:rPr/>
      </w:pPr>
      <w:r>
        <w:rPr/>
        <w:t xml:space="preserve">                                                                                                                                                   </w:t>
      </w:r>
      <w:r>
        <w:rPr/>
        <w:t>Présenté par Oumar Diawara</w:t>
        <w:br/>
        <w:br/>
        <w:t xml:space="preserve">Kendji Girac raconte son incroyable histoire à Oumar : son enfance, sa vie de nomade, la notoriété, passion pour Dragon Ball Z, Mi Vida, son ancien métier, Soprano, Habibi, son public, Bollywood, Tu vas manquer, ses inquiétud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sectPr>
          <w:type w:val="continuous"/>
          <w:pgSz w:w="11906" w:h="16838"/>
          <w:pgMar w:left="590" w:right="590" w:gutter="0" w:header="720" w:top="2155" w:footer="720" w:bottom="1134"/>
          <w:cols w:num="2" w:space="0" w:equalWidth="true" w:sep="false"/>
          <w:formProt w:val="false"/>
          <w:textDirection w:val="lrTb"/>
          <w:docGrid w:type="default" w:linePitch="272" w:charSpace="0"/>
        </w:sectPr>
      </w:pPr>
    </w:p>
    <w:p>
      <w:pPr>
        <w:pStyle w:val="Normal"/>
        <w:rPr>
          <w:b/>
          <w:b/>
        </w:rPr>
      </w:pPr>
      <w:r>
        <w:rPr>
          <w:b/>
        </w:rPr>
      </w:r>
    </w:p>
    <w:sectPr>
      <w:type w:val="continuous"/>
      <w:pgSz w:w="11906" w:h="16838"/>
      <w:pgMar w:left="590" w:right="590" w:gutter="0" w:header="720" w:top="2155" w:footer="720" w:bottom="1134"/>
      <w:cols w:num="2" w:space="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26.11.2024 à 11:34:08 par Adrien Besson</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26.11.2024 à 11:34 par Adrien Besson</w:t>
      <w:tab/>
      <w:tab/>
      <w:tab/>
      <w:tab/>
    </w:r>
    <w:r>
      <w:rPr/>
      <w:t xml:space="preserve">Page </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26.11.2024 à 11:34 par Adrien Besson</w:t>
      <w:tab/>
      <w:tab/>
      <w:tab/>
      <w:tab/>
    </w:r>
    <w:r>
      <w:rPr/>
      <w:t xml:space="preserve">Page </w:t>
    </w: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26.11.2024 à 11:34 par Adrien Besson</w:t>
      <w:tab/>
      <w:tab/>
      <w:tab/>
      <w:tab/>
    </w:r>
    <w:r>
      <w:rPr/>
      <w:t xml:space="preserve">Page </w:t>
    </w: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26.11.2024 à 11:34 par Adrien Besson</w:t>
      <w:tab/>
      <w:tab/>
      <w:tab/>
      <w:tab/>
    </w:r>
    <w:r>
      <w:rPr/>
      <w:t xml:space="preserve">Page </w:t>
    </w: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26.11.2024 à 11:34 par Adrien Besson</w:t>
      <w:tab/>
      <w:tab/>
      <w:tab/>
      <w:tab/>
    </w:r>
    <w:r>
      <w:rPr/>
      <w:t xml:space="preserve">Page </w:t>
    </w:r>
    <w:r>
      <w:rPr/>
      <w:fldChar w:fldCharType="begin"/>
    </w:r>
    <w:r>
      <w:rPr/>
      <w:instrText xml:space="preserve"> PAGE </w:instrText>
    </w:r>
    <w:r>
      <w:rPr/>
      <w:fldChar w:fldCharType="separate"/>
    </w:r>
    <w:r>
      <w:rPr/>
      <w:t>1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26.11.2024 à 11:34 par Adrien Besson</w:t>
      <w:tab/>
      <w:tab/>
      <w:tab/>
      <w:tab/>
    </w:r>
    <w:r>
      <w:rPr/>
      <w:t xml:space="preserve">Page </w:t>
    </w: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26.11.2024 à 11:34 par Adrien Besson</w:t>
      <w:tab/>
      <w:tab/>
      <w:tab/>
      <w:tab/>
    </w:r>
    <w:r>
      <w:rPr/>
      <w:t xml:space="preserve">Page </w:t>
    </w:r>
    <w:r>
      <w:rPr/>
      <w:fldChar w:fldCharType="begin"/>
    </w:r>
    <w:r>
      <w:rPr/>
      <w:instrText xml:space="preserve"> PAGE </w:instrText>
    </w:r>
    <w:r>
      <w:rPr/>
      <w:fldChar w:fldCharType="separate"/>
    </w:r>
    <w:r>
      <w:rPr/>
      <w:t>7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32"/>
      </w:rPr>
    </w:pPr>
    <w:r>
      <w:rPr>
        <w:b/>
        <w:sz w:val="32"/>
      </w:rPr>
      <mc:AlternateContent>
        <mc:Choice Requires="wps">
          <w:drawing>
            <wp:anchor behindDoc="1" distT="0" distB="0" distL="114935" distR="114935" simplePos="0" locked="0" layoutInCell="0" allowOverlap="1" relativeHeight="5">
              <wp:simplePos x="0" y="0"/>
              <wp:positionH relativeFrom="margin">
                <wp:posOffset>-36195</wp:posOffset>
              </wp:positionH>
              <wp:positionV relativeFrom="margin">
                <wp:posOffset>-53975</wp:posOffset>
              </wp:positionV>
              <wp:extent cx="6877050" cy="8666480"/>
              <wp:effectExtent l="5080" t="5080" r="5080" b="5080"/>
              <wp:wrapNone/>
              <wp:docPr id="1" name="Rectangle 5"/>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margin">
                <wp:posOffset>-17780</wp:posOffset>
              </wp:positionH>
              <wp:positionV relativeFrom="margin">
                <wp:posOffset>-36195</wp:posOffset>
              </wp:positionV>
              <wp:extent cx="6840855" cy="8630285"/>
              <wp:effectExtent l="5715" t="5715" r="4445" b="4445"/>
              <wp:wrapNone/>
              <wp:docPr id="2" name="Rectangle 6"/>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6"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w:r>
    <w:r>
      <w:rPr>
        <w:b/>
        <w:sz w:val="32"/>
      </w:rPr>
      <w:t>Direction de la Program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Samedi 14 Décembre 2024</w:t>
    </w:r>
  </w:p>
  <w:p>
    <w:pPr>
      <w:pStyle w:val="Header"/>
      <w:jc w:val="center"/>
      <w:rPr>
        <w:b/>
        <w:b/>
        <w:sz w:val="24"/>
      </w:rPr>
    </w:pPr>
    <w:r>
      <w:rPr>
        <w:b/>
        <w:sz w:val="24"/>
        <w:lang w:val="en-US" w:eastAsia="en-US"/>
      </w:rPr>
      <w:t>Semaine n°51</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9">
              <wp:simplePos x="0" y="0"/>
              <wp:positionH relativeFrom="margin">
                <wp:posOffset>-36195</wp:posOffset>
              </wp:positionH>
              <wp:positionV relativeFrom="margin">
                <wp:posOffset>-53975</wp:posOffset>
              </wp:positionV>
              <wp:extent cx="6877050" cy="8666480"/>
              <wp:effectExtent l="5080" t="5080" r="5080" b="5080"/>
              <wp:wrapNone/>
              <wp:docPr id="3"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margin">
                <wp:posOffset>-17780</wp:posOffset>
              </wp:positionH>
              <wp:positionV relativeFrom="margin">
                <wp:posOffset>-36195</wp:posOffset>
              </wp:positionV>
              <wp:extent cx="6840855" cy="8630285"/>
              <wp:effectExtent l="5715" t="5715" r="4445" b="4445"/>
              <wp:wrapNone/>
              <wp:docPr id="4"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margin">
                <wp:posOffset>3402330</wp:posOffset>
              </wp:positionH>
              <wp:positionV relativeFrom="margin">
                <wp:posOffset>-36195</wp:posOffset>
              </wp:positionV>
              <wp:extent cx="4445" cy="8625205"/>
              <wp:effectExtent l="5080" t="635" r="5080" b="635"/>
              <wp:wrapNone/>
              <wp:docPr id="5"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Dimanche 15 Décembre 2024</w:t>
    </w:r>
  </w:p>
  <w:p>
    <w:pPr>
      <w:pStyle w:val="Header"/>
      <w:jc w:val="center"/>
      <w:rPr>
        <w:b/>
        <w:b/>
        <w:sz w:val="24"/>
      </w:rPr>
    </w:pPr>
    <w:r>
      <w:rPr>
        <w:b/>
        <w:sz w:val="24"/>
        <w:lang w:val="en-US" w:eastAsia="en-US"/>
      </w:rPr>
      <w:t>Semaine n°51</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2">
              <wp:simplePos x="0" y="0"/>
              <wp:positionH relativeFrom="margin">
                <wp:posOffset>-36195</wp:posOffset>
              </wp:positionH>
              <wp:positionV relativeFrom="margin">
                <wp:posOffset>-53975</wp:posOffset>
              </wp:positionV>
              <wp:extent cx="6877050" cy="8666480"/>
              <wp:effectExtent l="5080" t="5080" r="5080" b="5080"/>
              <wp:wrapNone/>
              <wp:docPr id="6"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margin">
                <wp:posOffset>-17780</wp:posOffset>
              </wp:positionH>
              <wp:positionV relativeFrom="margin">
                <wp:posOffset>-36195</wp:posOffset>
              </wp:positionV>
              <wp:extent cx="6840855" cy="8630285"/>
              <wp:effectExtent l="5715" t="5715" r="4445" b="4445"/>
              <wp:wrapNone/>
              <wp:docPr id="7"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margin">
                <wp:posOffset>3402330</wp:posOffset>
              </wp:positionH>
              <wp:positionV relativeFrom="margin">
                <wp:posOffset>-36195</wp:posOffset>
              </wp:positionV>
              <wp:extent cx="4445" cy="8625205"/>
              <wp:effectExtent l="5080" t="635" r="5080" b="635"/>
              <wp:wrapNone/>
              <wp:docPr id="8"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Lundi 16 Décembre 2024</w:t>
    </w:r>
  </w:p>
  <w:p>
    <w:pPr>
      <w:pStyle w:val="Header"/>
      <w:jc w:val="center"/>
      <w:rPr>
        <w:b/>
        <w:b/>
        <w:sz w:val="24"/>
      </w:rPr>
    </w:pPr>
    <w:r>
      <w:rPr>
        <w:b/>
        <w:sz w:val="24"/>
        <w:lang w:val="en-US" w:eastAsia="en-US"/>
      </w:rPr>
      <w:t>Semaine n°51</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6">
              <wp:simplePos x="0" y="0"/>
              <wp:positionH relativeFrom="margin">
                <wp:posOffset>-36195</wp:posOffset>
              </wp:positionH>
              <wp:positionV relativeFrom="margin">
                <wp:posOffset>-53975</wp:posOffset>
              </wp:positionV>
              <wp:extent cx="6877050" cy="8666480"/>
              <wp:effectExtent l="5080" t="5080" r="5080" b="5080"/>
              <wp:wrapNone/>
              <wp:docPr id="9"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margin">
                <wp:posOffset>-17780</wp:posOffset>
              </wp:positionH>
              <wp:positionV relativeFrom="margin">
                <wp:posOffset>-36195</wp:posOffset>
              </wp:positionV>
              <wp:extent cx="6840855" cy="8630285"/>
              <wp:effectExtent l="5715" t="5715" r="4445" b="4445"/>
              <wp:wrapNone/>
              <wp:docPr id="10"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margin">
                <wp:posOffset>3402330</wp:posOffset>
              </wp:positionH>
              <wp:positionV relativeFrom="margin">
                <wp:posOffset>-36195</wp:posOffset>
              </wp:positionV>
              <wp:extent cx="4445" cy="8625205"/>
              <wp:effectExtent l="5080" t="635" r="5080" b="635"/>
              <wp:wrapNone/>
              <wp:docPr id="11"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Mardi 17 Décembre 2024</w:t>
    </w:r>
  </w:p>
  <w:p>
    <w:pPr>
      <w:pStyle w:val="Header"/>
      <w:jc w:val="center"/>
      <w:rPr>
        <w:b/>
        <w:b/>
        <w:sz w:val="24"/>
      </w:rPr>
    </w:pPr>
    <w:r>
      <w:rPr>
        <w:b/>
        <w:sz w:val="24"/>
        <w:lang w:val="en-US" w:eastAsia="en-US"/>
      </w:rPr>
      <w:t>Semaine n°51</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0">
              <wp:simplePos x="0" y="0"/>
              <wp:positionH relativeFrom="margin">
                <wp:posOffset>-36195</wp:posOffset>
              </wp:positionH>
              <wp:positionV relativeFrom="margin">
                <wp:posOffset>-53975</wp:posOffset>
              </wp:positionV>
              <wp:extent cx="6877050" cy="8666480"/>
              <wp:effectExtent l="5080" t="5080" r="5080" b="5080"/>
              <wp:wrapNone/>
              <wp:docPr id="12"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margin">
                <wp:posOffset>-17780</wp:posOffset>
              </wp:positionH>
              <wp:positionV relativeFrom="margin">
                <wp:posOffset>-36195</wp:posOffset>
              </wp:positionV>
              <wp:extent cx="6840855" cy="8630285"/>
              <wp:effectExtent l="5715" t="5715" r="4445" b="4445"/>
              <wp:wrapNone/>
              <wp:docPr id="13"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margin">
                <wp:posOffset>3402330</wp:posOffset>
              </wp:positionH>
              <wp:positionV relativeFrom="margin">
                <wp:posOffset>-36195</wp:posOffset>
              </wp:positionV>
              <wp:extent cx="4445" cy="8625205"/>
              <wp:effectExtent l="5080" t="635" r="5080" b="635"/>
              <wp:wrapNone/>
              <wp:docPr id="14"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Mercredi 18 Décembre 2024</w:t>
    </w:r>
  </w:p>
  <w:p>
    <w:pPr>
      <w:pStyle w:val="Header"/>
      <w:jc w:val="center"/>
      <w:rPr>
        <w:b/>
        <w:b/>
        <w:sz w:val="24"/>
      </w:rPr>
    </w:pPr>
    <w:r>
      <w:rPr>
        <w:b/>
        <w:sz w:val="24"/>
        <w:lang w:val="en-US" w:eastAsia="en-US"/>
      </w:rPr>
      <w:t>Semaine n°51</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4">
              <wp:simplePos x="0" y="0"/>
              <wp:positionH relativeFrom="margin">
                <wp:posOffset>-36195</wp:posOffset>
              </wp:positionH>
              <wp:positionV relativeFrom="margin">
                <wp:posOffset>-53975</wp:posOffset>
              </wp:positionV>
              <wp:extent cx="6877050" cy="8666480"/>
              <wp:effectExtent l="5080" t="5080" r="5080" b="5080"/>
              <wp:wrapNone/>
              <wp:docPr id="15"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margin">
                <wp:posOffset>-17780</wp:posOffset>
              </wp:positionH>
              <wp:positionV relativeFrom="margin">
                <wp:posOffset>-36195</wp:posOffset>
              </wp:positionV>
              <wp:extent cx="6840855" cy="8630285"/>
              <wp:effectExtent l="5715" t="5715" r="4445" b="4445"/>
              <wp:wrapNone/>
              <wp:docPr id="16"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margin">
                <wp:posOffset>3402330</wp:posOffset>
              </wp:positionH>
              <wp:positionV relativeFrom="margin">
                <wp:posOffset>-36195</wp:posOffset>
              </wp:positionV>
              <wp:extent cx="4445" cy="8625205"/>
              <wp:effectExtent l="5080" t="635" r="5080" b="635"/>
              <wp:wrapNone/>
              <wp:docPr id="17"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Jeudi 19 Décembre 2024</w:t>
    </w:r>
  </w:p>
  <w:p>
    <w:pPr>
      <w:pStyle w:val="Header"/>
      <w:jc w:val="center"/>
      <w:rPr>
        <w:b/>
        <w:b/>
        <w:sz w:val="24"/>
      </w:rPr>
    </w:pPr>
    <w:r>
      <w:rPr>
        <w:b/>
        <w:sz w:val="24"/>
        <w:lang w:val="en-US" w:eastAsia="en-US"/>
      </w:rPr>
      <w:t>Semaine n°51</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1">
              <wp:simplePos x="0" y="0"/>
              <wp:positionH relativeFrom="margin">
                <wp:posOffset>-36195</wp:posOffset>
              </wp:positionH>
              <wp:positionV relativeFrom="margin">
                <wp:posOffset>-53975</wp:posOffset>
              </wp:positionV>
              <wp:extent cx="6877050" cy="8666480"/>
              <wp:effectExtent l="5080" t="5080" r="5080" b="5080"/>
              <wp:wrapNone/>
              <wp:docPr id="18"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margin">
                <wp:posOffset>-17780</wp:posOffset>
              </wp:positionH>
              <wp:positionV relativeFrom="margin">
                <wp:posOffset>-36195</wp:posOffset>
              </wp:positionV>
              <wp:extent cx="6840855" cy="8630285"/>
              <wp:effectExtent l="5715" t="5715" r="4445" b="4445"/>
              <wp:wrapNone/>
              <wp:docPr id="19"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margin">
                <wp:posOffset>3402330</wp:posOffset>
              </wp:positionH>
              <wp:positionV relativeFrom="margin">
                <wp:posOffset>-36195</wp:posOffset>
              </wp:positionV>
              <wp:extent cx="4445" cy="8625205"/>
              <wp:effectExtent l="5080" t="635" r="5080" b="635"/>
              <wp:wrapNone/>
              <wp:docPr id="20"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Vendredi 20 Décembre 2024</w:t>
    </w:r>
  </w:p>
  <w:p>
    <w:pPr>
      <w:pStyle w:val="Header"/>
      <w:jc w:val="center"/>
      <w:rPr>
        <w:b/>
        <w:b/>
        <w:sz w:val="24"/>
      </w:rPr>
    </w:pPr>
    <w:r>
      <w:rPr>
        <w:b/>
        <w:sz w:val="24"/>
        <w:lang w:val="en-US" w:eastAsia="en-US"/>
      </w:rPr>
      <w:t>Semaine n°51</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2">
              <wp:simplePos x="0" y="0"/>
              <wp:positionH relativeFrom="margin">
                <wp:posOffset>-36195</wp:posOffset>
              </wp:positionH>
              <wp:positionV relativeFrom="margin">
                <wp:posOffset>-53975</wp:posOffset>
              </wp:positionV>
              <wp:extent cx="6877050" cy="8666480"/>
              <wp:effectExtent l="5080" t="5080" r="5080" b="5080"/>
              <wp:wrapNone/>
              <wp:docPr id="21"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margin">
                <wp:posOffset>-17780</wp:posOffset>
              </wp:positionH>
              <wp:positionV relativeFrom="margin">
                <wp:posOffset>-36195</wp:posOffset>
              </wp:positionV>
              <wp:extent cx="6840855" cy="8630285"/>
              <wp:effectExtent l="5715" t="5715" r="4445" b="4445"/>
              <wp:wrapNone/>
              <wp:docPr id="22"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margin">
                <wp:posOffset>3402330</wp:posOffset>
              </wp:positionH>
              <wp:positionV relativeFrom="margin">
                <wp:posOffset>-36195</wp:posOffset>
              </wp:positionV>
              <wp:extent cx="4445" cy="8625205"/>
              <wp:effectExtent l="5080" t="635" r="5080" b="635"/>
              <wp:wrapNone/>
              <wp:docPr id="23"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xplorateurdedocuments">
    <w:name w:val="Explorateur de documents"/>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36:00Z</dcterms:created>
  <dc:creator>FRANCE 2</dc:creator>
  <dc:description/>
  <cp:keywords/>
  <dc:language>en-US</dc:language>
  <cp:lastModifiedBy>BESSON Adrien</cp:lastModifiedBy>
  <dcterms:modified xsi:type="dcterms:W3CDTF">2024-11-26T10:36:00Z</dcterms:modified>
  <cp:revision>2</cp:revision>
  <dc:subject/>
  <dc:title>«sautdepage»«heuredeb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MP">
    <vt:lpwstr>BMP</vt:lpwstr>
  </property>
  <property fmtid="{D5CDD505-2E9C-101B-9397-08002B2CF9AE}" pid="3" name="ContentTypeId">
    <vt:lpwstr>0x010100A1AC605C8B9C744FAA75817AF088EA26</vt:lpwstr>
  </property>
  <property fmtid="{D5CDD505-2E9C-101B-9397-08002B2CF9AE}" pid="4" name="MediaServiceImageTags">
    <vt:lpwstr/>
  </property>
</Properties>
</file>