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17" w:hanging="0"/>
        <w:jc w:val="center"/>
        <w:rPr>
          <w:b/>
          <w:b/>
          <w:sz w:val="36"/>
          <w:lang w:val="en-US" w:eastAsia="en-US"/>
        </w:rPr>
      </w:pPr>
      <w:r>
        <w:rPr>
          <w:b/>
          <w:sz w:val="36"/>
          <w:lang w:val="en-US" w:eastAsia="en-US"/>
        </w:rPr>
        <w:t>PROGRAMMES</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du</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 xml:space="preserve">Samedi 22 Février 2025                                                                                 </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au</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Vendredi 28 Février 2025</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sectPr>
          <w:headerReference w:type="default" r:id="rId2"/>
          <w:footerReference w:type="default" r:id="rId3"/>
          <w:type w:val="nextPage"/>
          <w:pgSz w:w="11906" w:h="16838"/>
          <w:pgMar w:left="590" w:right="590" w:gutter="0" w:header="720" w:top="2155" w:footer="720" w:bottom="1134"/>
          <w:pgNumType w:fmt="decimal"/>
          <w:formProt w:val="false"/>
          <w:vAlign w:val="center"/>
          <w:textDirection w:val="lrTb"/>
          <w:docGrid w:type="default" w:linePitch="272" w:charSpace="0"/>
        </w:sectPr>
        <w:pStyle w:val="Normal"/>
        <w:keepNext w:val="true"/>
        <w:keepLines/>
        <w:ind w:left="17" w:hanging="0"/>
        <w:jc w:val="center"/>
        <w:rPr>
          <w:b/>
          <w:b/>
          <w:sz w:val="36"/>
          <w:lang w:val="en-US" w:eastAsia="en-US"/>
        </w:rPr>
      </w:pPr>
      <w:r>
        <w:rPr>
          <w:b/>
          <w:sz w:val="36"/>
          <w:lang w:val="en-US" w:eastAsia="en-US"/>
        </w:rPr>
        <w:t>Semaine n°9</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1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3</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JEAN MICHEL SUPER CARIBOU</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LE REFUGE D'AUDR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4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55</w:t>
      </w:r>
      <w:r>
        <w:rPr>
          <w:b/>
        </w:rPr>
        <w:tab/>
        <w:tab/>
        <w:tab/>
        <w:tab/>
        <w:tab/>
        <w:tab/>
      </w:r>
    </w:p>
    <w:p>
      <w:pPr>
        <w:pStyle w:val="Normal"/>
        <w:keepNext w:val="true"/>
        <w:keepLines/>
        <w:ind w:left="17" w:hanging="0"/>
        <w:rPr>
          <w:b/>
          <w:b/>
        </w:rPr>
      </w:pPr>
      <w:r>
        <w:rPr>
          <w:b/>
          <w:lang w:val="en-US" w:eastAsia="en-US"/>
        </w:rPr>
        <w:t>BATWHEEL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55</w:t>
      </w:r>
      <w:r>
        <w:rPr>
          <w:b/>
        </w:rPr>
        <w:tab/>
        <w:tab/>
        <w:tab/>
        <w:tab/>
        <w:tab/>
        <w:tab/>
      </w:r>
    </w:p>
    <w:p>
      <w:pPr>
        <w:pStyle w:val="Normal"/>
        <w:keepNext w:val="true"/>
        <w:keepLines/>
        <w:ind w:left="17" w:hanging="0"/>
        <w:rPr>
          <w:b/>
          <w:b/>
        </w:rPr>
      </w:pPr>
      <w:r>
        <w:rPr>
          <w:b/>
          <w:lang w:val="en-US" w:eastAsia="en-US"/>
        </w:rPr>
        <w:t>ALEX PLAYER</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0</w:t>
      </w:r>
      <w:r>
        <w:rPr>
          <w:b/>
        </w:rPr>
        <w:tab/>
        <w:tab/>
        <w:tab/>
        <w:tab/>
        <w:tab/>
        <w:tab/>
      </w:r>
    </w:p>
    <w:p>
      <w:pPr>
        <w:pStyle w:val="Normal"/>
        <w:keepNext w:val="true"/>
        <w:keepLines/>
        <w:ind w:left="17" w:hanging="0"/>
        <w:rPr>
          <w:b/>
          <w:b/>
        </w:rPr>
      </w:pPr>
      <w:r>
        <w:rPr>
          <w:b/>
          <w:lang w:val="en-US" w:eastAsia="en-US"/>
        </w:rPr>
        <w:t>HEROS A MOITI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00</w:t>
      </w:r>
      <w:r>
        <w:rPr>
          <w:b/>
        </w:rPr>
        <w:tab/>
        <w:tab/>
        <w:tab/>
        <w:tab/>
        <w:tab/>
        <w:tab/>
      </w:r>
    </w:p>
    <w:p>
      <w:pPr>
        <w:pStyle w:val="Normal"/>
        <w:keepNext w:val="true"/>
        <w:keepLines/>
        <w:ind w:left="17" w:hanging="0"/>
        <w:rPr>
          <w:b/>
          <w:b/>
        </w:rPr>
      </w:pPr>
      <w:r>
        <w:rPr>
          <w:b/>
          <w:lang w:val="en-US" w:eastAsia="en-US"/>
        </w:rPr>
        <w:t xml:space="preserve">ERNEST ET CELESTINE, LE VOYAGE EN CHARABIE </w:t>
      </w:r>
    </w:p>
    <w:p>
      <w:pPr>
        <w:pStyle w:val="Normal"/>
        <w:rPr/>
      </w:pPr>
      <w:r>
        <w:rPr/>
        <w:t xml:space="preserve">                                                                                                                                                   </w:t>
      </w:r>
      <w:r>
        <w:rPr/>
        <w:t xml:space="preserve">Ernest et Célestine retournent au pays d'Ernest, la Charabie, pour faire réparer son précieux violon cassé. Ils découvrent alors que la musique est bannie dans tout le pays depuis plusieurs années. Pour nos deux héros, il est impensable de vivre sans musique ! Accompagnés de complices, dont un mystérieux justicier masqué, Ernest et Célestine vont tenter de réparer cette injustice afin de ramener la joie au pays des our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2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ABONNEMENTS EN LIGNE : QUELS SONT LES POINTS DE VIGILANCE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LE MARCHAND DE SABLE </w:t>
      </w:r>
    </w:p>
    <w:p>
      <w:pPr>
        <w:pStyle w:val="Normal"/>
        <w:keepNext w:val="true"/>
        <w:keepLines/>
        <w:ind w:left="17" w:hanging="0"/>
        <w:rPr>
          <w:b/>
          <w:b/>
        </w:rPr>
      </w:pPr>
      <w:r>
        <w:rPr>
          <w:b/>
          <w:lang w:val="en-US" w:eastAsia="en-US"/>
        </w:rPr>
        <w:t>(I)</w:t>
      </w:r>
    </w:p>
    <w:p>
      <w:pPr>
        <w:pStyle w:val="Normal"/>
        <w:rPr/>
      </w:pPr>
      <w:r>
        <w:rPr/>
        <w:t xml:space="preserve">                                                                                                                                                   </w:t>
      </w:r>
      <w:r>
        <w:rPr/>
        <w:t>Réalisation : Steve Achiepo</w:t>
        <w:br/>
        <w:t>Scénario : Steve Achiepo &amp; Romy Coccia Di Ferro</w:t>
        <w:br/>
        <w:t>Production : Barney Production</w:t>
        <w:br/>
        <w:t xml:space="preserve">Co production : France 2 Cinéma </w:t>
        <w:br/>
        <w:br/>
        <w:t>Découvrez un thriller haletant qui révèle les faces cachées de notre société. Grâce à une mise en scène immersive et un casting d'exception, le film nous entraîne au plus près d’une réalité à la fois dure et fascinante.</w:t>
        <w:br/>
        <w:br/>
        <w:t>Marqué par des années de prison, Djo, livreur de colis en banlieue parisienne, vit modestement chez sa mère avec sa fille. Un jour, une tante qui vient de fuir le conflit ivoirien débarque chez eux avec ses trois enfants. Dans l'urgence, Djo réussit à leur trouver un local. Mais face à la demande croissante et dans la perspective d'offrir une vie décente à sa fille, Djo bascule et devient marchand de sommeil.</w:t>
        <w:br/>
        <w:br/>
        <w:t xml:space="preserve">Avec Moussa Mansaly, Aïssa Maïga, Ophélie Bau...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40</w:t>
      </w:r>
      <w:r>
        <w:rPr>
          <w:b/>
        </w:rPr>
        <w:tab/>
        <w:tab/>
        <w:tab/>
        <w:tab/>
        <w:tab/>
        <w:tab/>
      </w:r>
    </w:p>
    <w:p>
      <w:pPr>
        <w:pStyle w:val="Normal"/>
        <w:keepNext w:val="true"/>
        <w:keepLines/>
        <w:ind w:left="17" w:hanging="0"/>
        <w:rPr>
          <w:b/>
          <w:b/>
        </w:rPr>
      </w:pPr>
      <w:r>
        <w:rPr>
          <w:b/>
          <w:lang w:val="en-US" w:eastAsia="en-US"/>
        </w:rPr>
        <w:t xml:space="preserve">L'HOMME FIDELE </w:t>
      </w:r>
    </w:p>
    <w:p>
      <w:pPr>
        <w:pStyle w:val="Normal"/>
        <w:keepNext w:val="true"/>
        <w:keepLines/>
        <w:ind w:left="17" w:hanging="0"/>
        <w:rPr>
          <w:b/>
          <w:b/>
        </w:rPr>
      </w:pPr>
      <w:r>
        <w:rPr>
          <w:b/>
          <w:lang w:val="en-US" w:eastAsia="en-US"/>
        </w:rPr>
        <w:t>(reprise)</w:t>
      </w:r>
    </w:p>
    <w:p>
      <w:pPr>
        <w:pStyle w:val="Normal"/>
        <w:rPr/>
      </w:pPr>
      <w:r>
        <w:rPr/>
        <w:t xml:space="preserve">                                                                                                                                                   </w:t>
      </w:r>
      <w:r>
        <w:rPr/>
        <w:t>Scénario: Louis Garrel, Jean-Claude Carrière</w:t>
        <w:br/>
        <w:t>Réalisation: Louis Garrel</w:t>
        <w:br/>
        <w:t>Avec Louis Garrel, Laetitia Casta, Lily-Rose Depp</w:t>
        <w:br/>
        <w:br/>
        <w:t xml:space="preserve">Autrefois, Marianne était amoureuse d'Abel. Puis elle a finalement choisi de faire sa vie avec Paul, le meilleur ami d'Abel. Après la mort de Paul, elle renoue avec Abel, que Joseph, le fils qu'elle a eu du défunt, n'apprécie guère. C'est alors qu'Eve, la jeune soeur de Paul, qui a toujours été amoureuse d'Abel, demande à Marianne de s'effacer afin de lui laisser la place. Mais Marianne n'a pas l'intention de renoncer à Abel.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55</w:t>
      </w:r>
      <w:r>
        <w:rPr>
          <w:b/>
        </w:rPr>
        <w:tab/>
        <w:tab/>
        <w:tab/>
        <w:tab/>
        <w:tab/>
        <w:tab/>
      </w:r>
    </w:p>
    <w:p>
      <w:pPr>
        <w:pStyle w:val="Normal"/>
        <w:keepNext w:val="true"/>
        <w:keepLines/>
        <w:ind w:left="17" w:hanging="0"/>
        <w:rPr>
          <w:b/>
          <w:b/>
        </w:rPr>
      </w:pPr>
      <w:r>
        <w:rPr>
          <w:b/>
          <w:lang w:val="en-US" w:eastAsia="en-US"/>
        </w:rPr>
        <w:t xml:space="preserve">LE PITCH CINEMA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00</w:t>
      </w:r>
      <w:r>
        <w:rPr>
          <w:b/>
        </w:rPr>
        <w:tab/>
        <w:tab/>
        <w:tab/>
        <w:tab/>
        <w:tab/>
        <w:tab/>
      </w:r>
    </w:p>
    <w:p>
      <w:pPr>
        <w:pStyle w:val="Normal"/>
        <w:keepNext w:val="true"/>
        <w:keepLines/>
        <w:ind w:left="17" w:hanging="0"/>
        <w:rPr>
          <w:b/>
          <w:b/>
        </w:rPr>
      </w:pPr>
      <w:r>
        <w:rPr>
          <w:b/>
          <w:lang w:val="en-US" w:eastAsia="en-US"/>
        </w:rPr>
        <w:t xml:space="preserve">BEAU GESTE </w:t>
      </w:r>
    </w:p>
    <w:p>
      <w:pPr>
        <w:pStyle w:val="Normal"/>
        <w:rPr/>
      </w:pPr>
      <w:r>
        <w:rPr/>
        <w:t xml:space="preserve">                                                                                                                                                   </w:t>
      </w:r>
      <w:r>
        <w:rPr/>
        <w:t xml:space="preserve">En tournage, en avant-première, dans les festivals, en France comme à l'étranger, sur les films intimistes comme les comédies populaires. Pierre Lescure, ancien président du Festival de Cannes, discute avec les artistes qui font l'actualité dans des lieux qui font sens : salles de cinéma, musées, ou encore librairies. En parallèle de ses rencontres, la rédaction de "Beau Geste" couvre les événements cinématographiques pour alimenter un feuilleton hebdomadaire en immersion dans le vaste milieu du cinéma.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00</w:t>
      </w:r>
      <w:r>
        <w:rPr>
          <w:b/>
        </w:rPr>
        <w:tab/>
        <w:tab/>
        <w:tab/>
        <w:tab/>
        <w:tab/>
        <w:tab/>
      </w:r>
    </w:p>
    <w:p>
      <w:pPr>
        <w:pStyle w:val="Normal"/>
        <w:keepNext w:val="true"/>
        <w:keepLines/>
        <w:ind w:left="17" w:hanging="0"/>
        <w:rPr>
          <w:b/>
          <w:b/>
        </w:rPr>
      </w:pPr>
      <w:r>
        <w:rPr>
          <w:b/>
          <w:lang w:val="en-US" w:eastAsia="en-US"/>
        </w:rPr>
        <w:t xml:space="preserve">BEAU GESTE  </w:t>
      </w:r>
    </w:p>
    <w:p>
      <w:pPr>
        <w:pStyle w:val="Normal"/>
        <w:keepNext w:val="true"/>
        <w:keepLines/>
        <w:ind w:left="17" w:hanging="0"/>
        <w:rPr>
          <w:b/>
          <w:b/>
        </w:rPr>
      </w:pPr>
      <w:r>
        <w:rPr>
          <w:b/>
          <w:lang w:val="en-US" w:eastAsia="en-US"/>
        </w:rPr>
        <w:t>EM 22 - SAISON 2</w:t>
      </w:r>
    </w:p>
    <w:p>
      <w:pPr>
        <w:pStyle w:val="Normal"/>
        <w:rPr/>
      </w:pPr>
      <w:r>
        <w:rPr/>
        <w:t xml:space="preserve">                                                                                                                                                   </w:t>
      </w:r>
      <w:r>
        <w:rPr/>
        <w:t xml:space="preserve">A la manière d’un grand magazine papier, BEAU GESTE est un mix entre des rencontres passionnantes. Des rencontres en fil rouge, menées par PIERRE LESCURE dans des lieux qui font sens. Des enquêtes sur les grandes thématiques sociétales et politiques qui traversent le cinéma et des véritables immersions au coeur du cinéma.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55</w:t>
      </w:r>
      <w:r>
        <w:rPr>
          <w:b/>
        </w:rPr>
        <w:tab/>
        <w:tab/>
        <w:tab/>
        <w:tab/>
        <w:tab/>
        <w:tab/>
      </w:r>
    </w:p>
    <w:p>
      <w:pPr>
        <w:pStyle w:val="Normal"/>
        <w:keepNext w:val="true"/>
        <w:keepLines/>
        <w:ind w:left="17" w:hanging="0"/>
        <w:rPr>
          <w:b/>
          <w:b/>
        </w:rPr>
      </w:pPr>
      <w:r>
        <w:rPr>
          <w:b/>
          <w:lang w:val="en-US" w:eastAsia="en-US"/>
        </w:rPr>
        <w:t xml:space="preserve">LA FÊTE DE LA CHANSON FRANÇAISE </w:t>
      </w:r>
    </w:p>
    <w:p>
      <w:pPr>
        <w:pStyle w:val="Normal"/>
        <w:keepNext w:val="true"/>
        <w:keepLines/>
        <w:ind w:left="17" w:hanging="0"/>
        <w:rPr>
          <w:b/>
          <w:b/>
        </w:rPr>
      </w:pPr>
      <w:r>
        <w:rPr>
          <w:b/>
          <w:lang w:val="en-US" w:eastAsia="en-US"/>
        </w:rPr>
        <w:t>(reprise)</w:t>
      </w:r>
    </w:p>
    <w:p>
      <w:pPr>
        <w:pStyle w:val="Normal"/>
        <w:rPr/>
      </w:pPr>
      <w:r>
        <w:rPr/>
        <w:t xml:space="preserve">                                                                                                                                                   </w:t>
      </w:r>
      <w:r>
        <w:rPr/>
        <w:t>Une production Dégel Prod</w:t>
        <w:br/>
        <w:t>Réalisé par Lionel Chabert</w:t>
        <w:br/>
        <w:t>En partenariat avec France bleu</w:t>
        <w:br/>
        <w:br/>
        <w:t>Animé par Laury Tilleman et André Manoukian</w:t>
        <w:br/>
        <w:br/>
        <w:t>Avec :</w:t>
        <w:br/>
        <w:t>Santa, Amir, Jean Louis Aubert, Carla Bruni, Julien Doré, Kendji Girac, Pascal Obispo, Marc Lavoine, Barbara Pravi, Thomas Dutronc, Joseph Kamel, la troupe des "Dix commandements", les 15 000 choristes, Ycare, Michel Fugain… et de nombreux artistes.</w:t>
        <w:br/>
        <w:br/>
        <w:t>Laury Thilleman, accompagnée d’André Manoukian au piano et des plus grands artistes de la scène musicale, célèbrent 60 ans de chanson française.</w:t>
        <w:br/>
        <w:br/>
        <w:t>"La fête de la chanson française" accueille les plus grands noms de la variété, toutes générations confondues ! Ils se retrouvent pour chanter ensemble les succès qui ont marqué les 60 dernières années et nous offrir un show exceptionnel.</w:t>
        <w:br/>
        <w:br/>
        <w:t xml:space="preserve">Laury Thilleman et André Manoukian seront entourés de nombreuses stars pour évoquer l’âge d’or des variétés. Carla Bruni rejoint l’un de nos plus grands artistes : Jean-Louis Aubert, pour un duo de charme, Ycare réalise son rêve d’enfant, chanter avec Michel Fugain son titre culte : « Une belle histoire ». </w:t>
        <w:br/>
        <w:t xml:space="preserve">Kendji offre une version bouleversante de « Hier encore », de Charles Aznavour, Marc Lavoine évoque ses années d’adolescence en reprenant « Pour un flirt » de Michel Delpech, Amir rend hommage à Pierre Bachelet avec « Elle est d’ailleurs », l’un des plus gros succès de l’année 1980. </w:t>
        <w:br/>
        <w:br/>
        <w:t>Les années 1980 inspirent aussi Julien Doré et ses « Démons de minuit », tandis que Pascal Obispo replonge dans la décennie 1990 de ses premiers grands succès. Ces années 1990 qui ont vu naître la « Génération désenchantée » de Mylène Farmer, revisitée par Barbara Pravi, et l’essor des comédies musicales, représentées par la troupe de « L’envie d’aimer ».</w:t>
        <w:br/>
        <w:t xml:space="preserve">Au programme, des tableaux mémorables, des performances uniques, des reprises incontournables en solo ou en duo et, évidemment, des improvisations riches en émotions et en anecdotes autour du piano d'André Manoukian.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05</w:t>
      </w:r>
      <w:r>
        <w:rPr>
          <w:b/>
        </w:rPr>
        <w:tab/>
        <w:tab/>
        <w:tab/>
        <w:tab/>
        <w:tab/>
        <w:tab/>
      </w:r>
    </w:p>
    <w:p>
      <w:pPr>
        <w:pStyle w:val="Normal"/>
        <w:keepNext w:val="true"/>
        <w:keepLines/>
        <w:ind w:left="17" w:hanging="0"/>
        <w:rPr>
          <w:b/>
          <w:b/>
        </w:rPr>
      </w:pPr>
      <w:r>
        <w:rPr>
          <w:b/>
          <w:lang w:val="en-US" w:eastAsia="en-US"/>
        </w:rPr>
        <w:t xml:space="preserve">MUSIC.BOX </w:t>
      </w:r>
    </w:p>
    <w:p>
      <w:pPr>
        <w:pStyle w:val="Normal"/>
        <w:keepNext w:val="true"/>
        <w:keepLines/>
        <w:ind w:left="17" w:hanging="0"/>
        <w:rPr>
          <w:b/>
          <w:b/>
        </w:rPr>
      </w:pPr>
      <w:r>
        <w:rPr>
          <w:b/>
          <w:lang w:val="en-US" w:eastAsia="en-US"/>
        </w:rPr>
        <w:t>SYKA JAMES</w:t>
      </w:r>
    </w:p>
    <w:p>
      <w:pPr>
        <w:pStyle w:val="Normal"/>
        <w:rPr/>
      </w:pPr>
      <w:r>
        <w:rPr/>
        <w:t xml:space="preserve">                                                                                                                                                   </w:t>
      </w:r>
      <w:r>
        <w:rPr/>
        <w:t>Présenté par : Nathalie Hayter, Adrien Gavazzi</w:t>
        <w:br/>
        <w:br/>
        <w:t xml:space="preserve">Adolescente, elle faisait partie des jeunes espoirs du tennis français. Mais le destin en a décidé autrement. Aujourd’hui, Syka James est autrice, compositrice et interprète. Avec sa voix cristalline et émouvante, elle nous parle des choses de la vie et des causes qui méritent d’être défendues. Révélée dans plusieurs festivals, elle a assuré les premières parties d’artistes tels que Pauline Croze, Feu ! Chatterton ou encore Piers Faccini. </w:t>
        <w:br/>
        <w:br/>
        <w:t xml:space="preserve">music.box est une scène ouverte aux musiciens de toute la région Provence-Alpes-Côte d'Azur. Cette  émission culturelle est l'occasion pour le public de découvrir chaque mois les talents régionaux et pour les artistes de se produire sur une scène, après deux années difficiles liées au contexte sanitaire. music.box met en lumière tous les styles, tous les registres : du jazz à l'électro, en passant par le rap, le rock, la soul, la pop... Chaque numéro accueille un(e) artiste ou un groupe, avec des live entrecoupés d'interviews intimistes qui dévoilent sa personnalité, son univers, ses sources d'inspiration. music.box, l'émission qui donne de la voix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30</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KENDJI</w:t>
      </w:r>
    </w:p>
    <w:p>
      <w:pPr>
        <w:pStyle w:val="Normal"/>
        <w:rPr/>
      </w:pPr>
      <w:r>
        <w:rPr/>
        <w:t xml:space="preserve">                                                                                                                                                   </w:t>
      </w:r>
      <w:r>
        <w:rPr/>
        <w:t>Présenté par Oumar Diawara</w:t>
        <w:br/>
        <w:br/>
        <w:t xml:space="preserve">Kendji Girac raconte son incroyable histoire à Oumar : son enfance, sa vie de nomade, la notoriété, passion pour Dragon Ball Z, Mi Vida, son ancien métier, Soprano, Habibi, son public, Bollywood, Tu vas manquer, ses inquiétud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sectPr>
          <w:headerReference w:type="default" r:id="rId4"/>
          <w:footerReference w:type="default" r:id="rId5"/>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1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0</w:t>
      </w:r>
      <w:r>
        <w:rPr>
          <w:b/>
        </w:rPr>
        <w:tab/>
        <w:tab/>
        <w:tab/>
        <w:tab/>
        <w:tab/>
        <w:tab/>
      </w:r>
    </w:p>
    <w:p>
      <w:pPr>
        <w:pStyle w:val="Normal"/>
        <w:keepNext w:val="true"/>
        <w:keepLines/>
        <w:ind w:left="17" w:hanging="0"/>
        <w:rPr>
          <w:b/>
          <w:b/>
        </w:rPr>
      </w:pPr>
      <w:r>
        <w:rPr>
          <w:b/>
          <w:lang w:val="en-US" w:eastAsia="en-US"/>
        </w:rPr>
        <w:t xml:space="preserve">Mission inf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4</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JEAN MICHEL SUPER CARIBOU</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 xml:space="preserve">Magic </w:t>
      </w:r>
    </w:p>
    <w:p>
      <w:pPr>
        <w:pStyle w:val="Normal"/>
        <w:rPr/>
      </w:pPr>
      <w:r>
        <w:rPr/>
        <w:t xml:space="preserve">                                                                                                                                                   </w:t>
      </w:r>
      <w:r>
        <w:rPr/>
        <w:t xml:space="preserve">Il existe un monde magique où vivent de drôles de fées qui, la nuit venue, s’invitent déposer des cadeaux chez les humains. L’une d’elles, Violetta, un peu tête en l’air, se retrouve coincée sur Terre. Heureusement, elle rencontre Maxie, 10 ans : celle-ci fera tout pour aider Violetta à retourner chez elle. Le compte à rebours est lancé avant que la porte magique entre les deux mondes ne disparaisse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5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55</w:t>
      </w:r>
      <w:r>
        <w:rPr>
          <w:b/>
        </w:rPr>
        <w:tab/>
        <w:tab/>
        <w:tab/>
        <w:tab/>
        <w:tab/>
        <w:tab/>
      </w:r>
    </w:p>
    <w:p>
      <w:pPr>
        <w:pStyle w:val="Normal"/>
        <w:keepNext w:val="true"/>
        <w:keepLines/>
        <w:ind w:left="17" w:hanging="0"/>
        <w:rPr>
          <w:b/>
          <w:b/>
        </w:rPr>
      </w:pPr>
      <w:r>
        <w:rPr>
          <w:b/>
          <w:lang w:val="en-US" w:eastAsia="en-US"/>
        </w:rPr>
        <w:t>LES 3 MOUSQUETAI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30</w:t>
      </w:r>
      <w:r>
        <w:rPr>
          <w:b/>
        </w:rPr>
        <w:tab/>
        <w:tab/>
        <w:tab/>
        <w:tab/>
        <w:tab/>
        <w:tab/>
      </w:r>
    </w:p>
    <w:p>
      <w:pPr>
        <w:pStyle w:val="Normal"/>
        <w:keepNext w:val="true"/>
        <w:keepLines/>
        <w:ind w:left="17" w:hanging="0"/>
        <w:rPr>
          <w:b/>
          <w:b/>
        </w:rPr>
      </w:pPr>
      <w:r>
        <w:rPr>
          <w:b/>
          <w:lang w:val="en-US" w:eastAsia="en-US"/>
        </w:rPr>
        <w:t xml:space="preserve">FORT BOYARD </w:t>
      </w:r>
    </w:p>
    <w:p>
      <w:pPr>
        <w:pStyle w:val="Normal"/>
        <w:keepNext w:val="true"/>
        <w:keepLines/>
        <w:ind w:left="17" w:hanging="0"/>
        <w:rPr>
          <w:b/>
          <w:b/>
        </w:rPr>
      </w:pPr>
      <w:r>
        <w:rPr>
          <w:b/>
          <w:lang w:val="en-US" w:eastAsia="en-US"/>
        </w:rPr>
        <w:t>FB 2024 VERSION F4 - ATTRAP'LA BAL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40</w:t>
      </w:r>
      <w:r>
        <w:rPr>
          <w:b/>
        </w:rPr>
        <w:tab/>
        <w:tab/>
        <w:tab/>
        <w:tab/>
        <w:tab/>
        <w:tab/>
      </w:r>
    </w:p>
    <w:p>
      <w:pPr>
        <w:pStyle w:val="Normal"/>
        <w:keepNext w:val="true"/>
        <w:keepLines/>
        <w:ind w:left="17" w:hanging="0"/>
        <w:rPr>
          <w:b/>
          <w:b/>
        </w:rPr>
      </w:pPr>
      <w:r>
        <w:rPr>
          <w:b/>
          <w:lang w:val="en-US" w:eastAsia="en-US"/>
        </w:rPr>
        <w:t xml:space="preserve">Le  jugement de Rouge et Blanche </w:t>
      </w:r>
    </w:p>
    <w:p>
      <w:pPr>
        <w:pStyle w:val="Normal"/>
        <w:keepNext w:val="true"/>
        <w:keepLines/>
        <w:ind w:left="17" w:hanging="0"/>
        <w:rPr>
          <w:b/>
          <w:b/>
        </w:rPr>
      </w:pPr>
      <w:r>
        <w:rPr>
          <w:b/>
          <w:lang w:val="en-US" w:eastAsia="en-US"/>
        </w:rPr>
        <w:t>Le  jugement de Blanche ANNA ET ANOUK.</w:t>
      </w:r>
    </w:p>
    <w:p>
      <w:pPr>
        <w:pStyle w:val="Normal"/>
        <w:rPr/>
      </w:pPr>
      <w:r>
        <w:rPr/>
        <w:t xml:space="preserve">                                                                                                                                                   </w:t>
      </w:r>
      <w:r>
        <w:rPr/>
        <w:t xml:space="preserve">Pour la toute première fois, les princesses Blanche et Rouge de Fort Boyard ouvrent les portes du jugement à des kids bien déterminés à remporter leurs duels ! Les binômes auront le choix de rencontrer Blanche en tentant leur chance sur des jeux d’adresse et de concentration, ou de rencontrer sa sœur Rouge en s’affrontant dans la cage sur des épreuves physiques dignes des plus grands champions. </w:t>
        <w:br/>
        <w:t xml:space="preserve">À l’issue des duels, seul l’un d’entre eux sera sacré grand gagnant et remportera une récompense exceptionnelle. </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ORGANISATION SUPER INSOLIT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55</w:t>
      </w:r>
      <w:r>
        <w:rPr>
          <w:b/>
        </w:rPr>
        <w:tab/>
        <w:tab/>
        <w:tab/>
        <w:tab/>
        <w:tab/>
        <w:tab/>
      </w:r>
    </w:p>
    <w:p>
      <w:pPr>
        <w:pStyle w:val="Normal"/>
        <w:keepNext w:val="true"/>
        <w:keepLines/>
        <w:ind w:left="17" w:hanging="0"/>
        <w:rPr>
          <w:b/>
          <w:b/>
        </w:rPr>
      </w:pPr>
      <w:r>
        <w:rPr>
          <w:b/>
          <w:lang w:val="en-US" w:eastAsia="en-US"/>
        </w:rPr>
        <w:t xml:space="preserve">LA COMPIL OKOO-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30</w:t>
      </w:r>
      <w:r>
        <w:rPr>
          <w:b/>
        </w:rPr>
        <w:tab/>
        <w:tab/>
        <w:tab/>
        <w:tab/>
        <w:tab/>
        <w:tab/>
      </w:r>
    </w:p>
    <w:p>
      <w:pPr>
        <w:pStyle w:val="Normal"/>
        <w:keepNext w:val="true"/>
        <w:keepLines/>
        <w:ind w:left="17" w:hanging="0"/>
        <w:rPr>
          <w:b/>
          <w:b/>
        </w:rPr>
      </w:pPr>
      <w:r>
        <w:rPr>
          <w:b/>
          <w:lang w:val="en-US" w:eastAsia="en-US"/>
        </w:rPr>
        <w:t xml:space="preserve">C'EST TOUJOURS PAS SORCIER SAISON 7 </w:t>
      </w:r>
    </w:p>
    <w:p>
      <w:pPr>
        <w:pStyle w:val="Normal"/>
        <w:keepNext w:val="true"/>
        <w:keepLines/>
        <w:ind w:left="17" w:hanging="0"/>
        <w:rPr>
          <w:b/>
          <w:b/>
        </w:rPr>
      </w:pPr>
      <w:r>
        <w:rPr>
          <w:b/>
          <w:lang w:val="en-US" w:eastAsia="en-US"/>
        </w:rPr>
        <w:t>Fromage : Du lait et de la science !</w:t>
      </w:r>
    </w:p>
    <w:p>
      <w:pPr>
        <w:pStyle w:val="Normal"/>
        <w:rPr/>
      </w:pPr>
      <w:r>
        <w:rPr/>
        <w:t xml:space="preserve">                                                                                                                                                   </w:t>
      </w:r>
      <w:r>
        <w:rPr/>
        <w:t xml:space="preserve">Chez nous, le fromage, c’est sacré ! Camembert, Reblochon, Comté ou Rocamadour, tous ces fromages font partie de notre patrimoine gastronomique. En France, on en compte plus de 1 000 variétés. Max nous fait découvrir toute la science contenue dans un fromage. Cécile se frotte à la fabrication du Roquefort et Mathieu d’une spécialité basque, l’Ossau-Iraty. Une émission pour régaler nos papilles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CONSOMMATION COLLABORATIVE : FOCUS SUR LA LOCATION DE MATERIEL ENTRE PARTICULIER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FALLAIT PAS LE DIRE ! </w:t>
      </w:r>
    </w:p>
    <w:p>
      <w:pPr>
        <w:pStyle w:val="Normal"/>
        <w:rPr/>
      </w:pPr>
      <w:r>
        <w:rPr/>
        <w:t xml:space="preserve">                                                                                                                                                   </w:t>
      </w:r>
      <w:r>
        <w:rPr/>
        <w:t>Produit par: Magnéto Prod / Matrioshka Productions / France Télévisions</w:t>
        <w:br/>
        <w:br/>
        <w:t>Avec : Pierre Arditi, Evelyne Bouix, Pascal Arnaud</w:t>
        <w:br/>
        <w:br/>
        <w:t>A quelqu'un de mauvaise foi, mieux vaut ne rien dire. Parce qu'aujourd'hui tout est sujet à discussion, un couple s'en donne à coeur joie. Trottinette, chirurgie esthétique, #MeToo : les débats sont lancés, mais on ne sait pas où ils vont retomber, ni dans quel état. Qui peut dire quoi ? Quand ? A qui ? Et dans quelles circonstances ? Alors qu'il est des domaines où la parole se libère, il y a des choses qu'on semble ne plus pouvoir dire. Des petits mots du quotidien aux questions existentielles en passant par les secrets de famille, une femme et un homme disent et se contredisent.</w:t>
        <w:br/>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25</w:t>
      </w:r>
      <w:r>
        <w:rPr>
          <w:b/>
        </w:rPr>
        <w:tab/>
        <w:tab/>
        <w:tab/>
        <w:tab/>
        <w:tab/>
        <w:tab/>
      </w:r>
    </w:p>
    <w:p>
      <w:pPr>
        <w:pStyle w:val="Normal"/>
        <w:keepNext w:val="true"/>
        <w:keepLines/>
        <w:ind w:left="17" w:hanging="0"/>
        <w:rPr>
          <w:b/>
          <w:b/>
        </w:rPr>
      </w:pPr>
      <w:r>
        <w:rPr>
          <w:b/>
          <w:lang w:val="en-US" w:eastAsia="en-US"/>
        </w:rPr>
        <w:t xml:space="preserve">CHAUVES, LA REVANCHE </w:t>
      </w:r>
    </w:p>
    <w:p>
      <w:pPr>
        <w:pStyle w:val="Normal"/>
        <w:rPr/>
      </w:pPr>
      <w:r>
        <w:rPr/>
        <w:t xml:space="preserve">                                                                                                                                                   </w:t>
      </w:r>
      <w:r>
        <w:rPr/>
        <w:t>Produit par Bangumi / France Télévisions</w:t>
        <w:br/>
        <w:t>Réalisé par : Valentin Mollette, Paul Sanfourche</w:t>
        <w:br/>
        <w:br/>
        <w:t xml:space="preserve">Longtemps moqués par la culture populaire, les chauves ont dû mener un long combat pour bousculer les codes de la virilité. Depuis Bruce Willis et The Rock, ils sont devenus des icônes. Des chauves connus - Eric Judor, Carlito, François Alu, Fabrice Eboué, Frank Leboeuf, Laurent Baffie, Cyrus North - et inconnus partagent leurs histoires intimes et brisent un tabou masculin. Leurs témoignages se mêlent aux archives cultes, aux personnages célèbres et aux évènements clés de cette "culture chau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50</w:t>
      </w:r>
      <w:r>
        <w:rPr>
          <w:b/>
        </w:rPr>
        <w:tab/>
        <w:tab/>
        <w:tab/>
        <w:tab/>
        <w:tab/>
        <w:tab/>
      </w:r>
    </w:p>
    <w:p>
      <w:pPr>
        <w:pStyle w:val="Normal"/>
        <w:keepNext w:val="true"/>
        <w:keepLines/>
        <w:ind w:left="17" w:hanging="0"/>
        <w:rPr>
          <w:b/>
          <w:b/>
        </w:rPr>
      </w:pPr>
      <w:r>
        <w:rPr>
          <w:b/>
          <w:lang w:val="en-US" w:eastAsia="en-US"/>
        </w:rPr>
        <w:t xml:space="preserve">LES FABLES DE LA FONTAINE  </w:t>
      </w:r>
    </w:p>
    <w:p>
      <w:pPr>
        <w:pStyle w:val="Normal"/>
        <w:keepNext w:val="true"/>
        <w:keepLines/>
        <w:ind w:left="17" w:hanging="0"/>
        <w:rPr>
          <w:b/>
          <w:b/>
        </w:rPr>
      </w:pPr>
      <w:r>
        <w:rPr>
          <w:b/>
          <w:lang w:val="en-US" w:eastAsia="en-US"/>
        </w:rPr>
        <w:t>LES OREILLES DU LIEVR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50</w:t>
      </w:r>
      <w:r>
        <w:rPr>
          <w:b/>
        </w:rPr>
        <w:tab/>
        <w:tab/>
        <w:tab/>
        <w:tab/>
        <w:tab/>
        <w:tab/>
      </w:r>
    </w:p>
    <w:p>
      <w:pPr>
        <w:pStyle w:val="Normal"/>
        <w:keepNext w:val="true"/>
        <w:keepLines/>
        <w:ind w:left="17" w:hanging="0"/>
        <w:rPr>
          <w:b/>
          <w:b/>
        </w:rPr>
      </w:pPr>
      <w:r>
        <w:rPr>
          <w:b/>
          <w:lang w:val="en-US" w:eastAsia="en-US"/>
        </w:rPr>
        <w:t xml:space="preserve">BERNARD LAVILLIERS "SOUS UN SOLEIL ENORME" AU ZÉNITH DE PARIS </w:t>
      </w:r>
    </w:p>
    <w:p>
      <w:pPr>
        <w:pStyle w:val="Normal"/>
        <w:keepNext w:val="true"/>
        <w:keepLines/>
        <w:ind w:left="17" w:hanging="0"/>
        <w:rPr>
          <w:b/>
          <w:b/>
        </w:rPr>
      </w:pPr>
      <w:r>
        <w:rPr>
          <w:b/>
          <w:lang w:val="en-US" w:eastAsia="en-US"/>
        </w:rPr>
        <w:t>(reprise)</w:t>
      </w:r>
    </w:p>
    <w:p>
      <w:pPr>
        <w:pStyle w:val="Normal"/>
        <w:rPr/>
      </w:pPr>
      <w:r>
        <w:rPr/>
        <w:t xml:space="preserve">                                                                                                                                                   </w:t>
      </w:r>
      <w:r>
        <w:rPr/>
        <w:t>Production: Morgane Production</w:t>
        <w:br/>
        <w:t>Réalisation: Gaëtan Chataigner</w:t>
        <w:br/>
        <w:br/>
        <w:t>Depuis son dernier opus en date (Sous un soleil énorme, 2021) Bernard Lavilliers s'est rendu aux quatre coins de la France pour une tournée exceptionnelle de plusieurs mois se terminant à Paris au Zénith.</w:t>
        <w:br/>
        <w:t xml:space="preserve">Celui qui s'est fait appeler "Le professeur d'ailleurs" nous fait revivre son parcours d'aventures sonores, ses si nombreuses histoires à travers le monde, tout en rappelant sa fierté et son amour sans faille pour Saint-Etienne. Cette ville, le duo Terrenoire en est également originaire. Théo et Raphaël Herrerias chantent aux côtés de Lavilliers leur amour pour l'endroit qui les a vu naître avec "Je tiens d'elle". Le chanteur est également accompagné par le Quatuor Ebène pour trois titres et par Jeanne Cherhal pour la chanson "L'espoir".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45</w:t>
      </w:r>
      <w:r>
        <w:rPr>
          <w:b/>
        </w:rPr>
        <w:tab/>
        <w:tab/>
        <w:tab/>
        <w:tab/>
        <w:tab/>
        <w:tab/>
      </w:r>
    </w:p>
    <w:p>
      <w:pPr>
        <w:pStyle w:val="Normal"/>
        <w:keepNext w:val="true"/>
        <w:keepLines/>
        <w:ind w:left="17" w:hanging="0"/>
        <w:rPr>
          <w:b/>
          <w:b/>
        </w:rPr>
      </w:pPr>
      <w:r>
        <w:rPr>
          <w:b/>
          <w:lang w:val="en-US" w:eastAsia="en-US"/>
        </w:rPr>
        <w:t xml:space="preserve">CHICANDIER ET MATHOU CANN FONT LEUR SHOW A SAINT-ETIENNE </w:t>
      </w:r>
    </w:p>
    <w:p>
      <w:pPr>
        <w:pStyle w:val="Normal"/>
        <w:keepNext w:val="true"/>
        <w:keepLines/>
        <w:ind w:left="17" w:hanging="0"/>
        <w:rPr>
          <w:b/>
          <w:b/>
        </w:rPr>
      </w:pPr>
      <w:r>
        <w:rPr>
          <w:b/>
          <w:lang w:val="en-US" w:eastAsia="en-US"/>
        </w:rPr>
        <w:t>(reprise)</w:t>
      </w:r>
    </w:p>
    <w:p>
      <w:pPr>
        <w:pStyle w:val="Normal"/>
        <w:rPr/>
      </w:pPr>
      <w:r>
        <w:rPr/>
        <w:t xml:space="preserve">                                                                                                                                                   </w:t>
      </w:r>
      <w:r>
        <w:rPr/>
        <w:t>Production: Arcomik, Carson Prod, Sparkle Média</w:t>
        <w:br/>
        <w:t>Réalisation:n Lionel Chabert</w:t>
        <w:br/>
        <w:br/>
        <w:t>Arcomik, le festival d'humour de Saint-Étienne, met Chicandier et Mathou à l'honneur pour une soirée riche en humour !</w:t>
        <w:br/>
        <w:br/>
        <w:t>À l'occasion de sa 21ᵉ édition, le festival Arcomik 2024 a décidé de donner carte blanche à Chicandier et Mathou pour une soirée de folie ! Chicandier, connu pour son humour décapant et ses tirades hilarantes, s’associe à Mathou pour former un duo excessivement drôle.</w:t>
        <w:br/>
        <w:br/>
        <w:t xml:space="preserve">À la manière des Enfoirés, « Les Fumiers » Chicandier et Mathou proposent une parodie originale et hilarante de la célèbre troupe caritative avec La Bajon, Lorànt Deutsch, Marie Reno, Antonia de Rendinger, les Frères Colle, Yanisse Kebbab, Alexis Tramoni et Renaud Rutten.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10</w:t>
      </w:r>
      <w:r>
        <w:rPr>
          <w:b/>
        </w:rPr>
        <w:tab/>
        <w:tab/>
        <w:tab/>
        <w:tab/>
        <w:tab/>
        <w:tab/>
      </w:r>
    </w:p>
    <w:p>
      <w:pPr>
        <w:pStyle w:val="Normal"/>
        <w:keepNext w:val="true"/>
        <w:keepLines/>
        <w:ind w:left="17" w:hanging="0"/>
        <w:rPr>
          <w:b/>
          <w:b/>
        </w:rPr>
      </w:pPr>
      <w:r>
        <w:rPr>
          <w:b/>
          <w:lang w:val="en-US" w:eastAsia="en-US"/>
        </w:rPr>
        <w:t xml:space="preserve">GENERATION PANAME </w:t>
      </w:r>
    </w:p>
    <w:p>
      <w:pPr>
        <w:pStyle w:val="Normal"/>
        <w:keepNext w:val="true"/>
        <w:keepLines/>
        <w:ind w:left="17" w:hanging="0"/>
        <w:rPr>
          <w:b/>
          <w:b/>
        </w:rPr>
      </w:pPr>
      <w:r>
        <w:rPr>
          <w:b/>
          <w:lang w:val="en-US" w:eastAsia="en-US"/>
        </w:rPr>
        <w:t>EMISSION N°16</w:t>
      </w:r>
    </w:p>
    <w:p>
      <w:pPr>
        <w:pStyle w:val="Normal"/>
        <w:keepNext w:val="true"/>
        <w:keepLines/>
        <w:ind w:left="17" w:hanging="0"/>
        <w:rPr>
          <w:b/>
          <w:b/>
        </w:rPr>
      </w:pPr>
      <w:r>
        <w:rPr>
          <w:b/>
          <w:lang w:val="en-US" w:eastAsia="en-US"/>
        </w:rPr>
        <w:t>(reprise)</w:t>
      </w:r>
    </w:p>
    <w:p>
      <w:pPr>
        <w:pStyle w:val="Normal"/>
        <w:rPr/>
      </w:pPr>
      <w:r>
        <w:rPr/>
        <w:t xml:space="preserve">                                                                                                                                                   </w:t>
      </w:r>
      <w:r>
        <w:rPr/>
        <w:t>Avec Mathieu Madénian, Sylvain Fergot, Kallagan, Valentin Reinehr, Alexandra Roth, Lofti Abdelli, Adrien Montowski, Sofia Belabbes, Nordine Ganso, Aymeric Carrez</w:t>
        <w:br/>
        <w:br/>
        <w:t xml:space="preserve">L'humoriste Mathieu Madénian met en lumière la nouvelle génération de comiques formés au Paname, « la maison mère » du stand-up hexagonal. Créée dans les années 2000, cette scène parisienne a vu débuter des amuseurs comme Mathieu Madénian lui-même, Nawell Madani, Gaspard Proust, Haroun ou encore Fary.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20</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PANAYOTIS PASCOT</w:t>
      </w:r>
    </w:p>
    <w:p>
      <w:pPr>
        <w:pStyle w:val="Normal"/>
        <w:rPr/>
      </w:pPr>
      <w:r>
        <w:rPr/>
        <w:t xml:space="preserve">                                                                                                                                                   </w:t>
      </w:r>
      <w:r>
        <w:rPr/>
        <w:t>Présenté par Oumar Diawara</w:t>
        <w:br/>
        <w:br/>
        <w:t xml:space="preserve">Oumar rencontre Panayotis, qui évoque sa double vie à la télé et au lycée, ses doutes et remises en question, les filles et l'insécurité.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40</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sectPr>
          <w:headerReference w:type="default" r:id="rId6"/>
          <w:footerReference w:type="default" r:id="rId7"/>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1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55</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5</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00</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IL ETAIT UNE FOIS CES DROLES D'OBJET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50</w:t>
      </w:r>
      <w:r>
        <w:rPr>
          <w:b/>
        </w:rPr>
        <w:tab/>
        <w:tab/>
        <w:tab/>
        <w:tab/>
        <w:tab/>
        <w:tab/>
      </w:r>
    </w:p>
    <w:p>
      <w:pPr>
        <w:pStyle w:val="Normal"/>
        <w:keepNext w:val="true"/>
        <w:keepLines/>
        <w:ind w:left="17" w:hanging="0"/>
        <w:rPr>
          <w:b/>
          <w:b/>
        </w:rPr>
      </w:pPr>
      <w:r>
        <w:rPr>
          <w:b/>
          <w:lang w:val="en-US" w:eastAsia="en-US"/>
        </w:rPr>
        <w:t>CRAIG DE LA CRIQU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15</w:t>
      </w:r>
      <w:r>
        <w:rPr>
          <w:b/>
        </w:rPr>
        <w:tab/>
        <w:tab/>
        <w:tab/>
        <w:tab/>
        <w:tab/>
        <w:tab/>
      </w:r>
    </w:p>
    <w:p>
      <w:pPr>
        <w:pStyle w:val="Normal"/>
        <w:keepNext w:val="true"/>
        <w:keepLines/>
        <w:ind w:left="17" w:hanging="0"/>
        <w:rPr>
          <w:b/>
          <w:b/>
        </w:rPr>
      </w:pPr>
      <w:r>
        <w:rPr>
          <w:b/>
          <w:lang w:val="en-US" w:eastAsia="en-US"/>
        </w:rPr>
        <w:t>ANGELO LA DEBROUIL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10</w:t>
      </w:r>
      <w:r>
        <w:rPr>
          <w:b/>
        </w:rPr>
        <w:tab/>
        <w:tab/>
        <w:tab/>
        <w:tab/>
        <w:tab/>
        <w:tab/>
      </w:r>
    </w:p>
    <w:p>
      <w:pPr>
        <w:pStyle w:val="Normal"/>
        <w:keepNext w:val="true"/>
        <w:keepLines/>
        <w:ind w:left="17" w:hanging="0"/>
        <w:rPr>
          <w:b/>
          <w:b/>
        </w:rPr>
      </w:pPr>
      <w:r>
        <w:rPr>
          <w:b/>
          <w:lang w:val="en-US" w:eastAsia="en-US"/>
        </w:rPr>
        <w:t>SCOOBY-D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5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45</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10</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45</w:t>
      </w:r>
      <w:r>
        <w:rPr>
          <w:b/>
        </w:rPr>
        <w:tab/>
        <w:tab/>
        <w:tab/>
        <w:tab/>
        <w:tab/>
        <w:tab/>
      </w:r>
    </w:p>
    <w:p>
      <w:pPr>
        <w:pStyle w:val="Normal"/>
        <w:keepNext w:val="true"/>
        <w:keepLines/>
        <w:ind w:left="17" w:hanging="0"/>
        <w:rPr>
          <w:b/>
          <w:b/>
        </w:rPr>
      </w:pPr>
      <w:r>
        <w:rPr>
          <w:b/>
          <w:lang w:val="en-US" w:eastAsia="en-US"/>
        </w:rPr>
        <w:t xml:space="preserve">Gangnam project, l'aventure K-pop </w:t>
      </w:r>
    </w:p>
    <w:p>
      <w:pPr>
        <w:pStyle w:val="Normal"/>
        <w:keepNext w:val="true"/>
        <w:keepLines/>
        <w:ind w:left="17" w:hanging="0"/>
        <w:rPr>
          <w:b/>
          <w:b/>
        </w:rPr>
      </w:pPr>
      <w:r>
        <w:rPr>
          <w:b/>
          <w:lang w:val="en-US" w:eastAsia="en-US"/>
        </w:rPr>
        <w:t>Dernières Répétitions</w:t>
      </w:r>
    </w:p>
    <w:p>
      <w:pPr>
        <w:pStyle w:val="Normal"/>
        <w:rPr/>
      </w:pPr>
      <w:r>
        <w:rPr/>
        <w:t xml:space="preserve">                                                                                                                                                   </w:t>
      </w:r>
      <w:r>
        <w:rPr/>
        <w:t>La tension monte entre Hannah, Sun Hee et Mina alors qu’elles répètent pour le showcase sans leur leader.</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rPr>
          <w:lang w:val="en-US" w:eastAsia="en-US"/>
        </w:rPr>
      </w:pPr>
      <w:r>
        <w:rPr>
          <w:lang w:val="en-US" w:eastAsia="en-US"/>
        </w:rPr>
        <w:t>Ce programme est disponible en version multilingu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10</w:t>
      </w:r>
      <w:r>
        <w:rPr>
          <w:b/>
        </w:rPr>
        <w:tab/>
        <w:tab/>
        <w:tab/>
        <w:tab/>
        <w:tab/>
        <w:tab/>
      </w:r>
    </w:p>
    <w:p>
      <w:pPr>
        <w:pStyle w:val="Normal"/>
        <w:keepNext w:val="true"/>
        <w:keepLines/>
        <w:ind w:left="17" w:hanging="0"/>
        <w:rPr>
          <w:b/>
          <w:b/>
        </w:rPr>
      </w:pPr>
      <w:r>
        <w:rPr>
          <w:b/>
          <w:lang w:val="en-US" w:eastAsia="en-US"/>
        </w:rPr>
        <w:t xml:space="preserve">LENA, REVE D'ETOILE </w:t>
      </w:r>
    </w:p>
    <w:p>
      <w:pPr>
        <w:pStyle w:val="Normal"/>
        <w:keepNext w:val="true"/>
        <w:keepLines/>
        <w:ind w:left="17" w:hanging="0"/>
        <w:rPr>
          <w:b/>
          <w:b/>
        </w:rPr>
      </w:pPr>
      <w:r>
        <w:rPr>
          <w:b/>
          <w:lang w:val="en-US" w:eastAsia="en-US"/>
        </w:rPr>
        <w:t>S1-9. AMIES OU ENNEMI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40</w:t>
      </w:r>
      <w:r>
        <w:rPr>
          <w:b/>
        </w:rPr>
        <w:tab/>
        <w:tab/>
        <w:tab/>
        <w:tab/>
        <w:tab/>
        <w:tab/>
      </w:r>
    </w:p>
    <w:p>
      <w:pPr>
        <w:pStyle w:val="Normal"/>
        <w:keepNext w:val="true"/>
        <w:keepLines/>
        <w:ind w:left="17" w:hanging="0"/>
        <w:rPr>
          <w:b/>
          <w:b/>
        </w:rPr>
      </w:pPr>
      <w:r>
        <w:rPr>
          <w:b/>
          <w:lang w:val="en-US" w:eastAsia="en-US"/>
        </w:rPr>
        <w:t xml:space="preserve">T'ES AU TOP S3 </w:t>
      </w:r>
    </w:p>
    <w:p>
      <w:pPr>
        <w:pStyle w:val="Normal"/>
        <w:keepNext w:val="true"/>
        <w:keepLines/>
        <w:ind w:left="17" w:hanging="0"/>
        <w:rPr>
          <w:b/>
          <w:b/>
        </w:rPr>
      </w:pPr>
      <w:r>
        <w:rPr>
          <w:b/>
          <w:lang w:val="en-US" w:eastAsia="en-US"/>
        </w:rPr>
        <w:t>Owethu, 10 ans : J'ai peur que mon papa meure.</w:t>
      </w:r>
    </w:p>
    <w:p>
      <w:pPr>
        <w:pStyle w:val="Normal"/>
        <w:rPr/>
      </w:pPr>
      <w:r>
        <w:rPr/>
        <w:t xml:space="preserve">                                                                                                                                                   </w:t>
      </w:r>
      <w:r>
        <w:rPr/>
        <w:t xml:space="preserve">Théo Curin, accueille un enfant entre 8 et 12 ans afin d'explorer ensemble une difficulté du quotidien spécifique pour chacun. L'échange se poursuit avec un.e psychologue ou psychiatre, qui invite l'enfant à regarder différemment la problématique, et propose des conseils pratiques. Quelques semaines plus tard, Théo et l’enfant font le bilan de l'expérience par visioconférenc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OKOO-KOO TUT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CULTUREBOX, LE SHOW </w:t>
      </w:r>
    </w:p>
    <w:p>
      <w:pPr>
        <w:pStyle w:val="Normal"/>
        <w:keepNext w:val="true"/>
        <w:keepLines/>
        <w:ind w:left="17" w:hanging="0"/>
        <w:rPr>
          <w:b/>
          <w:b/>
        </w:rPr>
      </w:pPr>
      <w:r>
        <w:rPr>
          <w:b/>
          <w:lang w:val="en-US" w:eastAsia="en-US"/>
        </w:rPr>
        <w:t>(I)</w:t>
      </w:r>
    </w:p>
    <w:p>
      <w:pPr>
        <w:pStyle w:val="Normal"/>
        <w:rPr/>
      </w:pPr>
      <w:r>
        <w:rPr/>
        <w:t xml:space="preserve">                                                                                                                                                   </w:t>
      </w:r>
      <w:r>
        <w:rPr/>
        <w:t xml:space="preserve">Production: Fabien Henrion - France TV Studio </w:t>
        <w:br/>
        <w:t>Direction de production: Yannick Touarin</w:t>
        <w:br/>
        <w:t>Programmation: Corentin Cohignac, Alexandre Duarte</w:t>
        <w:br/>
        <w:br/>
        <w:t>Présenté par Daphné Bürki, Raphäl Yem</w:t>
        <w:br/>
        <w:br/>
        <w:t>Tous les lundis, la culture fait son show sur France Télévisions et à la Maison des Métallos.</w:t>
        <w:br/>
        <w:br/>
        <w:t>Daphné Bürki et Raphäl Yem vous invitent à une soirée riche en émotions en public qui met en lumière tous les arts, avec les stars d’aujourd’hui et les artistes en devenir. Le rendez-vous hebdomadaire Culturebox Le Show offre une expérience exceptionnelle sur scène et en coulisses.</w:t>
        <w:br/>
        <w:br/>
        <w:t>Béatrice de La Boulaye : comédienne</w:t>
        <w:br/>
        <w:t>Alain Chamfort : auteur, compositeur, interprète</w:t>
        <w:br/>
        <w:t>Nadia Roz : humoriste, comédienne</w:t>
        <w:br/>
        <w:t>Sheng : chanteuse</w:t>
        <w:br/>
        <w:t>Noam Sinseau : humoriste, danseur</w:t>
        <w:br/>
        <w:t xml:space="preserve">Risin' Crew : compagnie de danse </w:t>
        <w:br/>
        <w:t xml:space="preserve">Trinix : groupe de musiqu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20</w:t>
      </w:r>
      <w:r>
        <w:rPr>
          <w:b/>
          <w:lang w:val="en-US"/>
        </w:rPr>
        <w:tab/>
        <w:tab/>
        <w:tab/>
        <w:tab/>
        <w:tab/>
        <w:tab/>
      </w:r>
    </w:p>
    <w:p>
      <w:pPr>
        <w:pStyle w:val="Normal"/>
        <w:keepNext w:val="true"/>
        <w:keepLines/>
        <w:ind w:left="17" w:hanging="0"/>
        <w:rPr>
          <w:b/>
          <w:b/>
          <w:lang w:val="en-US"/>
        </w:rPr>
      </w:pPr>
      <w:r>
        <w:rPr>
          <w:b/>
          <w:lang w:val="en-US" w:eastAsia="en-US"/>
        </w:rPr>
        <w:t xml:space="preserve">PLANETE RAP  </w:t>
      </w:r>
    </w:p>
    <w:p>
      <w:pPr>
        <w:pStyle w:val="Normal"/>
        <w:keepNext w:val="true"/>
        <w:keepLines/>
        <w:ind w:left="17" w:hanging="0"/>
        <w:rPr>
          <w:b/>
          <w:b/>
          <w:lang w:val="en-US"/>
        </w:rPr>
      </w:pPr>
      <w:r>
        <w:rPr>
          <w:b/>
          <w:lang w:val="en-US" w:eastAsia="en-US"/>
        </w:rPr>
        <w:t>DA UZI</w:t>
      </w:r>
    </w:p>
    <w:p>
      <w:pPr>
        <w:pStyle w:val="Normal"/>
        <w:keepNext w:val="true"/>
        <w:keepLines/>
        <w:ind w:left="17" w:hanging="0"/>
        <w:rPr>
          <w:b/>
          <w:b/>
          <w:lang w:val="en-US"/>
        </w:rPr>
      </w:pPr>
      <w:r>
        <w:rPr>
          <w:b/>
          <w:lang w:val="en-US" w:eastAsia="en-US"/>
        </w:rPr>
        <w:t>(I)</w:t>
      </w:r>
    </w:p>
    <w:p>
      <w:pPr>
        <w:pStyle w:val="Normal"/>
        <w:rPr/>
      </w:pPr>
      <w:r>
        <w:rPr>
          <w:lang w:val="en-US"/>
        </w:rPr>
        <w:t xml:space="preserve">                                                                                                                                                   </w:t>
      </w:r>
      <w:r>
        <w:rPr/>
        <w:t>Animation : Fred Musa</w:t>
        <w:br/>
        <w:t>Production : Prod et Cie</w:t>
        <w:br/>
        <w:br/>
        <w:t>Portée par Fred Musa sur Skyrock, Planète Rap  est l'émission rap de référence en France.</w:t>
        <w:br/>
        <w:t>Découvrez une adaptation télé de ce format radio qui réunit des centaines de milliers d'auditeurs !</w:t>
        <w:br/>
        <w:br/>
        <w:t xml:space="preserve">Pour cette nouvelle émission Planète Rap accueille Da Uzi. Rappeur emblématique de Seine Saint-Denis, Da Uzi s’est vite démarqué avec ses punchlines brutes et authentiques, qui lui ont permis de collaborer avec la crème du rap game, de Ninho à Gazo en passant par SCH. </w:t>
        <w:br/>
        <w:br/>
        <w:t xml:space="preserve">Au côté de Fred Musa, Da Uzi se livre comme rarement sur son parcours sulfureux, sa vie de débrouille, son amour pour Balavoine et la sortie de son nouvel album, Original Gangsta, dont le tube Michael Jordan, qui cumule déjà plus de 15 millions de vues sur Youtube. Ou encore 7 vies, qu'il interprète en live, avec l'intensité qui le caractéris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15</w:t>
      </w:r>
      <w:r>
        <w:rPr>
          <w:b/>
        </w:rPr>
        <w:tab/>
        <w:tab/>
        <w:tab/>
        <w:tab/>
        <w:tab/>
        <w:tab/>
      </w:r>
    </w:p>
    <w:p>
      <w:pPr>
        <w:pStyle w:val="Normal"/>
        <w:keepNext w:val="true"/>
        <w:keepLines/>
        <w:ind w:left="17" w:hanging="0"/>
        <w:rPr>
          <w:b/>
          <w:b/>
        </w:rPr>
      </w:pPr>
      <w:r>
        <w:rPr>
          <w:b/>
          <w:lang w:val="en-US" w:eastAsia="en-US"/>
        </w:rPr>
        <w:t xml:space="preserve">PLANETE RAP  </w:t>
      </w:r>
    </w:p>
    <w:p>
      <w:pPr>
        <w:pStyle w:val="Normal"/>
        <w:keepNext w:val="true"/>
        <w:keepLines/>
        <w:ind w:left="17" w:hanging="0"/>
        <w:rPr>
          <w:b/>
          <w:b/>
        </w:rPr>
      </w:pPr>
      <w:r>
        <w:rPr>
          <w:b/>
          <w:lang w:val="en-US" w:eastAsia="en-US"/>
        </w:rPr>
        <w:t>YARO</w:t>
      </w:r>
    </w:p>
    <w:p>
      <w:pPr>
        <w:pStyle w:val="Normal"/>
        <w:rPr/>
      </w:pPr>
      <w:r>
        <w:rPr/>
        <w:t xml:space="preserve">                                                                                                                                                   </w:t>
      </w:r>
      <w:r>
        <w:rPr/>
        <w:t>Animation: Fred Musa</w:t>
        <w:br/>
        <w:br/>
        <w:t>Production : Prod et Cie</w:t>
        <w:br/>
        <w:br/>
        <w:t>Avec Yaro</w:t>
        <w:br/>
        <w:br/>
        <w:t>Portée par Fred Musa sur Skyrock, Planète Rap est l'émission rap de référence en France.</w:t>
        <w:br/>
        <w:t>Découvrez une adaptation télé de ce format radio qui réunit des centaines de milliers d'auditeurs !</w:t>
        <w:br/>
        <w:br/>
        <w:t>Chaque semaine, l'émission propose de revivre les meilleurs moments entendus à la radio à travers un dispositif optimisé et innovant.</w:t>
        <w:br/>
        <w:br/>
        <w:t>Des sujets "décryptage" pour déchiffrer les codes du rap, et "terrain" en immersion avec l’invité, ponctuent le programme. La séquence "Planète Culte" proposera un retour en images sur les moments mythiques qui ont forgé la légende de l’émission radio.</w:t>
        <w:br/>
        <w:br/>
        <w:t xml:space="preserve">Les téléspectateurs ont également la chance de découvrir les nouveaux titres en live de l'artiste ainsi que les meilleurs moments entendus à la radio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05</w:t>
      </w:r>
      <w:r>
        <w:rPr>
          <w:b/>
        </w:rPr>
        <w:tab/>
        <w:tab/>
        <w:tab/>
        <w:tab/>
        <w:tab/>
        <w:tab/>
      </w:r>
    </w:p>
    <w:p>
      <w:pPr>
        <w:pStyle w:val="Normal"/>
        <w:keepNext w:val="true"/>
        <w:keepLines/>
        <w:ind w:left="17" w:hanging="0"/>
        <w:rPr>
          <w:b/>
          <w:b/>
        </w:rPr>
      </w:pPr>
      <w:r>
        <w:rPr>
          <w:b/>
          <w:lang w:val="en-US" w:eastAsia="en-US"/>
        </w:rPr>
        <w:t xml:space="preserve">BASIQUE, LES SESSIONS </w:t>
      </w:r>
    </w:p>
    <w:p>
      <w:pPr>
        <w:pStyle w:val="Normal"/>
        <w:keepNext w:val="true"/>
        <w:keepLines/>
        <w:ind w:left="17" w:hanging="0"/>
        <w:rPr>
          <w:b/>
          <w:b/>
        </w:rPr>
      </w:pPr>
      <w:r>
        <w:rPr>
          <w:b/>
          <w:lang w:val="en-US" w:eastAsia="en-US"/>
        </w:rPr>
        <w:t>NECTAR WOODE</w:t>
      </w:r>
    </w:p>
    <w:p>
      <w:pPr>
        <w:pStyle w:val="Normal"/>
        <w:keepNext w:val="true"/>
        <w:keepLines/>
        <w:ind w:left="17" w:hanging="0"/>
        <w:rPr>
          <w:b/>
          <w:b/>
        </w:rPr>
      </w:pPr>
      <w:r>
        <w:rPr>
          <w:b/>
          <w:lang w:val="en-US" w:eastAsia="en-US"/>
        </w:rPr>
        <w:t>(reprise)</w:t>
      </w:r>
    </w:p>
    <w:p>
      <w:pPr>
        <w:pStyle w:val="Normal"/>
        <w:rPr/>
      </w:pPr>
      <w:r>
        <w:rPr/>
        <w:t xml:space="preserve">                                                                                                                                                   </w:t>
      </w:r>
      <w:r>
        <w:rPr/>
        <w:t xml:space="preserve">Retrouvez Basique, les sessions tous les mercredis, en troisième partie de soirée sur Culturebox ! Trois titres en live enregistrés au FGO Barbara et interprétés par de jeunes talents qui feront la scène musicale de demain ou par des artistes confirmés à l'univers foisonnant.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20</w:t>
      </w:r>
      <w:r>
        <w:rPr>
          <w:b/>
        </w:rPr>
        <w:tab/>
        <w:tab/>
        <w:tab/>
        <w:tab/>
        <w:tab/>
        <w:tab/>
      </w:r>
    </w:p>
    <w:p>
      <w:pPr>
        <w:pStyle w:val="Normal"/>
        <w:keepNext w:val="true"/>
        <w:keepLines/>
        <w:ind w:left="17" w:hanging="0"/>
        <w:rPr>
          <w:b/>
          <w:b/>
        </w:rPr>
      </w:pPr>
      <w:r>
        <w:rPr>
          <w:b/>
          <w:lang w:val="en-US" w:eastAsia="en-US"/>
        </w:rPr>
        <w:t xml:space="preserve">TERMINAL 1 - PHOENIX, ETIENNE DE CRECY, AIR </w:t>
      </w:r>
    </w:p>
    <w:p>
      <w:pPr>
        <w:pStyle w:val="Normal"/>
        <w:keepNext w:val="true"/>
        <w:keepLines/>
        <w:ind w:left="17" w:hanging="0"/>
        <w:rPr>
          <w:b/>
          <w:b/>
        </w:rPr>
      </w:pPr>
      <w:r>
        <w:rPr>
          <w:b/>
          <w:lang w:val="en-US" w:eastAsia="en-US"/>
        </w:rPr>
        <w:t>(reprise)</w:t>
      </w:r>
    </w:p>
    <w:p>
      <w:pPr>
        <w:pStyle w:val="Normal"/>
        <w:rPr/>
      </w:pPr>
      <w:r>
        <w:rPr/>
        <w:t xml:space="preserve">                                                                                                                                                   </w:t>
      </w:r>
      <w:r>
        <w:rPr/>
        <w:t>Capté le 17 juillet 2024 sur le toit du Terminal 1 de l’aéroport CDG</w:t>
        <w:br/>
        <w:t>Réalisation: Davod Ctiborsky</w:t>
        <w:br/>
        <w:t>Production: La Blogothèque et Paris Aéroport</w:t>
        <w:br/>
        <w:br/>
        <w:t>Paris-Charles de Gaulle, toit du monde l’espace d’une soirée, pour faire rayonner le meilleur de la French Touch : Air, Phoenix et Étienne de Crécy</w:t>
        <w:br/>
        <w:t xml:space="preserve">Ce concert unique, transforme le toit du Terminal 1 de l’aéroport Paris-Charles de Gaulle en salle de concert à ciel ouvert, devenant toit du monde pour une soirée mémorable sous le signe de la musique électro à la française. </w:t>
        <w:br/>
        <w:t>Terminal 1 est bien plus qu’un simple concert, c’est une expérience inoubliable, une célébration hors du temps de la culture française et un hommage à l’art et à la musique qui ont façonné la scène électro mondiale.</w:t>
        <w:br/>
        <w:t xml:space="preserve">Air, Phoenix et Étienne de Crécy incarnent à eux seuls l’essence de la French Touch. Le duo Air, a redéfini les codes de l’électro-pop avec son album emblématique Moon Safari et son style intemporel. Dans leur sillage, le groupe Phoenix s'est imposé avec son style unique avec des titres devenus incontournables comme 1901 ou Lisztomania. Enfin, Terminal 1 accueille Étienne de Crécy, pionnier de la French Touch, qui a marqué l’histoire de la musique électronique avec des œuvres comme Super Discount continuant d’influencer les artistes d’aujourd’hui.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05</w:t>
      </w:r>
      <w:r>
        <w:rPr>
          <w:b/>
        </w:rPr>
        <w:tab/>
        <w:tab/>
        <w:tab/>
        <w:tab/>
        <w:tab/>
        <w:tab/>
      </w:r>
    </w:p>
    <w:p>
      <w:pPr>
        <w:pStyle w:val="Normal"/>
        <w:keepNext w:val="true"/>
        <w:keepLines/>
        <w:ind w:left="17" w:hanging="0"/>
        <w:rPr>
          <w:b/>
          <w:b/>
        </w:rPr>
      </w:pPr>
      <w:r>
        <w:rPr>
          <w:b/>
          <w:lang w:val="en-US" w:eastAsia="en-US"/>
        </w:rPr>
        <w:t xml:space="preserve">KUNGS AUX FRANCOFOLIES DE LA ROCHELLE </w:t>
      </w:r>
    </w:p>
    <w:p>
      <w:pPr>
        <w:pStyle w:val="Normal"/>
        <w:keepNext w:val="true"/>
        <w:keepLines/>
        <w:ind w:left="17" w:hanging="0"/>
        <w:rPr>
          <w:b/>
          <w:b/>
        </w:rPr>
      </w:pPr>
      <w:r>
        <w:rPr>
          <w:b/>
          <w:lang w:val="en-US" w:eastAsia="en-US"/>
        </w:rPr>
        <w:t>(reprise)</w:t>
      </w:r>
    </w:p>
    <w:p>
      <w:pPr>
        <w:pStyle w:val="Normal"/>
        <w:rPr/>
      </w:pPr>
      <w:r>
        <w:rPr/>
        <w:t xml:space="preserve">                                                                                                                                                   </w:t>
      </w:r>
      <w:r>
        <w:rPr/>
        <w:t>Production: Morgane Productions</w:t>
        <w:br/>
        <w:br/>
        <w:t xml:space="preserve">Replongez dans la performance de Kungs lors de l'édition 2023. Se produisant aux Francofolies de La Rochelle pour la 2e fois, il y propose un DJ set électrisant. Le prodige français de la musique électronique a envoûté le public pendant plus d'une heure avec un mix enflammé. </w:t>
        <w:br/>
        <w:br/>
        <w:t>Qui aurait dit il y a quelques années que des DJ monteraient sur les grandes scènes des plus grands festivals musicaux de l’été, et particulièrement dans le cadre des Francofolies de La Rochelle, plus habitué à accueillir des chanteurs et chanteuses francophones… La réponse réside peut-être dans un changement de statut des DJ, en quelques années ils sont passés du statut de mixeur à celui de « musicien électro ». Une mutation qui a permis à une scène de jeunes artistes de sortir des clubs et des festivals spécialisés pour partager l’affiche avec les plus gros artistes pop, rap ou variétés du moment. Parmi ces artistes issus de la scène électro, Kungs fait figure de symbole de cette popularisation d’un courant musical désormais sorti de l’ornière.</w:t>
        <w:br/>
        <w:br/>
        <w:t>Derrière le nom de scène Kungs se cache Valentin Brunel. Né à Toulon dans le sud de la France, il se produit aujourd'hui en tant que DJ avec ses propres musiques aux quatre coins du monde. Que signifie Kungs ? Il s'agit en réalité du mot « gentleman » traduit en letton.</w:t>
        <w:br/>
        <w:br/>
        <w:t>C'est durant l'adolescence qu'il fait ses premiers pas dans la musique électro. Il commence par créer avec ses instruments des bandes sonores qu'il publie sur un réseau social de musique. Il remixe aussi des hits incontournables qui lui permettent de se faire connaître un petit peu. Pas à pas, il décide de se lancer en solo en 2016 avec le hit This Girl et depuis rien ne semble l’arrêter…</w:t>
        <w:br/>
        <w:br/>
        <w:t xml:space="preserve">La musique de Kungs, mêlant des éléments de house, de pop et de funk, lui a permis de trouver une place de choix dans le cœur du public français et au bien au-delà de nos frontièr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15</w:t>
      </w:r>
      <w:r>
        <w:rPr>
          <w:b/>
        </w:rPr>
        <w:tab/>
        <w:tab/>
        <w:tab/>
        <w:tab/>
        <w:tab/>
        <w:tab/>
      </w:r>
    </w:p>
    <w:p>
      <w:pPr>
        <w:pStyle w:val="Normal"/>
        <w:keepNext w:val="true"/>
        <w:keepLines/>
        <w:ind w:left="17" w:hanging="0"/>
        <w:rPr>
          <w:b/>
          <w:b/>
        </w:rPr>
      </w:pPr>
      <w:r>
        <w:rPr>
          <w:b/>
          <w:lang w:val="en-US" w:eastAsia="en-US"/>
        </w:rPr>
        <w:t xml:space="preserve">MUSIC.BOX </w:t>
      </w:r>
    </w:p>
    <w:p>
      <w:pPr>
        <w:pStyle w:val="Normal"/>
        <w:keepNext w:val="true"/>
        <w:keepLines/>
        <w:ind w:left="17" w:hanging="0"/>
        <w:rPr>
          <w:b/>
          <w:b/>
        </w:rPr>
      </w:pPr>
      <w:r>
        <w:rPr>
          <w:b/>
          <w:lang w:val="en-US" w:eastAsia="en-US"/>
        </w:rPr>
        <w:t>TEMENIK ELECTRIC</w:t>
      </w:r>
    </w:p>
    <w:p>
      <w:pPr>
        <w:pStyle w:val="Normal"/>
        <w:rPr/>
      </w:pPr>
      <w:r>
        <w:rPr/>
        <w:t xml:space="preserve">                                                                                                                                                   </w:t>
      </w:r>
      <w:r>
        <w:rPr/>
        <w:t>Présenté par : Nathalie Hayter, Adrien Gavazzi</w:t>
        <w:br/>
        <w:br/>
        <w:t>Entre arabian-rock et transes électrorientales, Temenik Electric offre une musique rythmée et pleine d’énergie. 3 albums en 10 ans et une action sociale remarquée avec, entre autres, le lancement du Festival Babel Minots pour les enfants de Marseille. Les 5 membres du groupe - dont le leader charismatique Mehdi Haddjeri, à la fois auteur et compositeur - électrisent littéralement la scène avec leur rock au parfum d’Orient.</w:t>
        <w:br/>
        <w:br/>
        <w:t xml:space="preserve">music.box est une scène ouverte aux musiciens de toute la région Provence-Alpes-Côte d'Azur. Cette  émission culturelle est l'occasion pour le public de découvrir chaque mois les talents régionaux et pour les artistes de se produire sur une scène, après deux années difficiles liées au contexte sanitaire. music.box met en lumière tous les styles, tous les registres : du jazz à l'électro, en passant par le rap, le rock, la soul, la pop... Chaque numéro accueille un(e) artiste ou un groupe, avec des live entrecoupés d'interviews intimistes qui dévoilent sa personnalité, son univers, ses sources d'inspiration. music.box, l'émission qui donne de la voix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40</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ASSA SYLLA</w:t>
      </w:r>
    </w:p>
    <w:p>
      <w:pPr>
        <w:pStyle w:val="Normal"/>
        <w:rPr/>
      </w:pPr>
      <w:r>
        <w:rPr/>
        <w:t xml:space="preserve">                                                                                                                                                   </w:t>
      </w:r>
      <w:r>
        <w:rPr/>
        <w:t>Présenté par Oumar Diawara</w:t>
        <w:br/>
        <w:br/>
        <w:t xml:space="preserve">Oumar a rencontré Assa Sylla : de "Bandes de filles" à Skam France, l'interprète d'Imane se confie sur la place des femmes noires à l'écran et ses envies de réussit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sectPr>
          <w:headerReference w:type="default" r:id="rId8"/>
          <w:footerReference w:type="default" r:id="rId9"/>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1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55</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6</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00</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IL ETAIT UNE FOIS CES DROLES D'OBJET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50</w:t>
      </w:r>
      <w:r>
        <w:rPr>
          <w:b/>
        </w:rPr>
        <w:tab/>
        <w:tab/>
        <w:tab/>
        <w:tab/>
        <w:tab/>
        <w:tab/>
      </w:r>
    </w:p>
    <w:p>
      <w:pPr>
        <w:pStyle w:val="Normal"/>
        <w:keepNext w:val="true"/>
        <w:keepLines/>
        <w:ind w:left="17" w:hanging="0"/>
        <w:rPr>
          <w:b/>
          <w:b/>
        </w:rPr>
      </w:pPr>
      <w:r>
        <w:rPr>
          <w:b/>
          <w:lang w:val="en-US" w:eastAsia="en-US"/>
        </w:rPr>
        <w:t>CRAIG DE LA CRIQU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15</w:t>
      </w:r>
      <w:r>
        <w:rPr>
          <w:b/>
        </w:rPr>
        <w:tab/>
        <w:tab/>
        <w:tab/>
        <w:tab/>
        <w:tab/>
        <w:tab/>
      </w:r>
    </w:p>
    <w:p>
      <w:pPr>
        <w:pStyle w:val="Normal"/>
        <w:keepNext w:val="true"/>
        <w:keepLines/>
        <w:ind w:left="17" w:hanging="0"/>
        <w:rPr>
          <w:b/>
          <w:b/>
        </w:rPr>
      </w:pPr>
      <w:r>
        <w:rPr>
          <w:b/>
          <w:lang w:val="en-US" w:eastAsia="en-US"/>
        </w:rPr>
        <w:t>ANGELO LA DEBROUIL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10</w:t>
      </w:r>
      <w:r>
        <w:rPr>
          <w:b/>
        </w:rPr>
        <w:tab/>
        <w:tab/>
        <w:tab/>
        <w:tab/>
        <w:tab/>
        <w:tab/>
      </w:r>
    </w:p>
    <w:p>
      <w:pPr>
        <w:pStyle w:val="Normal"/>
        <w:keepNext w:val="true"/>
        <w:keepLines/>
        <w:ind w:left="17" w:hanging="0"/>
        <w:rPr>
          <w:b/>
          <w:b/>
        </w:rPr>
      </w:pPr>
      <w:r>
        <w:rPr>
          <w:b/>
          <w:lang w:val="en-US" w:eastAsia="en-US"/>
        </w:rPr>
        <w:t>SCOOBY-D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5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45</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10</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45</w:t>
      </w:r>
      <w:r>
        <w:rPr>
          <w:b/>
        </w:rPr>
        <w:tab/>
        <w:tab/>
        <w:tab/>
        <w:tab/>
        <w:tab/>
        <w:tab/>
      </w:r>
    </w:p>
    <w:p>
      <w:pPr>
        <w:pStyle w:val="Normal"/>
        <w:keepNext w:val="true"/>
        <w:keepLines/>
        <w:ind w:left="17" w:hanging="0"/>
        <w:rPr>
          <w:b/>
          <w:b/>
        </w:rPr>
      </w:pPr>
      <w:r>
        <w:rPr>
          <w:b/>
          <w:lang w:val="en-US" w:eastAsia="en-US"/>
        </w:rPr>
        <w:t xml:space="preserve">Gangnam project, l'aventure K-pop </w:t>
      </w:r>
    </w:p>
    <w:p>
      <w:pPr>
        <w:pStyle w:val="Normal"/>
        <w:keepNext w:val="true"/>
        <w:keepLines/>
        <w:ind w:left="17" w:hanging="0"/>
        <w:rPr>
          <w:b/>
          <w:b/>
        </w:rPr>
      </w:pPr>
      <w:r>
        <w:rPr>
          <w:b/>
          <w:lang w:val="en-US" w:eastAsia="en-US"/>
        </w:rPr>
        <w:t>Le showcase</w:t>
      </w:r>
    </w:p>
    <w:p>
      <w:pPr>
        <w:pStyle w:val="Normal"/>
        <w:rPr/>
      </w:pPr>
      <w:r>
        <w:rPr/>
        <w:t xml:space="preserve">                                                                                                                                                   </w:t>
      </w:r>
      <w:r>
        <w:rPr/>
        <w:t>Après un numéro lors du showcase qui laisse Astra sans voix, Hannah trouve un plan B et demande de l’aide.</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lang w:val="en-US" w:eastAsia="en-US"/>
        </w:rPr>
      </w:pPr>
      <w:r>
        <w:rPr>
          <w:lang w:val="en-US" w:eastAsia="en-US"/>
        </w:rPr>
        <w:t>Ce programme est disponible en version multilingu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10</w:t>
      </w:r>
      <w:r>
        <w:rPr>
          <w:b/>
        </w:rPr>
        <w:tab/>
        <w:tab/>
        <w:tab/>
        <w:tab/>
        <w:tab/>
        <w:tab/>
      </w:r>
    </w:p>
    <w:p>
      <w:pPr>
        <w:pStyle w:val="Normal"/>
        <w:keepNext w:val="true"/>
        <w:keepLines/>
        <w:ind w:left="17" w:hanging="0"/>
        <w:rPr>
          <w:b/>
          <w:b/>
        </w:rPr>
      </w:pPr>
      <w:r>
        <w:rPr>
          <w:b/>
          <w:lang w:val="en-US" w:eastAsia="en-US"/>
        </w:rPr>
        <w:t xml:space="preserve">LENA, REVE D'ETOILE </w:t>
      </w:r>
    </w:p>
    <w:p>
      <w:pPr>
        <w:pStyle w:val="Normal"/>
        <w:keepNext w:val="true"/>
        <w:keepLines/>
        <w:ind w:left="17" w:hanging="0"/>
        <w:rPr>
          <w:b/>
          <w:b/>
        </w:rPr>
      </w:pPr>
      <w:r>
        <w:rPr>
          <w:b/>
          <w:lang w:val="en-US" w:eastAsia="en-US"/>
        </w:rPr>
        <w:t>S1-10. UNE MERE ENVAHISSANT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40</w:t>
      </w:r>
      <w:r>
        <w:rPr>
          <w:b/>
        </w:rPr>
        <w:tab/>
        <w:tab/>
        <w:tab/>
        <w:tab/>
        <w:tab/>
        <w:tab/>
      </w:r>
    </w:p>
    <w:p>
      <w:pPr>
        <w:pStyle w:val="Normal"/>
        <w:keepNext w:val="true"/>
        <w:keepLines/>
        <w:ind w:left="17" w:hanging="0"/>
        <w:rPr>
          <w:b/>
          <w:b/>
        </w:rPr>
      </w:pPr>
      <w:r>
        <w:rPr>
          <w:b/>
          <w:lang w:val="en-US" w:eastAsia="en-US"/>
        </w:rPr>
        <w:t xml:space="preserve">T'ES AU TOP S3 </w:t>
      </w:r>
    </w:p>
    <w:p>
      <w:pPr>
        <w:pStyle w:val="Normal"/>
        <w:keepNext w:val="true"/>
        <w:keepLines/>
        <w:ind w:left="17" w:hanging="0"/>
        <w:rPr>
          <w:b/>
          <w:b/>
        </w:rPr>
      </w:pPr>
      <w:r>
        <w:rPr>
          <w:b/>
          <w:lang w:val="en-US" w:eastAsia="en-US"/>
        </w:rPr>
        <w:t>Agathe, 9 ans : Je suis différente de tout le monde.</w:t>
      </w:r>
    </w:p>
    <w:p>
      <w:pPr>
        <w:pStyle w:val="Normal"/>
        <w:rPr/>
      </w:pPr>
      <w:r>
        <w:rPr/>
        <w:t xml:space="preserve">                                                                                                                                                   </w:t>
      </w:r>
      <w:r>
        <w:rPr/>
        <w:t xml:space="preserve">Théo Curin, accueille un enfant entre 8 et 12 ans afin d'explorer ensemble une difficulté du quotidien spécifique pour chacun. L'échange se poursuit avec un.e psychologue ou psychiatre, qui invite l'enfant à regarder différemment la problématique, et propose des conseils pratiques. Quelques semaines plus tard, Théo et l’enfant font le bilan de l'expérience par visioconférenc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OKOO-KOO TUT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ROBERTO ALAGNA - C'EST MAGNIFIQUE! - L'HOMMAGE A LUIS MARIANO </w:t>
      </w:r>
    </w:p>
    <w:p>
      <w:pPr>
        <w:pStyle w:val="Normal"/>
        <w:rPr/>
      </w:pPr>
      <w:r>
        <w:rPr/>
        <w:t xml:space="preserve">                                                                                                                                                   </w:t>
      </w:r>
      <w:r>
        <w:rPr/>
        <w:t>Enregistré aux Arènes de Bayonne en juillet 2010 Direction musicale : Yvan Cassar Mise en scène : David Alagna Réalisation : Don Kent</w:t>
        <w:br/>
        <w:br/>
        <w:t xml:space="preserve">"Mexico", "La Belle de Cadix", "L’amour est un bouquet de violettes"… Roberto Alagna fait revivre le mythe, avec 19 musiciens, sous la direction d'Yvan Cassar (dans l'écrin des Arènes de Bayonne). «Nous nous sommes particulièrement attachés lors de l‘élaboration de ce spectacle-hommage à un artiste multiple et généreux, passionné et profondément tourné vers le métissage musical et culturel» explique David Alagna, metteur en scène du spectacle et frère du chanteur.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50</w:t>
      </w:r>
      <w:r>
        <w:rPr>
          <w:b/>
        </w:rPr>
        <w:tab/>
        <w:tab/>
        <w:tab/>
        <w:tab/>
        <w:tab/>
        <w:tab/>
      </w:r>
    </w:p>
    <w:p>
      <w:pPr>
        <w:pStyle w:val="Normal"/>
        <w:keepNext w:val="true"/>
        <w:keepLines/>
        <w:ind w:left="17" w:hanging="0"/>
        <w:rPr>
          <w:b/>
          <w:b/>
        </w:rPr>
      </w:pPr>
      <w:r>
        <w:rPr>
          <w:b/>
          <w:lang w:val="en-US" w:eastAsia="en-US"/>
        </w:rPr>
        <w:t xml:space="preserve">UN ETE EN FRANCE AVEC GAUTIER CAPUCON </w:t>
      </w:r>
    </w:p>
    <w:p>
      <w:pPr>
        <w:pStyle w:val="Normal"/>
        <w:rPr/>
      </w:pPr>
      <w:r>
        <w:rPr/>
        <w:t xml:space="preserve">                                                                                                                                                   </w:t>
      </w:r>
      <w:r>
        <w:rPr/>
        <w:t xml:space="preserve">Captation de concert produite par Electron Libre, avec la participation de France Télévisions et de Radio Classique. 2022. </w:t>
        <w:br/>
        <w:t>Réalisation : Julien Faustino.</w:t>
        <w:br/>
        <w:t xml:space="preserve">Lors de la troisième édition du festival "Un été en France", le violoncelliste Gautier Capuçon accompagnait de jeunes talents, dans le cadre de l'enceinte du Parc de la Méditerranée, au Cap Nègre de Six-Fours-les-Plages. Pour le concert de clôture, le 24 juillet 2022, le maître s'est entouré des pianistes Jérôme Ducros et Rudy Gatti, de l'accordéoniste Julien Beautemps, de la saxophoniste Annelies Cornette mais aussi de onze jeunes instrumentist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40</w:t>
      </w:r>
      <w:r>
        <w:rPr>
          <w:b/>
        </w:rPr>
        <w:tab/>
        <w:tab/>
        <w:tab/>
        <w:tab/>
        <w:tab/>
        <w:tab/>
      </w:r>
    </w:p>
    <w:p>
      <w:pPr>
        <w:pStyle w:val="Normal"/>
        <w:keepNext w:val="true"/>
        <w:keepLines/>
        <w:ind w:left="17" w:hanging="0"/>
        <w:rPr>
          <w:b/>
          <w:b/>
        </w:rPr>
      </w:pPr>
      <w:r>
        <w:rPr>
          <w:b/>
          <w:lang w:val="en-US" w:eastAsia="en-US"/>
        </w:rPr>
        <w:t xml:space="preserve">OUH LA L'ART ! </w:t>
      </w:r>
    </w:p>
    <w:p>
      <w:pPr>
        <w:pStyle w:val="Normal"/>
        <w:keepNext w:val="true"/>
        <w:keepLines/>
        <w:ind w:left="17" w:hanging="0"/>
        <w:rPr>
          <w:b/>
          <w:b/>
        </w:rPr>
      </w:pPr>
      <w:r>
        <w:rPr>
          <w:b/>
          <w:lang w:val="en-US" w:eastAsia="en-US"/>
        </w:rPr>
        <w:t>POURQUOI CLAUDE MONET PEIGNAIT-IL PAR SERI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45</w:t>
      </w:r>
      <w:r>
        <w:rPr>
          <w:b/>
        </w:rPr>
        <w:tab/>
        <w:tab/>
        <w:tab/>
        <w:tab/>
        <w:tab/>
        <w:tab/>
      </w:r>
    </w:p>
    <w:p>
      <w:pPr>
        <w:pStyle w:val="Normal"/>
        <w:keepNext w:val="true"/>
        <w:keepLines/>
        <w:ind w:left="17" w:hanging="0"/>
        <w:rPr>
          <w:b/>
          <w:b/>
        </w:rPr>
      </w:pPr>
      <w:r>
        <w:rPr>
          <w:b/>
          <w:lang w:val="en-US" w:eastAsia="en-US"/>
        </w:rPr>
        <w:t xml:space="preserve">ATELIER FIGARO - D'APRES "LE MARIAGE DE FIGARO" DE BEAUMARCHAIS </w:t>
      </w:r>
    </w:p>
    <w:p>
      <w:pPr>
        <w:pStyle w:val="Normal"/>
        <w:keepNext w:val="true"/>
        <w:keepLines/>
        <w:ind w:left="17" w:hanging="0"/>
        <w:rPr>
          <w:b/>
          <w:b/>
        </w:rPr>
      </w:pPr>
      <w:r>
        <w:rPr>
          <w:b/>
          <w:lang w:val="en-US" w:eastAsia="en-US"/>
        </w:rPr>
        <w:t>(reprise)</w:t>
      </w:r>
    </w:p>
    <w:p>
      <w:pPr>
        <w:pStyle w:val="Normal"/>
        <w:rPr/>
      </w:pPr>
      <w:r>
        <w:rPr/>
        <w:t xml:space="preserve">                                                                                                                                                   </w:t>
      </w:r>
      <w:r>
        <w:rPr/>
        <w:t>Production : Magneto Prod</w:t>
        <w:br/>
        <w:t>Créé et adapté par Christine Weber d'après  Beaumarchais</w:t>
        <w:br/>
        <w:t>Réalisé par Jacques Weber</w:t>
        <w:br/>
        <w:br/>
        <w:t>Avec: Laurent Stocker,  Anne Suarez, Yannik Landrein, Céleste Brunnquell, Nemo Schiffman, Sarah Le Deunff,  Maxime Tshibangu</w:t>
        <w:br/>
        <w:br/>
        <w:t>Dans cette nouvelle version de la célèbre comédie de Beaumarchais, se mêlent rebondissements, humour et traits d'esprit...</w:t>
        <w:br/>
        <w:br/>
        <w:t>C'est le printemps, les fenêtres du Théâtre Montansier sont ouvertes et donnent sur le parc de Versailles. Le plateau est nu, une table le traverse, prête à recevoir les comédiens pour la première lecture. Les petites conversations d'usage décontractent chacun, puis le travail commence. La troupe, menée par Laurent Stocker sociétaire de la Comédie Française sous les traits du "Comte", se retrouve en salle de répétition pour mettre en place "Le Mariage de Figaro" de Beaumarchais. Peu à peu, leur discussion se fait jeu, et l'on bascule dans l'histoire. La troupe investit alors tous les espaces du théâtre pour développer le récit, avec gaieté et malice.</w:t>
        <w:br/>
        <w:br/>
        <w:t xml:space="preserve">Nous ne sommes pas dans un réalisme d'époque, mais davantage dans un jeu en train de se mettre en place, où le texte est dépoussiéré par les ellipses et les inventions formelles permettant de l'expliciter. Un vent de liberté souffle dans les esprits mais aussi dans la forme de récit choisie, en écho à cette pièce qui s'affranchit en partie des règles classiques du théâtre, à commencer par l'unité de ton, souvent malmenée. Cet "Atelier Figaro" est donc un film riche en surprises, en rebondissements et en déguisements, qui distrait autant le téléspectateur qu'il le fait réfléchir.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55</w:t>
      </w:r>
      <w:r>
        <w:rPr>
          <w:b/>
        </w:rPr>
        <w:tab/>
        <w:tab/>
        <w:tab/>
        <w:tab/>
        <w:tab/>
        <w:tab/>
      </w:r>
    </w:p>
    <w:p>
      <w:pPr>
        <w:pStyle w:val="Normal"/>
        <w:keepNext w:val="true"/>
        <w:keepLines/>
        <w:ind w:left="17" w:hanging="0"/>
        <w:rPr>
          <w:b/>
          <w:b/>
        </w:rPr>
      </w:pPr>
      <w:r>
        <w:rPr>
          <w:b/>
          <w:lang w:val="en-US" w:eastAsia="en-US"/>
        </w:rPr>
        <w:t xml:space="preserve">LES CLEFS DE L'ORCHESTRE DE JEAN-FRANCOIS ZYGEL - SCHEHERAZADE DE NIKOLAI RIMSKI-KORSAKOV </w:t>
      </w:r>
    </w:p>
    <w:p>
      <w:pPr>
        <w:pStyle w:val="Normal"/>
        <w:keepNext w:val="true"/>
        <w:keepLines/>
        <w:ind w:left="17" w:hanging="0"/>
        <w:rPr>
          <w:b/>
          <w:b/>
        </w:rPr>
      </w:pPr>
      <w:r>
        <w:rPr>
          <w:b/>
          <w:lang w:val="en-US" w:eastAsia="en-US"/>
        </w:rPr>
        <w:t>(reprise)</w:t>
      </w:r>
    </w:p>
    <w:p>
      <w:pPr>
        <w:pStyle w:val="Normal"/>
        <w:rPr/>
      </w:pPr>
      <w:r>
        <w:rPr/>
        <w:t xml:space="preserve">                                                                                                                                                   </w:t>
      </w:r>
      <w:r>
        <w:rPr/>
        <w:t>Réalisé par Jean pierre Loisil</w:t>
        <w:br/>
        <w:br/>
        <w:t xml:space="preserve">Nous sommes en 1888 à Saint-Pétersbourg : on donne "Schéhérazade", vaste suite symphonique en quatre mouvements, que vient tout juste de terminer le grand compositeur russe Nikolai Rimski-Korsakov. Pour cette ?uvre, celui-ci s'est inspiré autant des techniques d'écriture occidentale que des sonorités et des mélodies orientales, puisant son inspiration dans les célèbres histoires des "Mille et Une Nuits". Avec sa verve habituelle, le pianiste compositeur Jean-François Zygel nous fait écouter avec l'Orchestre Philharmonique de Radio France cette grande fresque symphonique que le génial orchestrateur qu'était Rimski-Korsakov met en scène. Comme le souligne Jean-François Zygel, la force de cette féerie musicale, c'est qu'elle n'enferme pas dans une description, mais laisse place à l'imagination de l'auditeur. Tout comme Schéhérazade, qui invente un conte chaque soir, chaque écoute recèle autant d'histoires différent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30</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COEUR DE PIRATE</w:t>
      </w:r>
    </w:p>
    <w:p>
      <w:pPr>
        <w:pStyle w:val="Normal"/>
        <w:rPr/>
      </w:pPr>
      <w:r>
        <w:rPr/>
        <w:t xml:space="preserve">                                                                                                                                                   </w:t>
      </w:r>
      <w:r>
        <w:rPr/>
        <w:t>Présenté par Oumar Diawara</w:t>
        <w:br/>
        <w:br/>
        <w:t>"Les gens ça leur fait peur de changer, et ça m'a fait peur aussi, et c'est seulement quand tu fais face à tes démons et tes monstres intérieurs que t'es capable de passer à autre chose".</w:t>
        <w:br/>
        <w:t xml:space="preserve">Oumar a rencontré Cœur de Pirate : enfance, succès, engagements, musique. La chanteuse québécoise revient sur son parcours dans Moonwalk.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50</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sectPr>
          <w:headerReference w:type="default" r:id="rId10"/>
          <w:footerReference w:type="default" r:id="rId11"/>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5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1</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00</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IL ETAIT UNE FOIS CES DROLES D'OBJET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40</w:t>
      </w:r>
      <w:r>
        <w:rPr>
          <w:b/>
        </w:rPr>
        <w:tab/>
        <w:tab/>
        <w:tab/>
        <w:tab/>
        <w:tab/>
        <w:tab/>
      </w:r>
    </w:p>
    <w:p>
      <w:pPr>
        <w:pStyle w:val="Normal"/>
        <w:keepNext w:val="true"/>
        <w:keepLines/>
        <w:ind w:left="17" w:hanging="0"/>
        <w:rPr>
          <w:b/>
          <w:b/>
        </w:rPr>
      </w:pPr>
      <w:r>
        <w:rPr>
          <w:b/>
          <w:lang w:val="en-US" w:eastAsia="en-US"/>
        </w:rPr>
        <w:t xml:space="preserve">Mission info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55</w:t>
      </w:r>
      <w:r>
        <w:rPr>
          <w:b/>
        </w:rPr>
        <w:tab/>
        <w:tab/>
        <w:tab/>
        <w:tab/>
        <w:tab/>
        <w:tab/>
      </w:r>
    </w:p>
    <w:p>
      <w:pPr>
        <w:pStyle w:val="Normal"/>
        <w:keepNext w:val="true"/>
        <w:keepLines/>
        <w:ind w:left="17" w:hanging="0"/>
        <w:rPr>
          <w:b/>
          <w:b/>
        </w:rPr>
      </w:pPr>
      <w:r>
        <w:rPr>
          <w:b/>
          <w:lang w:val="en-US" w:eastAsia="en-US"/>
        </w:rPr>
        <w:t xml:space="preserve">C'EST TOUJOURS PAS SORCIER ! </w:t>
      </w:r>
    </w:p>
    <w:p>
      <w:pPr>
        <w:pStyle w:val="Normal"/>
        <w:keepNext w:val="true"/>
        <w:keepLines/>
        <w:ind w:left="17" w:hanging="0"/>
        <w:rPr>
          <w:b/>
          <w:b/>
        </w:rPr>
      </w:pPr>
      <w:r>
        <w:rPr>
          <w:b/>
          <w:lang w:val="en-US" w:eastAsia="en-US"/>
        </w:rPr>
        <w:t>LA SCIENCE DE L'AGRICULTURE S6.21</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20</w:t>
      </w:r>
      <w:r>
        <w:rPr>
          <w:b/>
        </w:rPr>
        <w:tab/>
        <w:tab/>
        <w:tab/>
        <w:tab/>
        <w:tab/>
        <w:tab/>
      </w:r>
    </w:p>
    <w:p>
      <w:pPr>
        <w:pStyle w:val="Normal"/>
        <w:keepNext w:val="true"/>
        <w:keepLines/>
        <w:ind w:left="17" w:hanging="0"/>
        <w:rPr>
          <w:b/>
          <w:b/>
        </w:rPr>
      </w:pPr>
      <w:r>
        <w:rPr>
          <w:b/>
          <w:lang w:val="en-US" w:eastAsia="en-US"/>
        </w:rPr>
        <w:t>ANGELO LA DEBROUIL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15</w:t>
      </w:r>
      <w:r>
        <w:rPr>
          <w:b/>
        </w:rPr>
        <w:tab/>
        <w:tab/>
        <w:tab/>
        <w:tab/>
        <w:tab/>
        <w:tab/>
      </w:r>
    </w:p>
    <w:p>
      <w:pPr>
        <w:pStyle w:val="Normal"/>
        <w:keepNext w:val="true"/>
        <w:keepLines/>
        <w:ind w:left="17" w:hanging="0"/>
        <w:rPr>
          <w:b/>
          <w:b/>
        </w:rPr>
      </w:pPr>
      <w:r>
        <w:rPr>
          <w:b/>
          <w:lang w:val="en-US" w:eastAsia="en-US"/>
        </w:rPr>
        <w:t>ALEX PLAYER</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5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keepNext w:val="true"/>
        <w:keepLines/>
        <w:ind w:left="17" w:hanging="0"/>
        <w:rPr>
          <w:b/>
          <w:b/>
        </w:rPr>
      </w:pPr>
      <w:r>
        <w:rPr>
          <w:b/>
          <w:lang w:val="en-US" w:eastAsia="en-US"/>
        </w:rPr>
        <w:t>IL ETAIT UNE FOIS CES DROLES D'OBJET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45</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10</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45</w:t>
      </w:r>
      <w:r>
        <w:rPr>
          <w:b/>
        </w:rPr>
        <w:tab/>
        <w:tab/>
        <w:tab/>
        <w:tab/>
        <w:tab/>
        <w:tab/>
      </w:r>
    </w:p>
    <w:p>
      <w:pPr>
        <w:pStyle w:val="Normal"/>
        <w:keepNext w:val="true"/>
        <w:keepLines/>
        <w:ind w:left="17" w:hanging="0"/>
        <w:rPr>
          <w:b/>
          <w:b/>
        </w:rPr>
      </w:pPr>
      <w:r>
        <w:rPr>
          <w:b/>
          <w:lang w:val="en-US" w:eastAsia="en-US"/>
        </w:rPr>
        <w:t xml:space="preserve">Gangnam project, l'aventure K-pop </w:t>
      </w:r>
    </w:p>
    <w:p>
      <w:pPr>
        <w:pStyle w:val="Normal"/>
        <w:keepNext w:val="true"/>
        <w:keepLines/>
        <w:ind w:left="17" w:hanging="0"/>
        <w:rPr>
          <w:b/>
          <w:b/>
        </w:rPr>
      </w:pPr>
      <w:r>
        <w:rPr>
          <w:b/>
          <w:lang w:val="en-US" w:eastAsia="en-US"/>
        </w:rPr>
        <w:t>Bienvenue à OME</w:t>
      </w:r>
    </w:p>
    <w:p>
      <w:pPr>
        <w:pStyle w:val="Normal"/>
        <w:rPr/>
      </w:pPr>
      <w:r>
        <w:rPr/>
        <w:t xml:space="preserve">                                                                                                                                                   </w:t>
      </w:r>
      <w:r>
        <w:rPr/>
        <w:t>Lorsque Hannah débarque en Corée, elle ne s’attend pas à devenir la tutrice de l’une des trainees les plus talentueuses d’OME, Chan-Mi.</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lang w:val="en-US" w:eastAsia="en-US"/>
        </w:rPr>
      </w:pPr>
      <w:r>
        <w:rPr>
          <w:lang w:val="en-US" w:eastAsia="en-US"/>
        </w:rPr>
        <w:t>Ce programme est disponible en version multilingu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10</w:t>
      </w:r>
      <w:r>
        <w:rPr>
          <w:b/>
        </w:rPr>
        <w:tab/>
        <w:tab/>
        <w:tab/>
        <w:tab/>
        <w:tab/>
        <w:tab/>
      </w:r>
    </w:p>
    <w:p>
      <w:pPr>
        <w:pStyle w:val="Normal"/>
        <w:keepNext w:val="true"/>
        <w:keepLines/>
        <w:ind w:left="17" w:hanging="0"/>
        <w:rPr>
          <w:b/>
          <w:b/>
        </w:rPr>
      </w:pPr>
      <w:r>
        <w:rPr>
          <w:b/>
          <w:lang w:val="en-US" w:eastAsia="en-US"/>
        </w:rPr>
        <w:t xml:space="preserve">LENA, REVE D'ETOILE </w:t>
      </w:r>
    </w:p>
    <w:p>
      <w:pPr>
        <w:pStyle w:val="Normal"/>
        <w:keepNext w:val="true"/>
        <w:keepLines/>
        <w:ind w:left="17" w:hanging="0"/>
        <w:rPr>
          <w:b/>
          <w:b/>
        </w:rPr>
      </w:pPr>
      <w:r>
        <w:rPr>
          <w:b/>
          <w:lang w:val="en-US" w:eastAsia="en-US"/>
        </w:rPr>
        <w:t>S1-11. DANS LES TUNNELS DE L'OPER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40</w:t>
      </w:r>
      <w:r>
        <w:rPr>
          <w:b/>
        </w:rPr>
        <w:tab/>
        <w:tab/>
        <w:tab/>
        <w:tab/>
        <w:tab/>
        <w:tab/>
      </w:r>
    </w:p>
    <w:p>
      <w:pPr>
        <w:pStyle w:val="Normal"/>
        <w:keepNext w:val="true"/>
        <w:keepLines/>
        <w:ind w:left="17" w:hanging="0"/>
        <w:rPr>
          <w:b/>
          <w:b/>
        </w:rPr>
      </w:pPr>
      <w:r>
        <w:rPr>
          <w:b/>
          <w:lang w:val="en-US" w:eastAsia="en-US"/>
        </w:rPr>
        <w:t xml:space="preserve">T'ES AU TOP S3 </w:t>
      </w:r>
    </w:p>
    <w:p>
      <w:pPr>
        <w:pStyle w:val="Normal"/>
        <w:keepNext w:val="true"/>
        <w:keepLines/>
        <w:ind w:left="17" w:hanging="0"/>
        <w:rPr>
          <w:b/>
          <w:b/>
        </w:rPr>
      </w:pPr>
      <w:r>
        <w:rPr>
          <w:b/>
          <w:lang w:val="en-US" w:eastAsia="en-US"/>
        </w:rPr>
        <w:t>Mathys, 12 ans : On ne me comprend pas.</w:t>
      </w:r>
    </w:p>
    <w:p>
      <w:pPr>
        <w:pStyle w:val="Normal"/>
        <w:rPr/>
      </w:pPr>
      <w:r>
        <w:rPr/>
        <w:t xml:space="preserve">                                                                                                                                                   </w:t>
      </w:r>
      <w:r>
        <w:rPr/>
        <w:t xml:space="preserve">Théo Curin, accueille un enfant entre 8 et 12 ans afin d'explorer ensemble une difficulté du quotidien spécifique pour chacun. L'échange se poursuit avec un.e psychologue ou psychiatre, qui invite l'enfant à regarder différemment la problématique, et propose des conseils pratiques. Quelques semaines plus tard, Théo et l’enfant font le bilan de l'expérience par visioconférenc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HANME </w:t>
      </w:r>
    </w:p>
    <w:p>
      <w:pPr>
        <w:pStyle w:val="Normal"/>
        <w:keepNext w:val="true"/>
        <w:keepLines/>
        <w:ind w:left="17" w:hanging="0"/>
        <w:rPr>
          <w:b/>
          <w:b/>
        </w:rPr>
      </w:pPr>
      <w:r>
        <w:rPr>
          <w:b/>
          <w:lang w:val="en-US" w:eastAsia="en-US"/>
        </w:rPr>
        <w:t>Les enfants chantent Izi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THE ROLLING STONES - TOTALLY STRIPPED </w:t>
      </w:r>
    </w:p>
    <w:p>
      <w:pPr>
        <w:pStyle w:val="Normal"/>
        <w:rPr/>
      </w:pPr>
      <w:r>
        <w:rPr/>
        <w:t xml:space="preserve">                                                                                                                                                   </w:t>
      </w:r>
      <w:r>
        <w:rPr/>
        <w:t>Réalisation: Jim Gable</w:t>
        <w:br/>
        <w:t>Une production Eagle Rock Entertainment, Claire Higgins</w:t>
        <w:br/>
        <w:br/>
        <w:t xml:space="preserve">Ce film accompagne les Rolling Stones alors qu'ils enregistrent leurs classiques et quelques reprises en studio à Tokyo en 1995 puis à Lisbonne des titres qu'ils jouent ensuite sur scène à Amsterdam, Paris et Londres, dans des salles intimistes comme l'Olympia ce qui contrastait avec les stades gigantesques de la précédente tourné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30</w:t>
      </w:r>
      <w:r>
        <w:rPr>
          <w:b/>
        </w:rPr>
        <w:tab/>
        <w:tab/>
        <w:tab/>
        <w:tab/>
        <w:tab/>
        <w:tab/>
      </w:r>
    </w:p>
    <w:p>
      <w:pPr>
        <w:pStyle w:val="Normal"/>
        <w:keepNext w:val="true"/>
        <w:keepLines/>
        <w:ind w:left="17" w:hanging="0"/>
        <w:rPr>
          <w:b/>
          <w:b/>
        </w:rPr>
      </w:pPr>
      <w:r>
        <w:rPr>
          <w:b/>
          <w:lang w:val="en-US" w:eastAsia="en-US"/>
        </w:rPr>
        <w:t xml:space="preserve">LE CHATEAU D'HEROUVILLE, UNE FOLIE ROCK FRANCAISE </w:t>
      </w:r>
    </w:p>
    <w:p>
      <w:pPr>
        <w:pStyle w:val="Normal"/>
        <w:rPr/>
      </w:pPr>
      <w:r>
        <w:rPr/>
        <w:t xml:space="preserve">                                                                                                                                                   </w:t>
      </w:r>
      <w:r>
        <w:rPr/>
        <w:t>Documentaire produit par Morgane Productions, avec la participation de France Télévisions. 2023.</w:t>
        <w:br/>
        <w:t>Un film de Christophe Conte</w:t>
        <w:br/>
        <w:t>Raconté par Lou Doillon</w:t>
        <w:br/>
        <w:t xml:space="preserve">C’est l’histoire d’un studio d’enregistrement précurseur et unique, le Château d’Hérouville, dans lequel des légendes de la pop internationale et de la chanson française ont enregistré certains de leurs plus grands albums : Elton John, David Bowie, Iggy Pop, Pink Floyd, Fleetwood Mac, Jacques Higelin ou Nino Ferrer. C’est une histoire folle et « rock-ambolesque » qui s’est jouée au cours des années 70 dans ce château, une vieille bâtisse du Val d’Oise, peuplée de mystères et de fantômes, grâce à l’énergie et à la démesure d’un homme, le compositeur de musiques de films Michel Magne. Ce documentaire inédit retrace le parcours de ce génie iconoclaste et fêtard et, en parallèle, l’histoire de ce château qui conduira Michel Magne à sa perte, puis au suicide en 1984. Avec les témoignages de son ex-épouse, Marie-Claude Magne, des ingénieurs du son Dominique Blanc-Francard et Laurent Thibault, des artistes Boris Bergman, Bernard Lavilliers, Bill Wyman, membre historique des Rolling Stones, ainsi que de l’ex-compagne de Jacques Higelin, la « China Girl » de Iggy Pop et de David Bowie, Kuêlan N’Guyen. Ce film, riche en rebondissements et en images d’archives inédites raconte cette folie rock française, mythique et tragiqu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25</w:t>
      </w:r>
      <w:r>
        <w:rPr>
          <w:b/>
        </w:rPr>
        <w:tab/>
        <w:tab/>
        <w:tab/>
        <w:tab/>
        <w:tab/>
        <w:tab/>
      </w:r>
    </w:p>
    <w:p>
      <w:pPr>
        <w:pStyle w:val="Normal"/>
        <w:keepNext w:val="true"/>
        <w:keepLines/>
        <w:ind w:left="17" w:hanging="0"/>
        <w:rPr>
          <w:b/>
          <w:b/>
        </w:rPr>
      </w:pPr>
      <w:r>
        <w:rPr>
          <w:b/>
          <w:lang w:val="en-US" w:eastAsia="en-US"/>
        </w:rPr>
        <w:t xml:space="preserve">MUSIC.BOX </w:t>
      </w:r>
    </w:p>
    <w:p>
      <w:pPr>
        <w:pStyle w:val="Normal"/>
        <w:keepNext w:val="true"/>
        <w:keepLines/>
        <w:ind w:left="17" w:hanging="0"/>
        <w:rPr>
          <w:b/>
          <w:b/>
        </w:rPr>
      </w:pPr>
      <w:r>
        <w:rPr>
          <w:b/>
          <w:lang w:val="en-US" w:eastAsia="en-US"/>
        </w:rPr>
        <w:t>THE VIEW INSIDE</w:t>
      </w:r>
    </w:p>
    <w:p>
      <w:pPr>
        <w:pStyle w:val="Normal"/>
        <w:keepNext w:val="true"/>
        <w:keepLines/>
        <w:ind w:left="17" w:hanging="0"/>
        <w:rPr>
          <w:b/>
          <w:b/>
        </w:rPr>
      </w:pPr>
      <w:r>
        <w:rPr>
          <w:b/>
          <w:lang w:val="en-US" w:eastAsia="en-US"/>
        </w:rPr>
        <w:t>(I)</w:t>
      </w:r>
    </w:p>
    <w:p>
      <w:pPr>
        <w:pStyle w:val="Normal"/>
        <w:rPr/>
      </w:pPr>
      <w:r>
        <w:rPr/>
        <w:t xml:space="preserve">                                                                                                                                                   </w:t>
      </w:r>
      <w:r>
        <w:rPr/>
        <w:t>Présenté par : Adrien Gavazzi, Nathalie Hayter</w:t>
        <w:br/>
        <w:br/>
        <w:t xml:space="preserve">Tout a commencé par une rencontre, celle de Ludovic Briand, chanteur et guitariste, et de Matt Rohr, parolier et producteur américain. De ce duo est né le projet The View Inside. Son originalité : raconter une seule et même histoire avec toujours le même personnage, tout au long des deux albums que le groupe a déjà sortis. En plus du charisme de Ludovic et du talent des musiciens, mention spéciale pour la touche féminine du groupe : Maïté Sahuc et son violon bleu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50</w:t>
      </w:r>
      <w:r>
        <w:rPr>
          <w:b/>
        </w:rPr>
        <w:tab/>
        <w:tab/>
        <w:tab/>
        <w:tab/>
        <w:tab/>
        <w:tab/>
      </w:r>
    </w:p>
    <w:p>
      <w:pPr>
        <w:pStyle w:val="Normal"/>
        <w:keepNext w:val="true"/>
        <w:keepLines/>
        <w:ind w:left="17" w:hanging="0"/>
        <w:rPr>
          <w:b/>
          <w:b/>
        </w:rPr>
      </w:pPr>
      <w:r>
        <w:rPr>
          <w:b/>
          <w:lang w:val="en-US" w:eastAsia="en-US"/>
        </w:rPr>
        <w:t xml:space="preserve">BASIQUE, LES SESSIONS </w:t>
      </w:r>
    </w:p>
    <w:p>
      <w:pPr>
        <w:pStyle w:val="Normal"/>
        <w:keepNext w:val="true"/>
        <w:keepLines/>
        <w:ind w:left="17" w:hanging="0"/>
        <w:rPr>
          <w:b/>
          <w:b/>
        </w:rPr>
      </w:pPr>
      <w:r>
        <w:rPr>
          <w:b/>
          <w:lang w:val="en-US" w:eastAsia="en-US"/>
        </w:rPr>
        <w:t>CAMILLE YEMBE</w:t>
      </w:r>
    </w:p>
    <w:p>
      <w:pPr>
        <w:pStyle w:val="Normal"/>
        <w:keepNext w:val="true"/>
        <w:keepLines/>
        <w:ind w:left="17" w:hanging="0"/>
        <w:rPr>
          <w:b/>
          <w:b/>
        </w:rPr>
      </w:pPr>
      <w:r>
        <w:rPr>
          <w:b/>
          <w:lang w:val="en-US" w:eastAsia="en-US"/>
        </w:rPr>
        <w:t>(I)</w:t>
      </w:r>
    </w:p>
    <w:p>
      <w:pPr>
        <w:pStyle w:val="Normal"/>
        <w:rPr/>
      </w:pPr>
      <w:r>
        <w:rPr/>
        <w:t xml:space="preserve">                                                                                                                                                   </w:t>
      </w:r>
      <w:r>
        <w:rPr/>
        <w:t xml:space="preserve">Retrouvez Basique, les sessions tous les mercredis, en troisième partie de soirée sur Culturebox ! Trois titres en live enregistrés au FGO Barbara et interprétés par de jeunes talents qui feront la scène musicale de demain ou par des artistes confirmés à l'univers foisonnant.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05</w:t>
      </w:r>
      <w:r>
        <w:rPr>
          <w:b/>
        </w:rPr>
        <w:tab/>
        <w:tab/>
        <w:tab/>
        <w:tab/>
        <w:tab/>
        <w:tab/>
      </w:r>
    </w:p>
    <w:p>
      <w:pPr>
        <w:pStyle w:val="Normal"/>
        <w:keepNext w:val="true"/>
        <w:keepLines/>
        <w:ind w:left="17" w:hanging="0"/>
        <w:rPr>
          <w:b/>
          <w:b/>
        </w:rPr>
      </w:pPr>
      <w:r>
        <w:rPr>
          <w:b/>
          <w:lang w:val="en-US" w:eastAsia="en-US"/>
        </w:rPr>
        <w:t xml:space="preserve">REGGAE BOX  </w:t>
      </w:r>
    </w:p>
    <w:p>
      <w:pPr>
        <w:pStyle w:val="Normal"/>
        <w:keepNext w:val="true"/>
        <w:keepLines/>
        <w:ind w:left="17" w:hanging="0"/>
        <w:rPr>
          <w:b/>
          <w:b/>
        </w:rPr>
      </w:pPr>
      <w:r>
        <w:rPr>
          <w:b/>
          <w:lang w:val="en-US" w:eastAsia="en-US"/>
        </w:rPr>
        <w:t>DANAKIL</w:t>
      </w:r>
    </w:p>
    <w:p>
      <w:pPr>
        <w:pStyle w:val="Normal"/>
        <w:keepNext w:val="true"/>
        <w:keepLines/>
        <w:ind w:left="17" w:hanging="0"/>
        <w:rPr>
          <w:b/>
          <w:b/>
        </w:rPr>
      </w:pPr>
      <w:r>
        <w:rPr>
          <w:b/>
          <w:lang w:val="en-US" w:eastAsia="en-US"/>
        </w:rPr>
        <w:t>(reprise)</w:t>
      </w:r>
    </w:p>
    <w:p>
      <w:pPr>
        <w:pStyle w:val="Normal"/>
        <w:rPr/>
      </w:pPr>
      <w:r>
        <w:rPr/>
        <w:t xml:space="preserve">                                                                                                                                                   </w:t>
      </w:r>
      <w:r>
        <w:rPr/>
        <w:t>Réalisé par Marc Renaudin</w:t>
        <w:br/>
        <w:br/>
        <w:t>Incontournable de la scène Reggae en France, le groupe fête ses 20 ans d’existence et pour l’occasion devient l’un des rares groupes Français à faire la couverture du magazine REGGAE MAG.</w:t>
        <w:br/>
        <w:t xml:space="preserve">Au coeur d’une gigantesque tournée internationale le groupe Danakil nous offre le privilège de faire une halte spécialement dans Reggae Box pour nous interpréter les titres de leur nouvel album évènement sur lequel sont présent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20</w:t>
      </w:r>
      <w:r>
        <w:rPr>
          <w:b/>
        </w:rPr>
        <w:tab/>
        <w:tab/>
        <w:tab/>
        <w:tab/>
        <w:tab/>
        <w:tab/>
      </w:r>
    </w:p>
    <w:p>
      <w:pPr>
        <w:pStyle w:val="Normal"/>
        <w:keepNext w:val="true"/>
        <w:keepLines/>
        <w:ind w:left="17" w:hanging="0"/>
        <w:rPr>
          <w:b/>
          <w:b/>
        </w:rPr>
      </w:pPr>
      <w:r>
        <w:rPr>
          <w:b/>
          <w:lang w:val="en-US" w:eastAsia="en-US"/>
        </w:rPr>
        <w:t xml:space="preserve">REGGAE BOX  </w:t>
      </w:r>
    </w:p>
    <w:p>
      <w:pPr>
        <w:pStyle w:val="Normal"/>
        <w:keepNext w:val="true"/>
        <w:keepLines/>
        <w:ind w:left="17" w:hanging="0"/>
        <w:rPr>
          <w:b/>
          <w:b/>
        </w:rPr>
      </w:pPr>
      <w:r>
        <w:rPr>
          <w:b/>
          <w:lang w:val="en-US" w:eastAsia="en-US"/>
        </w:rPr>
        <w:t>SINSEMILIA</w:t>
      </w:r>
    </w:p>
    <w:p>
      <w:pPr>
        <w:pStyle w:val="Normal"/>
        <w:keepNext w:val="true"/>
        <w:keepLines/>
        <w:ind w:left="17" w:hanging="0"/>
        <w:rPr>
          <w:b/>
          <w:b/>
        </w:rPr>
      </w:pPr>
      <w:r>
        <w:rPr>
          <w:b/>
          <w:lang w:val="en-US" w:eastAsia="en-US"/>
        </w:rPr>
        <w:t>(reprise)</w:t>
      </w:r>
    </w:p>
    <w:p>
      <w:pPr>
        <w:pStyle w:val="Normal"/>
        <w:rPr/>
      </w:pPr>
      <w:r>
        <w:rPr/>
        <w:t xml:space="preserve">                                                                                                                                                   </w:t>
      </w:r>
      <w:r>
        <w:rPr/>
        <w:t>Production : Morgane Production / Les Zanfan Terib</w:t>
        <w:br/>
        <w:t>Réalisation : Marc Regnaudin</w:t>
        <w:br/>
        <w:t>Enregistré le 20 juin 2022 à la Kchette</w:t>
        <w:br/>
        <w:br/>
        <w:t>Depuis près d'un demi-siècle, le reggae figure parmi les musiques préférées des Français. Culturebox le met à l'honneur en première partie de soirée.</w:t>
        <w:br/>
        <w:br/>
        <w:t>À travers une série de concerts imaginés et conçus pour être filmés, Reggae Box met en lumière des artistes engagés. Le programme redonne au reggae toute la place qu'il mérite : celle d'une musique originelle, festive, rassembleuse dans sa diversité, et qui se veut être le perpétuel témoin des problèmes de nos sociétés.</w:t>
        <w:br/>
        <w:br/>
        <w:t>Pour ce deuxième numéro, Reggae Box accueille un groupe emblématique de l'histoire du reggae en France, Sinsemilia.</w:t>
        <w:br/>
        <w:t xml:space="preserve">Formé par trois amis d'enfance en 1991, le groupe donne son premier concert à Grenoble sur un coin de trottoir. Les thèmes défendus, le discours combatif et militant contre l'intolérance, l'égoïsme, l'inégalité sociale ou encore la montée de l'extrême droite, conquièrent rapidement une jeunesse en besoin d'idéaux. Mais ce qui fait la force de Sinsemilia, c'est avant tout la scène. Dès les années 1990, le groupe se produit partout en France et enflamme Bercy en juin 1998 aux côtés de Ziggy Marley ou Third World.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30</w:t>
      </w:r>
      <w:r>
        <w:rPr>
          <w:b/>
        </w:rPr>
        <w:tab/>
        <w:tab/>
        <w:tab/>
        <w:tab/>
        <w:tab/>
        <w:tab/>
      </w:r>
    </w:p>
    <w:p>
      <w:pPr>
        <w:pStyle w:val="Normal"/>
        <w:keepNext w:val="true"/>
        <w:keepLines/>
        <w:ind w:left="17" w:hanging="0"/>
        <w:rPr>
          <w:b/>
          <w:b/>
        </w:rPr>
      </w:pPr>
      <w:r>
        <w:rPr>
          <w:b/>
          <w:lang w:val="en-US" w:eastAsia="en-US"/>
        </w:rPr>
        <w:t xml:space="preserve">PLANETE RAP  </w:t>
      </w:r>
    </w:p>
    <w:p>
      <w:pPr>
        <w:pStyle w:val="Normal"/>
        <w:keepNext w:val="true"/>
        <w:keepLines/>
        <w:ind w:left="17" w:hanging="0"/>
        <w:rPr>
          <w:b/>
          <w:b/>
        </w:rPr>
      </w:pPr>
      <w:r>
        <w:rPr>
          <w:b/>
          <w:lang w:val="en-US" w:eastAsia="en-US"/>
        </w:rPr>
        <w:t>LA FOUINE</w:t>
      </w:r>
    </w:p>
    <w:p>
      <w:pPr>
        <w:pStyle w:val="Normal"/>
        <w:keepNext w:val="true"/>
        <w:keepLines/>
        <w:ind w:left="17" w:hanging="0"/>
        <w:rPr>
          <w:b/>
          <w:b/>
        </w:rPr>
      </w:pPr>
      <w:r>
        <w:rPr>
          <w:b/>
          <w:lang w:val="en-US" w:eastAsia="en-US"/>
        </w:rPr>
        <w:t>(reprise)</w:t>
      </w:r>
    </w:p>
    <w:p>
      <w:pPr>
        <w:pStyle w:val="Normal"/>
        <w:rPr/>
      </w:pPr>
      <w:r>
        <w:rPr/>
        <w:t xml:space="preserve">                                                                                                                                                   </w:t>
      </w:r>
      <w:r>
        <w:rPr/>
        <w:t>Portée par Fred Musa, Planète Rapsur Skyrock est l'émission de référence Rap en France. Fred Musa et Ugo prod proposent une adaptation télé de ce format radio qui réunit des centaines de milliers de jeunes chaque semaine.</w:t>
        <w:br/>
        <w:t xml:space="preserve"> Ce format hebdo de 52 minutes regroupe les meilleurs moments des émissions de la semaine autour d'un invité principal : talk, lives,impro, happening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20</w:t>
      </w:r>
      <w:r>
        <w:rPr>
          <w:b/>
        </w:rPr>
        <w:tab/>
        <w:tab/>
        <w:tab/>
        <w:tab/>
        <w:tab/>
        <w:tab/>
      </w:r>
    </w:p>
    <w:p>
      <w:pPr>
        <w:pStyle w:val="Normal"/>
        <w:keepNext w:val="true"/>
        <w:keepLines/>
        <w:ind w:left="17" w:hanging="0"/>
        <w:rPr>
          <w:b/>
          <w:b/>
        </w:rPr>
      </w:pPr>
      <w:r>
        <w:rPr>
          <w:b/>
          <w:lang w:val="en-US" w:eastAsia="en-US"/>
        </w:rPr>
        <w:t xml:space="preserve">ON NE VA PAS SE DEFILER </w:t>
      </w:r>
    </w:p>
    <w:p>
      <w:pPr>
        <w:pStyle w:val="Normal"/>
        <w:rPr/>
      </w:pPr>
      <w:r>
        <w:rPr/>
        <w:t xml:space="preserve">                                                                                                                                                   </w:t>
      </w:r>
      <w:r>
        <w:rPr/>
        <w:t>Lorsque Paris a été désignée ville olympique pour 2024, huit lieux de création et de diffusion du spectacle vivant en Seine-Saint-Denis ont eu le désir de rêver ensemble à ce que pourrait être l’Olympiade culturelle : un événement artistique, festif et fédérateur à l’image de la richesse du territoire.</w:t>
        <w:br/>
        <w:br/>
        <w:t>Pour donner à voir cet événement grandiose du 23 juin 2024, ce film part à la rencontre de quatre de ces huit maisons culturelles et de quatre habitant.e.s de Seine-Saint-Denis, tout en donnant la parole aux actrices et acteurs qui portent les projets artistiques et culturels de ce projet. Un film “avec” plutôt que “sur”: une chorale d’habitant-es, de témoignages de la diversité et de la richesse créative.</w:t>
        <w:br/>
        <w:t>Entendre les préoccupations comme les attachements, laisser émerger les enjeux tels qu’ils sont vécus, faire place aussi à la beauté, à la création et à la fierté. Un autre récit sur des territoires mal aimés, mais où s’est écrite l’histoire française, et où s’invente, à maints égards, son futur.</w:t>
        <w:br/>
        <w:t xml:space="preserve"> </w:t>
        <w:br/>
        <w:t xml:space="preserve">Chaque étape du programme est consacrée à un lieu culture de Seine-Saint-Denis: MC93 de Bobigny, Théâtre Louis Aragon de Tremblay-en-France, Théâtre Public de Montreuil et Centre Culturel Houdremont de La Courneu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30</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CHILLA</w:t>
      </w:r>
    </w:p>
    <w:p>
      <w:pPr>
        <w:pStyle w:val="Normal"/>
        <w:rPr/>
      </w:pPr>
      <w:r>
        <w:rPr/>
        <w:t xml:space="preserve">                                                                                                                                                   </w:t>
      </w:r>
      <w:r>
        <w:rPr/>
        <w:t>Présenté par Oumar Diawara</w:t>
        <w:br/>
        <w:br/>
        <w:t xml:space="preserve">Oumar rencontre Chilla. Au programme de leurs échanges : transformer ses premières déceptions professionnelles en forces, percer dans le rap sans brider sa féminité, et réussir en étant digne de rendre ses parents fier.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sectPr>
          <w:headerReference w:type="default" r:id="rId12"/>
          <w:footerReference w:type="default" r:id="rId13"/>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1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55</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2</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00</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IL ETAIT UNE FOIS CES DROLES D'OBJET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50</w:t>
      </w:r>
      <w:r>
        <w:rPr>
          <w:b/>
        </w:rPr>
        <w:tab/>
        <w:tab/>
        <w:tab/>
        <w:tab/>
        <w:tab/>
        <w:tab/>
      </w:r>
    </w:p>
    <w:p>
      <w:pPr>
        <w:pStyle w:val="Normal"/>
        <w:keepNext w:val="true"/>
        <w:keepLines/>
        <w:ind w:left="17" w:hanging="0"/>
        <w:rPr>
          <w:b/>
          <w:b/>
        </w:rPr>
      </w:pPr>
      <w:r>
        <w:rPr>
          <w:b/>
          <w:lang w:val="en-US" w:eastAsia="en-US"/>
        </w:rPr>
        <w:t>CRAIG DE LA CRIQU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15</w:t>
      </w:r>
      <w:r>
        <w:rPr>
          <w:b/>
        </w:rPr>
        <w:tab/>
        <w:tab/>
        <w:tab/>
        <w:tab/>
        <w:tab/>
        <w:tab/>
      </w:r>
    </w:p>
    <w:p>
      <w:pPr>
        <w:pStyle w:val="Normal"/>
        <w:keepNext w:val="true"/>
        <w:keepLines/>
        <w:ind w:left="17" w:hanging="0"/>
        <w:rPr>
          <w:b/>
          <w:b/>
        </w:rPr>
      </w:pPr>
      <w:r>
        <w:rPr>
          <w:b/>
          <w:lang w:val="en-US" w:eastAsia="en-US"/>
        </w:rPr>
        <w:t>ANGELO LA DEBROUIL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10</w:t>
      </w:r>
      <w:r>
        <w:rPr>
          <w:b/>
        </w:rPr>
        <w:tab/>
        <w:tab/>
        <w:tab/>
        <w:tab/>
        <w:tab/>
        <w:tab/>
      </w:r>
    </w:p>
    <w:p>
      <w:pPr>
        <w:pStyle w:val="Normal"/>
        <w:keepNext w:val="true"/>
        <w:keepLines/>
        <w:ind w:left="17" w:hanging="0"/>
        <w:rPr>
          <w:b/>
          <w:b/>
        </w:rPr>
      </w:pPr>
      <w:r>
        <w:rPr>
          <w:b/>
          <w:lang w:val="en-US" w:eastAsia="en-US"/>
        </w:rPr>
        <w:t>SCOOBY-D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5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45</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10</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45</w:t>
      </w:r>
      <w:r>
        <w:rPr>
          <w:b/>
        </w:rPr>
        <w:tab/>
        <w:tab/>
        <w:tab/>
        <w:tab/>
        <w:tab/>
        <w:tab/>
      </w:r>
    </w:p>
    <w:p>
      <w:pPr>
        <w:pStyle w:val="Normal"/>
        <w:keepNext w:val="true"/>
        <w:keepLines/>
        <w:ind w:left="17" w:hanging="0"/>
        <w:rPr>
          <w:b/>
          <w:b/>
        </w:rPr>
      </w:pPr>
      <w:r>
        <w:rPr>
          <w:b/>
          <w:lang w:val="en-US" w:eastAsia="en-US"/>
        </w:rPr>
        <w:t xml:space="preserve">Gangnam project, l'aventure K-pop </w:t>
      </w:r>
    </w:p>
    <w:p>
      <w:pPr>
        <w:pStyle w:val="Normal"/>
        <w:keepNext w:val="true"/>
        <w:keepLines/>
        <w:ind w:left="17" w:hanging="0"/>
        <w:rPr>
          <w:b/>
          <w:b/>
        </w:rPr>
      </w:pPr>
      <w:r>
        <w:rPr>
          <w:b/>
          <w:lang w:val="en-US" w:eastAsia="en-US"/>
        </w:rPr>
        <w:t>K-Flop</w:t>
      </w:r>
    </w:p>
    <w:p>
      <w:pPr>
        <w:pStyle w:val="Normal"/>
        <w:rPr/>
      </w:pPr>
      <w:r>
        <w:rPr/>
        <w:t xml:space="preserve">                                                                                                                                                   </w:t>
      </w:r>
      <w:r>
        <w:rPr/>
        <w:t>Quand Ken incite Hannah à passer une journée dans la peau d’une stagiaire, elle a beaucoup de mal à garder l’équilibre.</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lang w:val="en-US" w:eastAsia="en-US"/>
        </w:rPr>
      </w:pPr>
      <w:r>
        <w:rPr>
          <w:lang w:val="en-US" w:eastAsia="en-US"/>
        </w:rPr>
        <w:t>Ce programme est disponible en version multilingu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10</w:t>
      </w:r>
      <w:r>
        <w:rPr>
          <w:b/>
        </w:rPr>
        <w:tab/>
        <w:tab/>
        <w:tab/>
        <w:tab/>
        <w:tab/>
        <w:tab/>
      </w:r>
    </w:p>
    <w:p>
      <w:pPr>
        <w:pStyle w:val="Normal"/>
        <w:keepNext w:val="true"/>
        <w:keepLines/>
        <w:ind w:left="17" w:hanging="0"/>
        <w:rPr>
          <w:b/>
          <w:b/>
        </w:rPr>
      </w:pPr>
      <w:r>
        <w:rPr>
          <w:b/>
          <w:lang w:val="en-US" w:eastAsia="en-US"/>
        </w:rPr>
        <w:t xml:space="preserve">LENA, REVE D'ETOILE </w:t>
      </w:r>
    </w:p>
    <w:p>
      <w:pPr>
        <w:pStyle w:val="Normal"/>
        <w:keepNext w:val="true"/>
        <w:keepLines/>
        <w:ind w:left="17" w:hanging="0"/>
        <w:rPr>
          <w:b/>
          <w:b/>
        </w:rPr>
      </w:pPr>
      <w:r>
        <w:rPr>
          <w:b/>
          <w:lang w:val="en-US" w:eastAsia="en-US"/>
        </w:rPr>
        <w:t>S1-12. LA METHODE "RELAX, MAX"</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40</w:t>
      </w:r>
      <w:r>
        <w:rPr>
          <w:b/>
        </w:rPr>
        <w:tab/>
        <w:tab/>
        <w:tab/>
        <w:tab/>
        <w:tab/>
        <w:tab/>
      </w:r>
    </w:p>
    <w:p>
      <w:pPr>
        <w:pStyle w:val="Normal"/>
        <w:keepNext w:val="true"/>
        <w:keepLines/>
        <w:ind w:left="17" w:hanging="0"/>
        <w:rPr>
          <w:b/>
          <w:b/>
        </w:rPr>
      </w:pPr>
      <w:r>
        <w:rPr>
          <w:b/>
          <w:lang w:val="en-US" w:eastAsia="en-US"/>
        </w:rPr>
        <w:t xml:space="preserve">T'ES AU TOP S3 </w:t>
      </w:r>
    </w:p>
    <w:p>
      <w:pPr>
        <w:pStyle w:val="Normal"/>
        <w:keepNext w:val="true"/>
        <w:keepLines/>
        <w:ind w:left="17" w:hanging="0"/>
        <w:rPr>
          <w:b/>
          <w:b/>
        </w:rPr>
      </w:pPr>
      <w:r>
        <w:rPr>
          <w:b/>
          <w:lang w:val="en-US" w:eastAsia="en-US"/>
        </w:rPr>
        <w:t>Paloma, 9 ans : Depuis l'arrivée de mon petit frère, c'est difficile.</w:t>
      </w:r>
    </w:p>
    <w:p>
      <w:pPr>
        <w:pStyle w:val="Normal"/>
        <w:rPr/>
      </w:pPr>
      <w:r>
        <w:rPr/>
        <w:t xml:space="preserve">                                                                                                                                                   </w:t>
      </w:r>
      <w:r>
        <w:rPr/>
        <w:t xml:space="preserve">Théo Curin, accueille un enfant entre 8 et 12 ans afin d'explorer ensemble une difficulté du quotidien spécifique pour chacun. L'échange se poursuit avec un.e psychologue ou psychiatre, qui invite l'enfant à regarder différemment la problématique, et propose des conseils pratiques. Quelques semaines plus tard, Théo et l’enfant font le bilan de l'expérience par visioconférenc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OKOO-KOO TUT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IBRAHIM MAALOUF A L'ACCOR HOTEL ARENA </w:t>
      </w:r>
    </w:p>
    <w:p>
      <w:pPr>
        <w:pStyle w:val="Normal"/>
        <w:rPr/>
      </w:pPr>
      <w:r>
        <w:rPr/>
        <w:t xml:space="preserve">                                                                                                                                                   </w:t>
      </w:r>
      <w:r>
        <w:rPr/>
        <w:t xml:space="preserve">Production: Electron Libre Productions </w:t>
        <w:br/>
        <w:t>Réalisation: François Hanss</w:t>
        <w:br/>
        <w:br/>
        <w:t xml:space="preserve">Cinq ans après son concert historique qui faisait de lui le premier jazzman de l'histoire à faire salle comble dans ce lieu mythique, Ibrahim Maalouf revient à l'AccorHotels Arena pour un spectacle exceptionnel diffusé sur Culturebox. </w:t>
        <w:br/>
        <w:br/>
        <w:t>Le virtuose, récompensé aux Victoires de la musique, aux Césars, aux Lumières et lauréat des plus grands concours internationaux de musique classique, célèbre ses quarante ans avec la même ferveur communicative et festive, réunissant une pléiade de musiciens et d'artistes. Parmi eux l'auteure, compositrice, interprète et musicienne américaine Melody Gardot, la chanteuse brésilienne Flavia Coehlo, le pianiste cubain Rolando Luna, la violoniste cubaine Yilian Cañizares ou encore le saxophoniste cubain Irving Acao.</w:t>
        <w:br/>
        <w:br/>
        <w:t xml:space="preserve">Pour cette performance grandiose, Ibrahim Maalouf est également accompagné par son compagnon de route et grand ami, le guitariste François Delporte, son groupe de quinze musiciens, l'Orchestre d'harmonie de la Garde républicaine, les Chœurs de la maîtrise de Vendée ainsi que les jeunes musiciens d'Orchestre à l'École et 200 trompettistes amateurs de la Confédération musicale de France répartis dans le public. Ce qui fait de ce concert grandiose un défi musical incroyable puisque près de 600 musiciens jouent parfois en simultané. </w:t>
        <w:br/>
        <w:br/>
        <w:t xml:space="preserve">La musique présentée lors de cette soirée, prend essentiellement appui sur le répertoire de l'album S3NS, 11e album studio du trompettiste et hommage à la musique latino-américain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00</w:t>
      </w:r>
      <w:r>
        <w:rPr>
          <w:b/>
        </w:rPr>
        <w:tab/>
        <w:tab/>
        <w:tab/>
        <w:tab/>
        <w:tab/>
        <w:tab/>
      </w:r>
    </w:p>
    <w:p>
      <w:pPr>
        <w:pStyle w:val="Normal"/>
        <w:keepNext w:val="true"/>
        <w:keepLines/>
        <w:ind w:left="17" w:hanging="0"/>
        <w:rPr>
          <w:b/>
          <w:b/>
        </w:rPr>
      </w:pPr>
      <w:r>
        <w:rPr>
          <w:b/>
          <w:lang w:val="en-US" w:eastAsia="en-US"/>
        </w:rPr>
        <w:t xml:space="preserve">PLANET PAR SOFIANE PAMART - A L'OPERA DE NICE COTE D'AZUR  </w:t>
      </w:r>
    </w:p>
    <w:p>
      <w:pPr>
        <w:pStyle w:val="Normal"/>
        <w:rPr/>
      </w:pPr>
      <w:r>
        <w:rPr/>
        <w:t xml:space="preserve">                                                                                                                                                   </w:t>
      </w:r>
      <w:r>
        <w:rPr/>
        <w:t>Production: Prismédia</w:t>
        <w:br/>
        <w:t>Réalisé par Colin Laurent</w:t>
        <w:br/>
        <w:br/>
        <w:t>Soliste pianiste: Sofiane Pamart</w:t>
        <w:br/>
        <w:t>Arrangements: Pierre Thilloy</w:t>
        <w:br/>
        <w:t>Direction musicale: Jane Latron</w:t>
        <w:br/>
        <w:br/>
        <w:t xml:space="preserve">Ses mélodies séduisent autant les rappeurs que les amateurs de classique et de pop. Sofiane Pamart fait souffler un vent de fraîcheur sur les claviers. Découvrez son concert exceptionnel à l'Opéra de Nice. </w:t>
        <w:br/>
        <w:br/>
        <w:t>Sur la scène de l'Opéra de Nice, Sofiane Pamart bouscule les codes classiques autant qu'il émeut son public. Invité à retravailler ses collaborations avec des guests d'exception, Chilla, puis Swing, et accompagné de l'Orchestre philharmonique de Nice, le virtuose du piano allie hip-hop et récital, face à des spectateurs conquis.</w:t>
        <w:br/>
        <w:br/>
        <w:t>Médaille d'or du Conservatoire national de Lille et pianiste référant du rap français, Sofiane Pamart entame en 2019 une carrière solo après avoir collaboré avec de nombreux artistes tels que SCH, Koba LaD, Maes, Vald, Scylla, Bon Entendeur, Aloïse Sauvage, Kimberose ou Arno...</w:t>
        <w:br/>
        <w:br/>
        <w:t xml:space="preserve">Son œuvre, à mi-chemin entre la grande musique de film et les récits d'aventures, se veut ténébreuse et poétique, et incarne une justesse émotionnelle qui permet de toucher un public très large : de la "grande œuvre accessible à tous", comme il le souligne lui-mêm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25</w:t>
      </w:r>
      <w:r>
        <w:rPr>
          <w:b/>
        </w:rPr>
        <w:tab/>
        <w:tab/>
        <w:tab/>
        <w:tab/>
        <w:tab/>
        <w:tab/>
      </w:r>
    </w:p>
    <w:p>
      <w:pPr>
        <w:pStyle w:val="Normal"/>
        <w:keepNext w:val="true"/>
        <w:keepLines/>
        <w:ind w:left="17" w:hanging="0"/>
        <w:rPr>
          <w:b/>
          <w:b/>
        </w:rPr>
      </w:pPr>
      <w:r>
        <w:rPr>
          <w:b/>
          <w:lang w:val="en-US" w:eastAsia="en-US"/>
        </w:rPr>
        <w:t xml:space="preserve">GALAXYMPHONY </w:t>
      </w:r>
    </w:p>
    <w:p>
      <w:pPr>
        <w:pStyle w:val="Normal"/>
        <w:keepNext w:val="true"/>
        <w:keepLines/>
        <w:ind w:left="17" w:hanging="0"/>
        <w:rPr>
          <w:b/>
          <w:b/>
        </w:rPr>
      </w:pPr>
      <w:r>
        <w:rPr>
          <w:b/>
          <w:lang w:val="en-US" w:eastAsia="en-US"/>
        </w:rPr>
        <w:t>(reprise)</w:t>
      </w:r>
    </w:p>
    <w:p>
      <w:pPr>
        <w:pStyle w:val="Normal"/>
        <w:rPr/>
      </w:pPr>
      <w:r>
        <w:rPr/>
        <w:t xml:space="preserve">                                                                                                                                                   </w:t>
      </w:r>
      <w:r>
        <w:rPr/>
        <w:t>Production: DR Koncerthuset (Copenhagen Concert Hall), en coproduction avec EuroArts Music International</w:t>
        <w:br/>
        <w:t>Réalisation: Karsten Andersen</w:t>
        <w:br/>
        <w:br/>
        <w:t xml:space="preserve">Le Danish National Symphony Orchestra, sous la direction d'Antony Hermus, reprend à Copenhague les plus grandes musiques de films de science-fiction. Au programme de Galaxymphony, un voyage interstellaire au cœur du 7ème art, avec "2001 : L'Odyssée de l'espace", "Blade Runner", "Alien", "Avatar", "La Planète des singes", "Star Trek", ainsi que diverses sélections de la partition épique et inoubliable de John Williams dans "La Guerre des étoiles". La voix-off de David Bateson, agent 47 dans la série "Hitman", ainsi que les voix de la soprano Jihye Kim et des chœurs de chambre Hymnia et Camerata complètent la distribution de ces musiciens de talent. Un moment symphonique suspendu, qui ravira les férus de cinéma et de science-fiction.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05</w:t>
      </w:r>
      <w:r>
        <w:rPr>
          <w:b/>
        </w:rPr>
        <w:tab/>
        <w:tab/>
        <w:tab/>
        <w:tab/>
        <w:tab/>
        <w:tab/>
      </w:r>
    </w:p>
    <w:p>
      <w:pPr>
        <w:pStyle w:val="Normal"/>
        <w:keepNext w:val="true"/>
        <w:keepLines/>
        <w:ind w:left="17" w:hanging="0"/>
        <w:rPr>
          <w:b/>
          <w:b/>
        </w:rPr>
      </w:pPr>
      <w:r>
        <w:rPr>
          <w:b/>
          <w:lang w:val="en-US" w:eastAsia="en-US"/>
        </w:rPr>
        <w:t xml:space="preserve">PICCOLO, SAXO ET COMPAGNIE </w:t>
      </w:r>
    </w:p>
    <w:p>
      <w:pPr>
        <w:pStyle w:val="Normal"/>
        <w:keepNext w:val="true"/>
        <w:keepLines/>
        <w:ind w:left="17" w:hanging="0"/>
        <w:rPr>
          <w:b/>
          <w:b/>
        </w:rPr>
      </w:pPr>
      <w:r>
        <w:rPr>
          <w:b/>
          <w:lang w:val="en-US" w:eastAsia="en-US"/>
        </w:rPr>
        <w:t>(reprise)</w:t>
      </w:r>
    </w:p>
    <w:p>
      <w:pPr>
        <w:pStyle w:val="Normal"/>
        <w:rPr/>
      </w:pPr>
      <w:r>
        <w:rPr/>
        <w:t xml:space="preserve">                                                                                                                                                   </w:t>
      </w:r>
      <w:r>
        <w:rPr/>
        <w:t>Production: Camera Lucida Productions</w:t>
        <w:br/>
        <w:t>Avec: L'Orchestre de l’Opéra de Rouen</w:t>
        <w:br/>
        <w:t>Direction: Chloé Dufresne</w:t>
        <w:br/>
        <w:t>Graphisme: Emmanuelle Tchoukriel</w:t>
        <w:br/>
        <w:t>Réalisation: Gordon</w:t>
        <w:br/>
        <w:br/>
        <w:t>"Il était un temps où les instruments de l’orchestre ne se connaissaient pas entre eux… ".</w:t>
        <w:br/>
        <w:t>À chaque page du livre, l’univers d’une nouvelle famille d’instruments se déploie, et vient faire grossir l’orchestre ! Sa majesté le piano est le dernier à se joindre à eux. À la dernière page du livre, le grand orchestre est enfin réuni !</w:t>
        <w:br/>
        <w:t>Dans les années 1950, André Popp et son complice Jean Broussolle ont imaginé une histoire en musique qui présente tous les instruments de l’orchestre. Au fil du temps, Piccolo, Saxo et compagnie est devenu un classique comme le Pierre et le Loup de Prokofiev !</w:t>
        <w:br/>
        <w:br/>
        <w:t>Après Pierre et le Loup, Le Carnaval des animaux et Les 4 Saisons, France Télévisions invente une forme nouvelle pour ce premier Piccolo, Saxo et compagnie télévisé.</w:t>
        <w:br/>
        <w:t xml:space="preserve">Gordon, déjà artisan de la réalisation de Pierre et le Loup, propose un film qui se joue des échelles, injecte de l’animation dans l’orchestre et offre un écrin magique bourré d’effets spéciaux au conte raconté par le comédien François Morel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50</w:t>
      </w:r>
      <w:r>
        <w:rPr>
          <w:b/>
        </w:rPr>
        <w:tab/>
        <w:tab/>
        <w:tab/>
        <w:tab/>
        <w:tab/>
        <w:tab/>
      </w:r>
    </w:p>
    <w:p>
      <w:pPr>
        <w:pStyle w:val="Normal"/>
        <w:keepNext w:val="true"/>
        <w:keepLines/>
        <w:ind w:left="17" w:hanging="0"/>
        <w:rPr>
          <w:b/>
          <w:b/>
        </w:rPr>
      </w:pPr>
      <w:r>
        <w:rPr>
          <w:b/>
          <w:lang w:val="en-US" w:eastAsia="en-US"/>
        </w:rPr>
        <w:t xml:space="preserve">LE PITCH CINEMA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55</w:t>
      </w:r>
      <w:r>
        <w:rPr>
          <w:b/>
        </w:rPr>
        <w:tab/>
        <w:tab/>
        <w:tab/>
        <w:tab/>
        <w:tab/>
        <w:tab/>
      </w:r>
    </w:p>
    <w:p>
      <w:pPr>
        <w:pStyle w:val="Normal"/>
        <w:keepNext w:val="true"/>
        <w:keepLines/>
        <w:ind w:left="17" w:hanging="0"/>
        <w:rPr>
          <w:b/>
          <w:b/>
        </w:rPr>
      </w:pPr>
      <w:r>
        <w:rPr>
          <w:b/>
          <w:lang w:val="en-US" w:eastAsia="en-US"/>
        </w:rPr>
        <w:t xml:space="preserve">TOP COMEDY CLUB </w:t>
      </w:r>
    </w:p>
    <w:p>
      <w:pPr>
        <w:pStyle w:val="Normal"/>
        <w:keepNext w:val="true"/>
        <w:keepLines/>
        <w:ind w:left="17" w:hanging="0"/>
        <w:rPr>
          <w:b/>
          <w:b/>
        </w:rPr>
      </w:pPr>
      <w:r>
        <w:rPr>
          <w:b/>
          <w:lang w:val="en-US" w:eastAsia="en-US"/>
        </w:rPr>
        <w:t>MONTPELLIER - LE REDLINE</w:t>
      </w:r>
    </w:p>
    <w:p>
      <w:pPr>
        <w:pStyle w:val="Normal"/>
        <w:keepNext w:val="true"/>
        <w:keepLines/>
        <w:ind w:left="17" w:hanging="0"/>
        <w:rPr>
          <w:b/>
          <w:b/>
        </w:rPr>
      </w:pPr>
      <w:r>
        <w:rPr>
          <w:b/>
          <w:lang w:val="en-US" w:eastAsia="en-US"/>
        </w:rPr>
        <w:t>(reprise)</w:t>
      </w:r>
    </w:p>
    <w:p>
      <w:pPr>
        <w:pStyle w:val="Normal"/>
        <w:rPr/>
      </w:pPr>
      <w:r>
        <w:rPr/>
        <w:t xml:space="preserve">                                                                                                                                                   </w:t>
      </w:r>
      <w:r>
        <w:rPr/>
        <w:t xml:space="preserve">Production: Kader Aoun Productions </w:t>
        <w:br/>
        <w:t>Production exécutive: Olivier Rodot</w:t>
        <w:br/>
        <w:t>Réalisation: Gautier&amp;Leduc</w:t>
        <w:br/>
        <w:t>Présenté par Mathieu Madénian</w:t>
        <w:br/>
        <w:br/>
        <w:t>Mathieu Madénian propose une tournée dans les Comedy Club de France.</w:t>
        <w:br/>
        <w:br/>
        <w:t>Ce programme humoristique inédit braque les projecteurs sur une toute nouvelle génération de comiques. Il fait découvrir aux téléspectateurs différents Comedy Club à travers la France, permet de rencontrer des artistes émergents, d’échanger avec eux sur leur processus créatif et de partager des anecdotes.</w:t>
        <w:br/>
        <w:br/>
        <w:t xml:space="preserve">Pour cette première soirée, Mathieu Madénian nous emmène au Montpellier Redline. </w:t>
        <w:br/>
        <w:t xml:space="preserve">Sur scène, le public aura l'occasion de découvrir Baptiste Tinel, Camille Tissot, Driss, Hamzouz, Hayrane, Islem, Lucas, Naimovic, Thomas Sii et Yoan Lesavre. </w:t>
        <w:br/>
        <w:br/>
        <w:t xml:space="preserve">Une heure de rire, la règle d'or du vendredi soir sur Culturebox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10</w:t>
      </w:r>
      <w:r>
        <w:rPr>
          <w:b/>
        </w:rPr>
        <w:tab/>
        <w:tab/>
        <w:tab/>
        <w:tab/>
        <w:tab/>
        <w:tab/>
      </w:r>
    </w:p>
    <w:p>
      <w:pPr>
        <w:pStyle w:val="Normal"/>
        <w:keepNext w:val="true"/>
        <w:keepLines/>
        <w:ind w:left="17" w:hanging="0"/>
        <w:rPr>
          <w:b/>
          <w:b/>
        </w:rPr>
      </w:pPr>
      <w:r>
        <w:rPr>
          <w:b/>
          <w:lang w:val="en-US" w:eastAsia="en-US"/>
        </w:rPr>
        <w:t xml:space="preserve">MUSIC.BOX </w:t>
      </w:r>
    </w:p>
    <w:p>
      <w:pPr>
        <w:pStyle w:val="Normal"/>
        <w:keepNext w:val="true"/>
        <w:keepLines/>
        <w:ind w:left="17" w:hanging="0"/>
        <w:rPr>
          <w:b/>
          <w:b/>
        </w:rPr>
      </w:pPr>
      <w:r>
        <w:rPr>
          <w:b/>
          <w:lang w:val="en-US" w:eastAsia="en-US"/>
        </w:rPr>
        <w:t>THE QUEEN SHOW</w:t>
      </w:r>
    </w:p>
    <w:p>
      <w:pPr>
        <w:pStyle w:val="Normal"/>
        <w:keepNext w:val="true"/>
        <w:keepLines/>
        <w:ind w:left="17" w:hanging="0"/>
        <w:rPr>
          <w:b/>
          <w:b/>
        </w:rPr>
      </w:pPr>
      <w:r>
        <w:rPr>
          <w:b/>
          <w:lang w:val="en-US" w:eastAsia="en-US"/>
        </w:rPr>
        <w:t>(reprise)</w:t>
      </w:r>
    </w:p>
    <w:p>
      <w:pPr>
        <w:pStyle w:val="Normal"/>
        <w:rPr/>
      </w:pPr>
      <w:r>
        <w:rPr/>
        <w:t xml:space="preserve">                                                                                                                                                   </w:t>
      </w:r>
      <w:r>
        <w:rPr/>
        <w:t>Présenté par : Nathalie Hayter, Adrien Gavazzi</w:t>
        <w:br/>
        <w:br/>
        <w:t>Votre émission musicale entièrement en live en Provence-Alpes-Côte d'Azur</w:t>
        <w:br/>
        <w:br/>
        <w:t xml:space="preserve">The Queen Show, est un groupe composé de 4 musiciens et d'une chanteuse lyrique. Ils reprennent les grands standards du groupe Queen, avec une interprétation tout à fait personnelle, teintée d'émotion.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35</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LENA SITUATIONS</w:t>
      </w:r>
    </w:p>
    <w:p>
      <w:pPr>
        <w:pStyle w:val="Normal"/>
        <w:rPr/>
      </w:pPr>
      <w:r>
        <w:rPr/>
        <w:t xml:space="preserve">                                                                                                                                                   </w:t>
      </w:r>
      <w:r>
        <w:rPr/>
        <w:t>Présenté par Oumar Diawara</w:t>
        <w:br/>
        <w:br/>
        <w:t xml:space="preserve">Léna Situations raconte son incroyable histoire à Oumar : son adolescence, Papa et Maman Situations, les discriminations, Friends, son premier livre, syndrome de l'imposteur. Et vous donne quelques tips pour prendre confiance en vou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sectPr>
          <w:headerReference w:type="default" r:id="rId14"/>
          <w:footerReference w:type="default" r:id="rId15"/>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P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1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55</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3</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00</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IL ETAIT UNE FOIS CES DROLES D'OBJET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50</w:t>
      </w:r>
      <w:r>
        <w:rPr>
          <w:b/>
        </w:rPr>
        <w:tab/>
        <w:tab/>
        <w:tab/>
        <w:tab/>
        <w:tab/>
        <w:tab/>
      </w:r>
    </w:p>
    <w:p>
      <w:pPr>
        <w:pStyle w:val="Normal"/>
        <w:keepNext w:val="true"/>
        <w:keepLines/>
        <w:ind w:left="17" w:hanging="0"/>
        <w:rPr>
          <w:b/>
          <w:b/>
        </w:rPr>
      </w:pPr>
      <w:r>
        <w:rPr>
          <w:b/>
          <w:lang w:val="en-US" w:eastAsia="en-US"/>
        </w:rPr>
        <w:t>CRAIG DE LA CRIQU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15</w:t>
      </w:r>
      <w:r>
        <w:rPr>
          <w:b/>
        </w:rPr>
        <w:tab/>
        <w:tab/>
        <w:tab/>
        <w:tab/>
        <w:tab/>
        <w:tab/>
      </w:r>
    </w:p>
    <w:p>
      <w:pPr>
        <w:pStyle w:val="Normal"/>
        <w:keepNext w:val="true"/>
        <w:keepLines/>
        <w:ind w:left="17" w:hanging="0"/>
        <w:rPr>
          <w:b/>
          <w:b/>
        </w:rPr>
      </w:pPr>
      <w:r>
        <w:rPr>
          <w:b/>
          <w:lang w:val="en-US" w:eastAsia="en-US"/>
        </w:rPr>
        <w:t>ANGELO LA DEBROUIL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10</w:t>
      </w:r>
      <w:r>
        <w:rPr>
          <w:b/>
        </w:rPr>
        <w:tab/>
        <w:tab/>
        <w:tab/>
        <w:tab/>
        <w:tab/>
        <w:tab/>
      </w:r>
    </w:p>
    <w:p>
      <w:pPr>
        <w:pStyle w:val="Normal"/>
        <w:keepNext w:val="true"/>
        <w:keepLines/>
        <w:ind w:left="17" w:hanging="0"/>
        <w:rPr>
          <w:b/>
          <w:b/>
        </w:rPr>
      </w:pPr>
      <w:r>
        <w:rPr>
          <w:b/>
          <w:lang w:val="en-US" w:eastAsia="en-US"/>
        </w:rPr>
        <w:t>SCOOBY-D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5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 xml:space="preserve">FORT BOYARD </w:t>
      </w:r>
    </w:p>
    <w:p>
      <w:pPr>
        <w:pStyle w:val="Normal"/>
        <w:keepNext w:val="true"/>
        <w:keepLines/>
        <w:ind w:left="17" w:hanging="0"/>
        <w:rPr>
          <w:b/>
          <w:b/>
        </w:rPr>
      </w:pPr>
      <w:r>
        <w:rPr>
          <w:b/>
          <w:lang w:val="en-US" w:eastAsia="en-US"/>
        </w:rPr>
        <w:t>POMPIERS SOLIDAI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45</w:t>
      </w:r>
      <w:r>
        <w:rPr>
          <w:b/>
        </w:rPr>
        <w:tab/>
        <w:tab/>
        <w:tab/>
        <w:tab/>
        <w:tab/>
        <w:tab/>
      </w:r>
    </w:p>
    <w:p>
      <w:pPr>
        <w:pStyle w:val="Normal"/>
        <w:keepNext w:val="true"/>
        <w:keepLines/>
        <w:ind w:left="17" w:hanging="0"/>
        <w:rPr>
          <w:b/>
          <w:b/>
        </w:rPr>
      </w:pPr>
      <w:r>
        <w:rPr>
          <w:b/>
          <w:lang w:val="en-US" w:eastAsia="en-US"/>
        </w:rPr>
        <w:t xml:space="preserve">Le  jugement de Rouge et Blanche </w:t>
      </w:r>
    </w:p>
    <w:p>
      <w:pPr>
        <w:pStyle w:val="Normal"/>
        <w:keepNext w:val="true"/>
        <w:keepLines/>
        <w:ind w:left="17" w:hanging="0"/>
        <w:rPr>
          <w:b/>
          <w:b/>
        </w:rPr>
      </w:pPr>
      <w:r>
        <w:rPr>
          <w:b/>
          <w:lang w:val="en-US" w:eastAsia="en-US"/>
        </w:rPr>
        <w:t>Le  jugement de Rouge LIAM ET ANTHONY</w:t>
      </w:r>
    </w:p>
    <w:p>
      <w:pPr>
        <w:pStyle w:val="Normal"/>
        <w:rPr/>
      </w:pPr>
      <w:r>
        <w:rPr/>
        <w:t xml:space="preserve">                                                                                                                                                   </w:t>
      </w:r>
      <w:r>
        <w:rPr/>
        <w:t xml:space="preserve">Pour la toute première fois, les princesses Blanche et Rouge de Fort Boyard ouvrent les portes du jugement à des kids bien déterminés à remporter leurs duels ! Les binômes auront le choix de rencontrer Blanche en tentant leur chance sur des jeux d’adresse et de concentration, ou de rencontrer sa sœur Rouge en s’affrontant dans la cage sur des épreuves physiques dignes des plus grands champions. </w:t>
        <w:br/>
        <w:t xml:space="preserve">À l’issue des duels, seul l’un d’entre eux sera sacré grand gagnant et remportera une récompense exceptionnelle. </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OKOO-KOO TUT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STAND UP ET DOWN </w:t>
      </w:r>
    </w:p>
    <w:p>
      <w:pPr>
        <w:pStyle w:val="Normal"/>
        <w:keepNext w:val="true"/>
        <w:keepLines/>
        <w:ind w:left="17" w:hanging="0"/>
        <w:rPr>
          <w:b/>
          <w:b/>
        </w:rPr>
      </w:pPr>
      <w:r>
        <w:rPr>
          <w:b/>
          <w:lang w:val="en-US" w:eastAsia="en-US"/>
        </w:rPr>
        <w:t>(I)</w:t>
      </w:r>
    </w:p>
    <w:p>
      <w:pPr>
        <w:pStyle w:val="Normal"/>
        <w:rPr/>
      </w:pPr>
      <w:r>
        <w:rPr/>
        <w:t xml:space="preserve">                                                                                                                                                   </w:t>
      </w:r>
      <w:r>
        <w:rPr/>
        <w:t>Réalisation : Stéphane Basset</w:t>
        <w:br/>
        <w:br/>
        <w:t xml:space="preserve">Les comedy-clubs fleurissent à Paris ces dernières années et les nouveaux talents comiques éclosent en continu, à tel point que la ville est devenue la capitale européenne du stand-up. </w:t>
        <w:br/>
        <w:br/>
        <w:t>Des dizaines de spectacles souvent basés sur les mésaventures du quotidien sont joués chaque soir et le public se presse pour y assister, preuve que le monde tel qu'il va crée un profond besoin de se détendre et de rire.</w:t>
        <w:br/>
        <w:br/>
        <w:t>Avec une telle demande, on pourrait croire que le métier de stand-upper est un nouvel eldorado où il suffit d'avoir quelques idées de "vannes" pour réussir et gagner beaucoup d'argent. Or, c'est souvent un métier dur, dans lequel il est très difficile de percer, et où la compétition la plus acharnée fait rage.</w:t>
        <w:br/>
        <w:br/>
        <w:t>Stand up and down est un documentaire qui propose d’explorer l’arène de l’humour et du stand-up avec contraste et sous un angle inédit à travers la scène parisienne. Depuis plusieurs mois, les langues se délient et font voler en éclats les tabous qui semblaient entourer le monde de la vanne. En alternant entre légèreté et profondeur, Stand Up and Down cherche à comprendre comment et pourquoi faire rire peut parfois être si douloureux. Ce documentaire est un film vrai, fort et drôle porté par de nombreux talents de l’humour Français.</w:t>
        <w:br/>
        <w:br/>
        <w:t>Les intervenants :</w:t>
        <w:br/>
        <w:t xml:space="preserve">Thomas Croisière humoriste, Merwane Benlazar humoriste, Alain Degois dit Papy metteur en scène, Doully humoriste, Tania Dutel humoriste, Kev Adams humoriste, Bruno Muschio auteur-réalisateur, Naïma Huber-Yahi historienne, Christophe Meilland producteur, David Azria humoriste, Briac humoriste,  Noam responsable et programmateur du Sacré Comédie, Frédérick Sigrist humoriste, Nash humoriste, Ayoub Marceau humoriste,  Christophe Cuny directeur Artistique Jamel Comedy Club, Monika directrice du Café, Oscar Tibo Rugi humoriste, Al’Pach humoriste, Ahmed Sparrow humoriste, Arthur Périer auteur, Lou Trotignon humoriste, Jean-Christophe Seznec Médecin psychiatre et blogueur, Constance humoriste, Blandine Lehout humoriste, Hugues Duquesne metteur en scène, Aude Galliou co-directrice de l’Académie d’humour, Perrine Blondel co-directrice de l’Académie d’humour, Mélissa Rojo co-directrice de l’Académie d’humour, Alexis Tramoni humorist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30</w:t>
      </w:r>
      <w:r>
        <w:rPr>
          <w:b/>
        </w:rPr>
        <w:tab/>
        <w:tab/>
        <w:tab/>
        <w:tab/>
        <w:tab/>
        <w:tab/>
      </w:r>
    </w:p>
    <w:p>
      <w:pPr>
        <w:pStyle w:val="Normal"/>
        <w:keepNext w:val="true"/>
        <w:keepLines/>
        <w:ind w:left="17" w:hanging="0"/>
        <w:rPr>
          <w:b/>
          <w:b/>
        </w:rPr>
      </w:pPr>
      <w:r>
        <w:rPr>
          <w:b/>
          <w:lang w:val="en-US" w:eastAsia="en-US"/>
        </w:rPr>
        <w:t xml:space="preserve">LUJIPEKA AU ZENITH DE PARIS  </w:t>
      </w:r>
    </w:p>
    <w:p>
      <w:pPr>
        <w:pStyle w:val="Normal"/>
        <w:rPr/>
      </w:pPr>
      <w:r>
        <w:rPr/>
        <w:t xml:space="preserve">                                                                                                                                                   </w:t>
      </w:r>
      <w:r>
        <w:rPr/>
        <w:t>Production: Morgane Production et Universal Music France / Panthéon Films</w:t>
        <w:br/>
        <w:t>Réalisation: Stéphane Bohée</w:t>
        <w:br/>
        <w:br/>
        <w:t>Nouvelle étoile montante de la scène française, Lujipeka fait partie de ceux qui font souffler un vent nouveau sur le rap francophone. Sur la scène du Zénith, il emmène son public au cœur de son imaginaire dans une ambiance urbaine presque futuriste.</w:t>
        <w:br/>
        <w:br/>
        <w:t>Rien ne semble arrêter le jeune rappeur émancipé du collectif rennais Columbine. Après avoir sorti son premier album, écumé les festivals et rempli les salles partout en France, Lujipeka se produit pour la première fois en concert au Zénith de Paris devant un public de plus de 7 000 personnes : un spectacle mémorable envisagé comme un point d’orgue pour ce jeune artiste connaissant les prémices du succès, au début d’une carrière plus que prometteuse.</w:t>
        <w:br/>
        <w:br/>
        <w:t xml:space="preserve">Lujipeka aborde le rap de façon décomplexée avec une liberté de ton et d’écriture abolissant les frontières entre les genres musicaux. Ses morceaux reflètent l’esprit d’une jeunesse touche-à-tout, lucide sur son époque, balancée entre des sentiments contradictoires et poussée par la nécessité́ de tout réinventer.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00</w:t>
      </w:r>
      <w:r>
        <w:rPr>
          <w:b/>
        </w:rPr>
        <w:tab/>
        <w:tab/>
        <w:tab/>
        <w:tab/>
        <w:tab/>
        <w:tab/>
      </w:r>
    </w:p>
    <w:p>
      <w:pPr>
        <w:pStyle w:val="Normal"/>
        <w:keepNext w:val="true"/>
        <w:keepLines/>
        <w:ind w:left="17" w:hanging="0"/>
        <w:rPr>
          <w:b/>
          <w:b/>
        </w:rPr>
      </w:pPr>
      <w:r>
        <w:rPr>
          <w:b/>
          <w:lang w:val="en-US" w:eastAsia="en-US"/>
        </w:rPr>
        <w:t xml:space="preserve">SOOLKING AU ZENITH DE PARIS </w:t>
      </w:r>
    </w:p>
    <w:p>
      <w:pPr>
        <w:pStyle w:val="Normal"/>
        <w:rPr/>
      </w:pPr>
      <w:r>
        <w:rPr/>
        <w:t xml:space="preserve">                                                                                                                                                   </w:t>
      </w:r>
      <w:r>
        <w:rPr/>
        <w:t>Réalisé par Julien Faustino</w:t>
        <w:br/>
        <w:br/>
        <w:t>Soolking fait partie d'une catégorie assez rare dans le milieu de la musique urbaine, il est à la croisée de quasiment tous les styles musicaux. Artiste curieux et accompli, le natif d'Alger est devenu une machine à succès tout en gardant son identité et ses valeurs.</w:t>
        <w:br/>
        <w:br/>
        <w:t>Ce mélange de cultures, d'influences, de langues et de styles, Soolking le doit à son parcours remarquable. De son vrai nom Abderraouf Derradji, Soolking est né et a grandi à Alger. Après des débuts en Algérie en tant que batteur dans un groupe de rock, il n'envisage aucun avenir dans son pays - à l'instar d'une majorité de jeunes de sa génération. Il décide donc de se rendre en France et de tenter de percer, d'abord en tant que danseur. Le tournant de la rue au succès se fait grâce au rap, quand, invité par un ami dans une émission de radio, il effectue un freestyle intitulé "Guérilla".</w:t>
        <w:br/>
        <w:br/>
        <w:t>Depuis, Soolking est devenu un artiste fédérateur incontournable du paysage musical français, en témoignent les 8 milliards d'écoutes sur les plateformes de streaming accumulées depuis 2018. Il est à ce jour l'un des artistes francophones les plus écoutés dans le monde. Son dernier album « Sans Visa » a été certifié disque de platine en seulement quelques mois.</w:t>
        <w:br/>
        <w:br/>
        <w:t>Ses messages et son état d'esprit, que l'on retrouve au fil de ses chansons et de ses concerts, est capable d'unir un public d'horizon très divers.</w:t>
        <w:br/>
        <w:br/>
        <w:t xml:space="preserve">C'est cette communion avec le public que ce concert, capté au Zénith de Paris, vient immortaliser. Pour son tout premier passage dans cette salle incontournable, Soolking a préparé une vraie fête pour son public, rassemblant bien évidemment tous ses tubes incontournables et de belles surprises comme des duos avec Kendji Girac, Lynda ou l'Algérino.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40</w:t>
      </w:r>
      <w:r>
        <w:rPr>
          <w:b/>
        </w:rPr>
        <w:tab/>
        <w:tab/>
        <w:tab/>
        <w:tab/>
        <w:tab/>
        <w:tab/>
      </w:r>
    </w:p>
    <w:p>
      <w:pPr>
        <w:pStyle w:val="Normal"/>
        <w:keepNext w:val="true"/>
        <w:keepLines/>
        <w:ind w:left="17" w:hanging="0"/>
        <w:rPr>
          <w:b/>
          <w:b/>
        </w:rPr>
      </w:pPr>
      <w:r>
        <w:rPr>
          <w:b/>
          <w:lang w:val="en-US" w:eastAsia="en-US"/>
        </w:rPr>
        <w:t xml:space="preserve">DÉLUGE </w:t>
      </w:r>
    </w:p>
    <w:p>
      <w:pPr>
        <w:pStyle w:val="Normal"/>
        <w:keepNext w:val="true"/>
        <w:keepLines/>
        <w:ind w:left="17" w:hanging="0"/>
        <w:rPr>
          <w:b/>
          <w:b/>
        </w:rPr>
      </w:pPr>
      <w:r>
        <w:rPr>
          <w:b/>
          <w:lang w:val="en-US" w:eastAsia="en-US"/>
        </w:rPr>
        <w:t>JOURNÉE PERTURBÉE POUR CLOWN OPTIMISTE</w:t>
      </w:r>
    </w:p>
    <w:p>
      <w:pPr>
        <w:pStyle w:val="Normal"/>
        <w:rPr/>
      </w:pPr>
      <w:r>
        <w:rPr/>
        <w:t xml:space="preserve">                                                                                                                                                   </w:t>
      </w:r>
      <w:r>
        <w:rPr/>
        <w:t>Production: Kyrielle Création &amp; Compagnie Sans Gravité</w:t>
        <w:br/>
        <w:t>Production déléguée: Telmondis</w:t>
        <w:br/>
        <w:t>Réalisation: Isabelle Julien</w:t>
        <w:br/>
        <w:br/>
        <w:t>Interprétation: Rémi Lasvènes</w:t>
        <w:br/>
        <w:br/>
        <w:t>Mise en scène: Jocelyne Taimiot</w:t>
        <w:br/>
        <w:t>Lumière: Hervé Dilé</w:t>
        <w:br/>
        <w:t>Son: Martin Étienne</w:t>
        <w:br/>
        <w:br/>
        <w:t>Les arts du cirque sont le langage premier de la Compagnie Sans Gravité. Pour autant, elle s'est également fait un nom dans le domaine de la magie nouvelle, grâce, en particulier, à son approche plastique de l'art magique.</w:t>
        <w:br/>
        <w:br/>
        <w:t>Même si du jour au lendemain, tout s'envolait, il s'en arrangerait ! Comme il s'adapte à la porte qui grince, au disjoncteur qui saute, à vivre coûte que coûte, à faire abstraction de la pollution ou du réchauffement climatique.</w:t>
        <w:br/>
        <w:br/>
        <w:t>Quand la situation est désespérée, ce personnage drôle et décalé s'accroche à sa survie comme à la prunelle de ses balles. Jovial, énergique et rêveur, cet homme se plonge à bras le corps dans ses occupations jonglistiques. Il s'invente une vie pleine de balles. Parfois, ses inventions se retournent contre lui. Et il y fait face ! Avec la bonne humeur de l'inconscience. Avec la stupéfaction d'un enfant. Avec la vision candide d'un clown. Du jonglage pour signifier le quotidien, de la magie pour évoquer les vertiges du monde, de l'humour pour survivre entre les deux.</w:t>
        <w:br/>
        <w:br/>
        <w:t>Déluge est un spectacle poétique et burlesque, qui invite les spectateurs de toutes générations à s'interroger sur leur rapport au quotidien, où sourire est peut-être la meilleure issue... "Avec légèreté et créativité, nous nous appliquons à relativiser la gravité. Nous aimons croire qu'il est possible de mettre nos vies en suspension, le temps de s'interroger sur notre rapport au réel." - Compagnie Sans Gravité</w:t>
        <w:br/>
        <w:br/>
        <w:t xml:space="preserve">La Compagnie Sans Gravité est créée en 2009 par Rémi Lasvènes avec le soutien de Jocelyne Taimiot, metteure en scène et pédagogue à l'école de cirque Le Lido de Toulouse. Ensemble, ils défendent une vision pluridisciplinaire (sociale et humaine) du spectacle vivant, qui est aujourd'hui partagée par une équipe de 17 personn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40</w:t>
      </w:r>
      <w:r>
        <w:rPr>
          <w:b/>
        </w:rPr>
        <w:tab/>
        <w:tab/>
        <w:tab/>
        <w:tab/>
        <w:tab/>
        <w:tab/>
      </w:r>
    </w:p>
    <w:p>
      <w:pPr>
        <w:pStyle w:val="Normal"/>
        <w:keepNext w:val="true"/>
        <w:keepLines/>
        <w:ind w:left="17" w:hanging="0"/>
        <w:rPr>
          <w:b/>
          <w:b/>
        </w:rPr>
      </w:pPr>
      <w:r>
        <w:rPr>
          <w:b/>
          <w:lang w:val="en-US" w:eastAsia="en-US"/>
        </w:rPr>
        <w:t xml:space="preserve">OUH LA L'ART ! </w:t>
      </w:r>
    </w:p>
    <w:p>
      <w:pPr>
        <w:pStyle w:val="Normal"/>
        <w:keepNext w:val="true"/>
        <w:keepLines/>
        <w:ind w:left="17" w:hanging="0"/>
        <w:rPr>
          <w:b/>
          <w:b/>
        </w:rPr>
      </w:pPr>
      <w:r>
        <w:rPr>
          <w:b/>
          <w:lang w:val="en-US" w:eastAsia="en-US"/>
        </w:rPr>
        <w:t>CLAUDE MONET ETAIT-IL UN CARICATURISTE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45</w:t>
      </w:r>
      <w:r>
        <w:rPr>
          <w:b/>
        </w:rPr>
        <w:tab/>
        <w:tab/>
        <w:tab/>
        <w:tab/>
        <w:tab/>
        <w:tab/>
      </w:r>
    </w:p>
    <w:p>
      <w:pPr>
        <w:pStyle w:val="Normal"/>
        <w:keepNext w:val="true"/>
        <w:keepLines/>
        <w:ind w:left="17" w:hanging="0"/>
        <w:rPr>
          <w:b/>
          <w:b/>
        </w:rPr>
      </w:pPr>
      <w:r>
        <w:rPr>
          <w:b/>
          <w:lang w:val="en-US" w:eastAsia="en-US"/>
        </w:rPr>
        <w:t xml:space="preserve">VISSI D’ARTE - GALA MARIA CALLAS (A L'OPERA NATIONAL DE PARIS) </w:t>
      </w:r>
    </w:p>
    <w:p>
      <w:pPr>
        <w:pStyle w:val="Normal"/>
        <w:keepNext w:val="true"/>
        <w:keepLines/>
        <w:ind w:left="17" w:hanging="0"/>
        <w:rPr>
          <w:b/>
          <w:b/>
        </w:rPr>
      </w:pPr>
      <w:r>
        <w:rPr>
          <w:b/>
          <w:lang w:val="en-US" w:eastAsia="en-US"/>
        </w:rPr>
        <w:t>(reprise)</w:t>
      </w:r>
    </w:p>
    <w:p>
      <w:pPr>
        <w:pStyle w:val="Normal"/>
        <w:rPr/>
      </w:pPr>
      <w:r>
        <w:rPr/>
        <w:t xml:space="preserve">                                                                                                                                                   </w:t>
      </w:r>
      <w:r>
        <w:rPr/>
        <w:t>Capté en décembre 2023 à l'Opéra national de Paris</w:t>
        <w:br/>
        <w:t>Réalisation: François-René Martin</w:t>
        <w:br/>
        <w:t>Co-production: Morgane Production &amp; Opéra national de Paris</w:t>
        <w:br/>
        <w:t>Avec la participation de France Télévisions</w:t>
        <w:br/>
        <w:t xml:space="preserve">Avec le soutien de Rolex, Crédit Agricole Cib, Mécène du rayonnement de l’Opéra, de la Fondation Orange, Mécène des retransmissions audiovisuelles de l’Opéra national de Paris, du Cercle audiovisuel et numérique de l’Opéra national de Paris, des Membres du Comité d’honneur et des donateurs de l’évènement et du Centre National de la Cinématographie </w:t>
        <w:br/>
        <w:br/>
        <w:t>À l’occasion du centenaire de la naissance de Maria Callas, le 2 décembre 1923, l’Opéra national de Paris proposait un gala exceptionnel le jour même de cet anniversaire, au bénéfice des activités de l’institution.</w:t>
        <w:br/>
        <w:t xml:space="preserve">Cantatrice magnétique et tragédienne bouleversante, Maria Callas a transformé l’art du jeu et du chant à l’opéra. Elle s’est produite trois fois sur la scène du Palais Garnier : lors d’un gala de la Légion d’honneur en 1958, dans Norma en 1964 sous la baguette de Georges Prêtre et dans la célèbre mise en scène de Tosca de Franco Zeffirelli. Elle avait également un lien particulier avec Paris où elle avait élu domicile, et où elle est morte le 16 septembre 1977. </w:t>
        <w:br/>
        <w:br/>
        <w:t xml:space="preserve">Des grands artistes de notre temps rendent hommage à l'immortelle Callas dans une mise en espace signée Robert Carsen : </w:t>
        <w:br/>
        <w:t>Sondra Radvanovsky, Eve-Maud Hubeaux, Pretty Yende, Kate Lindsey.</w:t>
        <w:br/>
        <w:t>Carole Bouquet - Lectures de textes écrits par et autour de Maria Callas.</w:t>
        <w:br/>
        <w:t>Marie-Agnès Gillot - Étoile invitée, solo dansé chorégraphié par Nicolas Paul sur l'air « Ebben ! Ne andrò lontana », La Wally, Alfredo Catalani.</w:t>
        <w:br/>
        <w:br/>
        <w:t>Avec l’Orchestre de l’Opéra national de Paris et la pianiste Florence Boissolle</w:t>
        <w:br/>
        <w:t>Direction musicale : Eun Sun Kim</w:t>
        <w:br/>
        <w:t xml:space="preserve">Conception, mise en scène, décors, lumières : Robert Carsen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35</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keepNext w:val="true"/>
        <w:keepLines/>
        <w:ind w:left="17" w:hanging="0"/>
        <w:rPr>
          <w:lang w:val="en-US" w:eastAsia="en-US"/>
        </w:rPr>
      </w:pPr>
      <w:r>
        <w:rPr>
          <w:lang w:val="en-US" w:eastAsia="en-US"/>
        </w:rPr>
        <w:t>____________________________________________________</w:t>
      </w:r>
    </w:p>
    <w:p>
      <w:pPr>
        <w:sectPr>
          <w:headerReference w:type="default" r:id="rId16"/>
          <w:footerReference w:type="default" r:id="rId17"/>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Pr>
    </w:p>
    <w:p>
      <w:pPr>
        <w:pStyle w:val="Normal"/>
        <w:rPr>
          <w:b/>
          <w:b/>
        </w:rPr>
      </w:pPr>
      <w:r>
        <w:rPr>
          <w:b/>
        </w:rPr>
      </w:r>
    </w:p>
    <w:sectPr>
      <w:type w:val="continuous"/>
      <w:pgSz w:w="11906" w:h="16838"/>
      <w:pgMar w:left="590" w:right="590" w:gutter="0" w:header="720" w:top="2155" w:footer="720" w:bottom="1134"/>
      <w:cols w:num="2" w:space="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4.02.2025 à 14:10:41 par adrien.besson</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4.02.2025 à 14:10 par adrien.besson</w:t>
      <w:tab/>
      <w:tab/>
      <w:tab/>
      <w:tab/>
    </w:r>
    <w:r>
      <w:rPr/>
      <w:t xml:space="preserve">Page </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4.02.2025 à 14:10 par adrien.besson</w:t>
      <w:tab/>
      <w:tab/>
      <w:tab/>
      <w:tab/>
    </w:r>
    <w:r>
      <w:rPr/>
      <w:t xml:space="preserve">Page </w:t>
    </w: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4.02.2025 à 14:10 par adrien.besson</w:t>
      <w:tab/>
      <w:tab/>
      <w:tab/>
      <w:tab/>
    </w:r>
    <w:r>
      <w:rPr/>
      <w:t xml:space="preserve">Page </w:t>
    </w:r>
    <w:r>
      <w:rPr/>
      <w:fldChar w:fldCharType="begin"/>
    </w:r>
    <w:r>
      <w:rPr/>
      <w:instrText xml:space="preserve"> PAGE </w:instrText>
    </w:r>
    <w:r>
      <w:rPr/>
      <w:fldChar w:fldCharType="separate"/>
    </w:r>
    <w:r>
      <w:rPr/>
      <w:t>1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4.02.2025 à 14:10 par adrien.besson</w:t>
      <w:tab/>
      <w:tab/>
      <w:tab/>
      <w:tab/>
    </w:r>
    <w:r>
      <w:rPr/>
      <w:t xml:space="preserve">Page </w:t>
    </w:r>
    <w:r>
      <w:rPr/>
      <w:fldChar w:fldCharType="begin"/>
    </w:r>
    <w:r>
      <w:rPr/>
      <w:instrText xml:space="preserve"> PAGE </w:instrText>
    </w:r>
    <w:r>
      <w:rPr/>
      <w:fldChar w:fldCharType="separate"/>
    </w:r>
    <w:r>
      <w:rPr/>
      <w:t>1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4.02.2025 à 14:10 par adrien.besson</w:t>
      <w:tab/>
      <w:tab/>
      <w:tab/>
      <w:tab/>
    </w:r>
    <w:r>
      <w:rPr/>
      <w:t xml:space="preserve">Page </w:t>
    </w:r>
    <w:r>
      <w:rPr/>
      <w:fldChar w:fldCharType="begin"/>
    </w:r>
    <w:r>
      <w:rPr/>
      <w:instrText xml:space="preserve"> PAGE </w:instrText>
    </w:r>
    <w:r>
      <w:rPr/>
      <w:fldChar w:fldCharType="separate"/>
    </w:r>
    <w:r>
      <w:rPr/>
      <w:t>1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4.02.2025 à 14:10 par adrien.besson</w:t>
      <w:tab/>
      <w:tab/>
      <w:tab/>
      <w:tab/>
    </w:r>
    <w:r>
      <w:rPr/>
      <w:t xml:space="preserve">Page </w:t>
    </w:r>
    <w:r>
      <w:rPr/>
      <w:fldChar w:fldCharType="begin"/>
    </w:r>
    <w:r>
      <w:rPr/>
      <w:instrText xml:space="preserve"> PAGE </w:instrText>
    </w:r>
    <w:r>
      <w:rPr/>
      <w:fldChar w:fldCharType="separate"/>
    </w:r>
    <w:r>
      <w:rPr/>
      <w:t>2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4.02.2025 à 14:10 par adrien.besson</w:t>
      <w:tab/>
      <w:tab/>
      <w:tab/>
      <w:tab/>
    </w:r>
    <w:r>
      <w:rPr/>
      <w:t xml:space="preserve">Page </w:t>
    </w: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32"/>
      </w:rPr>
    </w:pPr>
    <w:r>
      <w:rPr>
        <w:b/>
        <w:sz w:val="32"/>
      </w:rPr>
      <mc:AlternateContent>
        <mc:Choice Requires="wps">
          <w:drawing>
            <wp:anchor behindDoc="1" distT="0" distB="0" distL="114935" distR="114935" simplePos="0" locked="0" layoutInCell="0" allowOverlap="1" relativeHeight="5">
              <wp:simplePos x="0" y="0"/>
              <wp:positionH relativeFrom="margin">
                <wp:posOffset>-36195</wp:posOffset>
              </wp:positionH>
              <wp:positionV relativeFrom="margin">
                <wp:posOffset>-53975</wp:posOffset>
              </wp:positionV>
              <wp:extent cx="6877050" cy="8666480"/>
              <wp:effectExtent l="5080" t="5080" r="5080" b="5080"/>
              <wp:wrapNone/>
              <wp:docPr id="1" name="Rectangle 5"/>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margin">
                <wp:posOffset>-17780</wp:posOffset>
              </wp:positionH>
              <wp:positionV relativeFrom="margin">
                <wp:posOffset>-36195</wp:posOffset>
              </wp:positionV>
              <wp:extent cx="6840855" cy="8630285"/>
              <wp:effectExtent l="5715" t="5715" r="4445" b="4445"/>
              <wp:wrapNone/>
              <wp:docPr id="2" name="Rectangle 6"/>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6"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w:r>
    <w:r>
      <w:rPr>
        <w:b/>
        <w:sz w:val="32"/>
      </w:rPr>
      <w:t>Direction de la Program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Samedi 22 Février 2025</w:t>
    </w:r>
  </w:p>
  <w:p>
    <w:pPr>
      <w:pStyle w:val="Header"/>
      <w:jc w:val="center"/>
      <w:rPr>
        <w:b/>
        <w:b/>
        <w:sz w:val="24"/>
      </w:rPr>
    </w:pPr>
    <w:r>
      <w:rPr>
        <w:b/>
        <w:sz w:val="24"/>
        <w:lang w:val="en-US" w:eastAsia="en-US"/>
      </w:rPr>
      <w:t>Semaine n°9</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9">
              <wp:simplePos x="0" y="0"/>
              <wp:positionH relativeFrom="margin">
                <wp:posOffset>-36195</wp:posOffset>
              </wp:positionH>
              <wp:positionV relativeFrom="margin">
                <wp:posOffset>-53975</wp:posOffset>
              </wp:positionV>
              <wp:extent cx="6877050" cy="8666480"/>
              <wp:effectExtent l="5080" t="5080" r="5080" b="5080"/>
              <wp:wrapNone/>
              <wp:docPr id="3"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margin">
                <wp:posOffset>-17780</wp:posOffset>
              </wp:positionH>
              <wp:positionV relativeFrom="margin">
                <wp:posOffset>-36195</wp:posOffset>
              </wp:positionV>
              <wp:extent cx="6840855" cy="8630285"/>
              <wp:effectExtent l="5715" t="5715" r="4445" b="4445"/>
              <wp:wrapNone/>
              <wp:docPr id="4"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margin">
                <wp:posOffset>3402330</wp:posOffset>
              </wp:positionH>
              <wp:positionV relativeFrom="margin">
                <wp:posOffset>-36195</wp:posOffset>
              </wp:positionV>
              <wp:extent cx="4445" cy="8625205"/>
              <wp:effectExtent l="5080" t="635" r="5080" b="635"/>
              <wp:wrapNone/>
              <wp:docPr id="5"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Dimanche 23 Février 2025</w:t>
    </w:r>
  </w:p>
  <w:p>
    <w:pPr>
      <w:pStyle w:val="Header"/>
      <w:jc w:val="center"/>
      <w:rPr>
        <w:b/>
        <w:b/>
        <w:sz w:val="24"/>
      </w:rPr>
    </w:pPr>
    <w:r>
      <w:rPr>
        <w:b/>
        <w:sz w:val="24"/>
        <w:lang w:val="en-US" w:eastAsia="en-US"/>
      </w:rPr>
      <w:t>Semaine n°9</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2">
              <wp:simplePos x="0" y="0"/>
              <wp:positionH relativeFrom="margin">
                <wp:posOffset>-36195</wp:posOffset>
              </wp:positionH>
              <wp:positionV relativeFrom="margin">
                <wp:posOffset>-53975</wp:posOffset>
              </wp:positionV>
              <wp:extent cx="6877050" cy="8666480"/>
              <wp:effectExtent l="5080" t="5080" r="5080" b="5080"/>
              <wp:wrapNone/>
              <wp:docPr id="6"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margin">
                <wp:posOffset>-17780</wp:posOffset>
              </wp:positionH>
              <wp:positionV relativeFrom="margin">
                <wp:posOffset>-36195</wp:posOffset>
              </wp:positionV>
              <wp:extent cx="6840855" cy="8630285"/>
              <wp:effectExtent l="5715" t="5715" r="4445" b="4445"/>
              <wp:wrapNone/>
              <wp:docPr id="7"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margin">
                <wp:posOffset>3402330</wp:posOffset>
              </wp:positionH>
              <wp:positionV relativeFrom="margin">
                <wp:posOffset>-36195</wp:posOffset>
              </wp:positionV>
              <wp:extent cx="4445" cy="8625205"/>
              <wp:effectExtent l="5080" t="635" r="5080" b="635"/>
              <wp:wrapNone/>
              <wp:docPr id="8"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Lundi 24 Février 2025</w:t>
    </w:r>
  </w:p>
  <w:p>
    <w:pPr>
      <w:pStyle w:val="Header"/>
      <w:jc w:val="center"/>
      <w:rPr>
        <w:b/>
        <w:b/>
        <w:sz w:val="24"/>
      </w:rPr>
    </w:pPr>
    <w:r>
      <w:rPr>
        <w:b/>
        <w:sz w:val="24"/>
        <w:lang w:val="en-US" w:eastAsia="en-US"/>
      </w:rPr>
      <w:t>Semaine n°9</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6">
              <wp:simplePos x="0" y="0"/>
              <wp:positionH relativeFrom="margin">
                <wp:posOffset>-36195</wp:posOffset>
              </wp:positionH>
              <wp:positionV relativeFrom="margin">
                <wp:posOffset>-53975</wp:posOffset>
              </wp:positionV>
              <wp:extent cx="6877050" cy="8666480"/>
              <wp:effectExtent l="5080" t="5080" r="5080" b="5080"/>
              <wp:wrapNone/>
              <wp:docPr id="9"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margin">
                <wp:posOffset>-17780</wp:posOffset>
              </wp:positionH>
              <wp:positionV relativeFrom="margin">
                <wp:posOffset>-36195</wp:posOffset>
              </wp:positionV>
              <wp:extent cx="6840855" cy="8630285"/>
              <wp:effectExtent l="5715" t="5715" r="4445" b="4445"/>
              <wp:wrapNone/>
              <wp:docPr id="10"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margin">
                <wp:posOffset>3402330</wp:posOffset>
              </wp:positionH>
              <wp:positionV relativeFrom="margin">
                <wp:posOffset>-36195</wp:posOffset>
              </wp:positionV>
              <wp:extent cx="4445" cy="8625205"/>
              <wp:effectExtent l="5080" t="635" r="5080" b="635"/>
              <wp:wrapNone/>
              <wp:docPr id="11"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Mardi 25 Février 2025</w:t>
    </w:r>
  </w:p>
  <w:p>
    <w:pPr>
      <w:pStyle w:val="Header"/>
      <w:jc w:val="center"/>
      <w:rPr>
        <w:b/>
        <w:b/>
        <w:sz w:val="24"/>
      </w:rPr>
    </w:pPr>
    <w:r>
      <w:rPr>
        <w:b/>
        <w:sz w:val="24"/>
        <w:lang w:val="en-US" w:eastAsia="en-US"/>
      </w:rPr>
      <w:t>Semaine n°9</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0">
              <wp:simplePos x="0" y="0"/>
              <wp:positionH relativeFrom="margin">
                <wp:posOffset>-36195</wp:posOffset>
              </wp:positionH>
              <wp:positionV relativeFrom="margin">
                <wp:posOffset>-53975</wp:posOffset>
              </wp:positionV>
              <wp:extent cx="6877050" cy="8666480"/>
              <wp:effectExtent l="5080" t="5080" r="5080" b="5080"/>
              <wp:wrapNone/>
              <wp:docPr id="12"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margin">
                <wp:posOffset>-17780</wp:posOffset>
              </wp:positionH>
              <wp:positionV relativeFrom="margin">
                <wp:posOffset>-36195</wp:posOffset>
              </wp:positionV>
              <wp:extent cx="6840855" cy="8630285"/>
              <wp:effectExtent l="5715" t="5715" r="4445" b="4445"/>
              <wp:wrapNone/>
              <wp:docPr id="13"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margin">
                <wp:posOffset>3402330</wp:posOffset>
              </wp:positionH>
              <wp:positionV relativeFrom="margin">
                <wp:posOffset>-36195</wp:posOffset>
              </wp:positionV>
              <wp:extent cx="4445" cy="8625205"/>
              <wp:effectExtent l="5080" t="635" r="5080" b="635"/>
              <wp:wrapNone/>
              <wp:docPr id="14"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Mercredi 26 Février 2025</w:t>
    </w:r>
  </w:p>
  <w:p>
    <w:pPr>
      <w:pStyle w:val="Header"/>
      <w:jc w:val="center"/>
      <w:rPr>
        <w:b/>
        <w:b/>
        <w:sz w:val="24"/>
      </w:rPr>
    </w:pPr>
    <w:r>
      <w:rPr>
        <w:b/>
        <w:sz w:val="24"/>
        <w:lang w:val="en-US" w:eastAsia="en-US"/>
      </w:rPr>
      <w:t>Semaine n°9</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4">
              <wp:simplePos x="0" y="0"/>
              <wp:positionH relativeFrom="margin">
                <wp:posOffset>-36195</wp:posOffset>
              </wp:positionH>
              <wp:positionV relativeFrom="margin">
                <wp:posOffset>-53975</wp:posOffset>
              </wp:positionV>
              <wp:extent cx="6877050" cy="8666480"/>
              <wp:effectExtent l="5080" t="5080" r="5080" b="5080"/>
              <wp:wrapNone/>
              <wp:docPr id="15"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margin">
                <wp:posOffset>-17780</wp:posOffset>
              </wp:positionH>
              <wp:positionV relativeFrom="margin">
                <wp:posOffset>-36195</wp:posOffset>
              </wp:positionV>
              <wp:extent cx="6840855" cy="8630285"/>
              <wp:effectExtent l="5715" t="5715" r="4445" b="4445"/>
              <wp:wrapNone/>
              <wp:docPr id="16"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margin">
                <wp:posOffset>3402330</wp:posOffset>
              </wp:positionH>
              <wp:positionV relativeFrom="margin">
                <wp:posOffset>-36195</wp:posOffset>
              </wp:positionV>
              <wp:extent cx="4445" cy="8625205"/>
              <wp:effectExtent l="5080" t="635" r="5080" b="635"/>
              <wp:wrapNone/>
              <wp:docPr id="17"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Jeudi 27 Février 2025</w:t>
    </w:r>
  </w:p>
  <w:p>
    <w:pPr>
      <w:pStyle w:val="Header"/>
      <w:jc w:val="center"/>
      <w:rPr>
        <w:b/>
        <w:b/>
        <w:sz w:val="24"/>
      </w:rPr>
    </w:pPr>
    <w:r>
      <w:rPr>
        <w:b/>
        <w:sz w:val="24"/>
        <w:lang w:val="en-US" w:eastAsia="en-US"/>
      </w:rPr>
      <w:t>Semaine n°9</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8">
              <wp:simplePos x="0" y="0"/>
              <wp:positionH relativeFrom="margin">
                <wp:posOffset>-36195</wp:posOffset>
              </wp:positionH>
              <wp:positionV relativeFrom="margin">
                <wp:posOffset>-53975</wp:posOffset>
              </wp:positionV>
              <wp:extent cx="6877050" cy="8666480"/>
              <wp:effectExtent l="5080" t="5080" r="5080" b="5080"/>
              <wp:wrapNone/>
              <wp:docPr id="18"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margin">
                <wp:posOffset>-17780</wp:posOffset>
              </wp:positionH>
              <wp:positionV relativeFrom="margin">
                <wp:posOffset>-36195</wp:posOffset>
              </wp:positionV>
              <wp:extent cx="6840855" cy="8630285"/>
              <wp:effectExtent l="5715" t="5715" r="4445" b="4445"/>
              <wp:wrapNone/>
              <wp:docPr id="19"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margin">
                <wp:posOffset>3402330</wp:posOffset>
              </wp:positionH>
              <wp:positionV relativeFrom="margin">
                <wp:posOffset>-36195</wp:posOffset>
              </wp:positionV>
              <wp:extent cx="4445" cy="8625205"/>
              <wp:effectExtent l="5080" t="635" r="5080" b="635"/>
              <wp:wrapNone/>
              <wp:docPr id="20"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Vendredi 28 Février 2025</w:t>
    </w:r>
  </w:p>
  <w:p>
    <w:pPr>
      <w:pStyle w:val="Header"/>
      <w:jc w:val="center"/>
      <w:rPr>
        <w:b/>
        <w:b/>
        <w:sz w:val="24"/>
      </w:rPr>
    </w:pPr>
    <w:r>
      <w:rPr>
        <w:b/>
        <w:sz w:val="24"/>
        <w:lang w:val="en-US" w:eastAsia="en-US"/>
      </w:rPr>
      <w:t>Semaine n°9</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33">
              <wp:simplePos x="0" y="0"/>
              <wp:positionH relativeFrom="margin">
                <wp:posOffset>-36195</wp:posOffset>
              </wp:positionH>
              <wp:positionV relativeFrom="margin">
                <wp:posOffset>-53975</wp:posOffset>
              </wp:positionV>
              <wp:extent cx="6877050" cy="8666480"/>
              <wp:effectExtent l="5080" t="5080" r="5080" b="5080"/>
              <wp:wrapNone/>
              <wp:docPr id="21"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margin">
                <wp:posOffset>-17780</wp:posOffset>
              </wp:positionH>
              <wp:positionV relativeFrom="margin">
                <wp:posOffset>-36195</wp:posOffset>
              </wp:positionV>
              <wp:extent cx="6840855" cy="8630285"/>
              <wp:effectExtent l="5715" t="5715" r="4445" b="4445"/>
              <wp:wrapNone/>
              <wp:docPr id="22"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margin">
                <wp:posOffset>3402330</wp:posOffset>
              </wp:positionH>
              <wp:positionV relativeFrom="margin">
                <wp:posOffset>-36195</wp:posOffset>
              </wp:positionV>
              <wp:extent cx="4445" cy="8625205"/>
              <wp:effectExtent l="5080" t="635" r="5080" b="635"/>
              <wp:wrapNone/>
              <wp:docPr id="23"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Explorateurdedocuments">
    <w:name w:val="Explorateur de documents"/>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5:17:00Z</dcterms:created>
  <dc:creator>FRANCE 2</dc:creator>
  <dc:description/>
  <cp:keywords/>
  <dc:language>en-US</dc:language>
  <cp:lastModifiedBy>DE VRIESE Amélie</cp:lastModifiedBy>
  <dcterms:modified xsi:type="dcterms:W3CDTF">2025-02-04T15:17:00Z</dcterms:modified>
  <cp:revision>2</cp:revision>
  <dc:subject/>
  <dc:title>«sautdepage»«heuredeb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MP">
    <vt:lpwstr>BMP</vt:lpwstr>
  </property>
  <property fmtid="{D5CDD505-2E9C-101B-9397-08002B2CF9AE}" pid="3" name="ContentTypeId">
    <vt:lpwstr>0x010100A1AC605C8B9C744FAA75817AF088EA26</vt:lpwstr>
  </property>
  <property fmtid="{D5CDD505-2E9C-101B-9397-08002B2CF9AE}" pid="4" name="MediaServiceImageTags">
    <vt:lpwstr/>
  </property>
</Properties>
</file>